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84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29.08.2014г.    №   3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7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071,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84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6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2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7 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                                                                    Н.К. Остахова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Н.К. Остахова</cp:lastModifiedBy>
  <cp:lastPrinted>2014-07-10T17:27:00Z</cp:lastPrinted>
  <dcterms:modified xsi:type="dcterms:W3CDTF">2014-09-01T07:24:00Z</dcterms:modified>
  <cp:revision>1445</cp:revision>
  <dc:subject/>
  <dc:title>         Приложение № 12</dc:title>
</cp:coreProperties>
</file>