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 Р И Л О Ж Е Н И Е №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решению   84     сесси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  29.08.2014г.    №  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 Р И Л О Ж Е Н И Е №  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 решению 65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20.12.2013г.  № 2           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Гулькевичский район на 2014 год и плановый период 2015 и 2016 годов»         </w:t>
        <w:tab/>
        <w:tab/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и источников финансирования дефицита местного бюджета  </w:t>
      </w:r>
      <w:r>
        <w:rPr>
          <w:b/>
          <w:bCs/>
          <w:sz w:val="28"/>
          <w:szCs w:val="28"/>
        </w:rPr>
        <w:t xml:space="preserve">и закрепляемые за ними     виды доходов и коды классификации источников финансирования          дефицита местного бюджета </w:t>
      </w:r>
      <w:r>
        <w:rPr>
          <w:b/>
          <w:sz w:val="28"/>
          <w:szCs w:val="28"/>
        </w:rPr>
        <w:t xml:space="preserve"> на 2014 год и плановый период 2015 и 2016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80"/>
        <w:gridCol w:w="6120"/>
      </w:tblGrid>
      <w:tr>
        <w:trPr>
          <w:tblHeader w:val="true"/>
          <w:trHeight w:val="799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государственного                                              строительного надзора 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виноградарству, виноделию и алкогольной промышлен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правление по надзору в области долевого строительства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74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8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</w:tr>
      <w:tr>
        <w:trPr>
          <w:trHeight w:val="1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0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 02102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0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ённого жилого помещ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4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6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11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14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2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   трансферты,     передаваемые      бюджетам муниципальных  районов  на  комплектование книжных фондов                             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right="-568" w:hanging="0"/>
        <w:jc w:val="right"/>
        <w:rPr/>
      </w:pPr>
      <w:r>
        <w:rPr/>
        <w:t>»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управления                                                                   Н.К.Остах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44:00Z</dcterms:created>
  <dc:creator>Каунова</dc:creator>
  <dc:description/>
  <cp:keywords/>
  <dc:language>en-US</dc:language>
  <cp:lastModifiedBy>И.Н. Павлова</cp:lastModifiedBy>
  <cp:lastPrinted>2014-09-01T16:59:00Z</cp:lastPrinted>
  <dcterms:modified xsi:type="dcterms:W3CDTF">2014-09-01T13:13:00Z</dcterms:modified>
  <cp:revision>76</cp:revision>
  <dc:subject/>
  <dc:title>                                                                Приложение 1</dc:title>
</cp:coreProperties>
</file>