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4  сессия 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9.08.2014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.08.2014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20"/>
          <w:tab w:val="left" w:pos="7769" w:leader="none"/>
        </w:tabs>
        <w:jc w:val="right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5 октября 2007 года № 3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Cs w:val="28"/>
        </w:rPr>
        <w:t>1) общий объем доходов в сумме 1322 833,4 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2) общий объем расходов в сумме 1327 519,3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) дефицит местного бюджета в сумме 4685,9 тыс.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681,9 тыс. 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.»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eastAsia="en-US"/>
        </w:rPr>
        <w:t>3. Приложения №  1,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7  к настоящему решению;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 экономике, финансам и контролю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Н.А. Иванова</cp:lastModifiedBy>
  <cp:lastPrinted>2014-08-22T11:54:00Z</cp:lastPrinted>
  <dcterms:modified xsi:type="dcterms:W3CDTF">2014-09-01T06:38:00Z</dcterms:modified>
  <cp:revision>92</cp:revision>
  <dc:subject/>
  <dc:title>Приложение</dc:title>
</cp:coreProperties>
</file>