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 84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29.08.2014г.    №  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2317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уровней бюджетной системы Российской Федерации 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2317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8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3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, ремонт автомобильных дорог общего пользования, проходящих вне населё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42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счистку русел рек от карчей и других древесных оста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профилактику терроризма и экстремизма в Краснодарском крае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0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полнение Указов Президента РФ от 07 мая 2014г. №597 и от 01.06.2012г. №761 в части повышения средней заработной платы работников муниципа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реализацию мероприятий государственной программы Краснодарского края «Дети Кубани»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на поэтапное повышение среднего уровня заработной платы работников муниципальных учреждений культуры и педагогических работни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физической культуры и спорта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«Молодёжь Кубан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явлению обстоятельств, свидетельствующих о необходимости оказания детям-сиротам и детям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 оставшимися без попечения родителей предоставленных им жилых помещений специализированного жилищного фон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4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финансовому 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351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 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20203024 05 0000 15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учреждения по внешкольной работе с детьми (в области культуры)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существлению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, попечительством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федеральн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х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</w:tbl>
    <w:p>
      <w:pPr>
        <w:pStyle w:val="Normal"/>
        <w:ind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left="-850" w:hanging="1"/>
        <w:jc w:val="both"/>
        <w:rPr/>
      </w:pPr>
      <w:r>
        <w:rPr>
          <w:sz w:val="28"/>
          <w:szCs w:val="28"/>
        </w:rPr>
        <w:t>начальника финансового управления                                         Н.К. Остахова</w:t>
        <w:tab/>
        <w:t xml:space="preserve">       </w:t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4:27:00Z</dcterms:created>
  <dc:creator>Iserver</dc:creator>
  <dc:description/>
  <cp:keywords/>
  <dc:language>en-US</dc:language>
  <cp:lastModifiedBy>Н.А. Иванова</cp:lastModifiedBy>
  <cp:lastPrinted>2013-10-28T15:52:00Z</cp:lastPrinted>
  <dcterms:modified xsi:type="dcterms:W3CDTF">2014-09-01T06:23:00Z</dcterms:modified>
  <cp:revision>202</cp:revision>
  <dc:subject/>
  <dc:title>                                                                     Приложение № 4</dc:title>
</cp:coreProperties>
</file>