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30.07.2014 года  - 1 331 159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ы  безвозмездные поступления от других уровней бюджетной системы-8326,2 тыс. рублей в том числ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322 833,4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30.07.2014 года -  1 335 845,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меньшены безвозмездные поступления от других уровней бюджетной системы в сумме 8326,2  тыс. рублей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 5126,6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902  0105  5295120  200  - 115,9 тыс. рублей увеличены расходы по составлению (изменению) списков кандидатов в присяжные заседа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46106  200-100,7 тыс. рублей увеличены расходы по распоряжению земельными участками, находящими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09  5456029  200-4200,0   тыс. рублей увеличены расходы на капитальный ремонт, ремонт автомобильных дорог общего пользования, проходящих вне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7  300-348,2 тыс. рублей увеличены расходы на предоставление ежемесячных денежных выплат на содержание детей-сирот находящихся под опекой (попечительством) или переданных на воспитание в приемны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7  200-1,8 тыс. рублей увеличены расходы на предоставление ежемесячных денежных выплат на содержание детей-сирот находящихся под опекой (попечительством) или переданных на воспитание в приемные семьи (почтов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5836070  300-10,0 тыс. рублей увеличены расходы на обеспечение бесплатного проезда детей-сирот, и детей оставших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2  300-149,2 тыс. рублей увеличены расходы на предоставление ежемесячных денежных выплат на содержание детей-сирот, детей, оставшихся без попечения родителей, переданных на патронатное вос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2  200-0,8 тыс. рублей увеличены расходы на предоставление ежемесячных денежных выплат на содержание детей-сирот, детей, оставшихся без попечения родителей, переданных на патронатное воспитание (почтов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3  300-199,0 тыс. рублей увеличены расходы на обеспечение ежемесячного вознаграждения, причитающегося патронатным воспитателям за оказание услуг по осуществлению патронатн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73  200-1,0 тыс. рублей увеличены расходы на обеспечение ежемесячного вознаграждения, причитающегося патронатным воспитателям за оказание услуг по осуществлению патронатного воспитания (почтовые расход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правление образования администрации муниципального образования Гулькевичский район (-13852,8)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086  600-(-18395,4) тыс. рублей уменьшены расходы на реализацию государственных полномочий по обеспечению государственных гарантий реализации прав на получение общедоступного  дошкольного образования ( в связи с уточнением контингента получ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005  600-450,0 тыс. рублей увеличены расходы на капитальный и текущий ремонт, благоустройство территории, материально-техническое обеспечение муниципальных дошкольных образовательных учреждений по предложениям депутатов З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5626005  600  -1550,0 тыс. рублей увеличены расходы на капитальный и текущий ремонт, благоустройство территории, материально-техническое обеспечение муниципальных учреждений начального общего, основного общего и среднего общего образования по предложениям депутатов З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36005  600-150,0 тыс. рублей увеличены расходы на капитальный и текущий ремонт, материально-техническое обеспечение муниципальных учреждений дополнительного образования по предложениям депутатов З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5626237  600-1697,4 тыс. рублей увеличены расходы на обеспечение льготным питанием учащихся из многодетны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>925  0709  5686046  600-632,7 тыс. рублей увеличены расходы на мероприятия по профилактике терроризма и экстрем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 5826074 600-62,5 тыс. рублей увеличены расходы по предоставлению 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тдел культуры администрации муниципального образования Гулькевичский район 40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702  5636005  600-300,0 тыс. рублей увеличены расходы на капитальный и текущий ремонт, материально-техническое обеспечение муниципальных учреждений дополнительного образования по предложениям депутатов З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1  5736005  600-100,0 тыс. рублей увеличены расходы на капитальный и текущий ремонт, материально-техническое обеспечение муниципальных учреждений культуры района по предложениям депутатов ЗСК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04 5210019 200-36,0 тыс. рублей увеличены расходы на закупку товаров, работ, услуг (участие в выставке «Кубанская ярмарка 2014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04 5226088 100-(-15,0) тыс. рублей уменьшены расходы на выплаты персон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04 5226088 200-15,0 тыс. рублей увеличены расходы на закупку товаров, работ, услуг (приобретение программного комплек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13 5250059 100-80,1 тыс. рублей увеличены расходы на выплаты персоналу в связи с изменением штатного расписания МКУ «ЦБ МО Гулькевич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13 5250059 200-44,5 тыс. рублей увеличены расходы на закупку товаров, работ, услуг (оборудование рабочего места) МКУ «ЦБ МО Гулькевич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0113 5260059 100-214,0 тыс. рублей увеличены расходы на выплаты персоналу МКУ «МФЦ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2 0113 5260059 200-105,0 тыс. рублей увеличены расходы на выплаты персоналу МКУ «МФЦ»; </w:t>
      </w:r>
    </w:p>
    <w:p>
      <w:pPr>
        <w:pStyle w:val="Normal"/>
        <w:jc w:val="both"/>
        <w:rPr/>
      </w:pPr>
      <w:r>
        <w:rPr>
          <w:sz w:val="28"/>
          <w:szCs w:val="28"/>
        </w:rPr>
        <w:t>902 0113 5270059 200-1478,0 тыс. рублей увеличены расходы на закупку товаров, работ, услуг МКУ «Учреждений по обеспечению деятельности ОМСУ МО Гулькевич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309 5311005 200-21,1 тыс. рублей увеличены расходы на закупку товаров, работ, услуг (подключение 28 камер видеонаблюдения) МКУ «ЕДДС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0309 5311014 200-90,0 тыс. рублей увеличены расходы на закупку товаров, работ,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309 5330059 100-985,6 тыс. рублей увеличены расходы на выплаты персоналу в связи с изменением штатного расписания МКУ «ЕДДС»;</w:t>
      </w:r>
    </w:p>
    <w:p>
      <w:pPr>
        <w:pStyle w:val="Normal"/>
        <w:jc w:val="both"/>
        <w:rPr/>
      </w:pPr>
      <w:r>
        <w:rPr>
          <w:sz w:val="28"/>
          <w:szCs w:val="28"/>
        </w:rPr>
        <w:t>902 0309 5330059 200-41,0 тыс. рублей увеличены расходы на закупку товаров, работ, услуг (обучение специалиста, аттестация рабочих мест, составление энергетического паспорта здания ул.Тимирязева 4, командировочные расходы) МКОУ ДПО «Курсы 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309 5340059 100-472,4 тыс. рублей увеличены расходы на выплаты персоналу в связи с изменением штатного расписания МКУ «АСО»;</w:t>
      </w:r>
    </w:p>
    <w:p>
      <w:pPr>
        <w:pStyle w:val="Normal"/>
        <w:jc w:val="both"/>
        <w:rPr/>
      </w:pPr>
      <w:r>
        <w:rPr>
          <w:sz w:val="28"/>
          <w:szCs w:val="28"/>
        </w:rPr>
        <w:t>902 0309 5340059 200-(-423,4) тыс. рублей уменьшены расходы на закупку товаров, работ, услуг для муниципальных нужд МКУ «АСО»;</w:t>
      </w:r>
    </w:p>
    <w:p>
      <w:pPr>
        <w:pStyle w:val="Normal"/>
        <w:jc w:val="both"/>
        <w:rPr/>
      </w:pPr>
      <w:r>
        <w:rPr>
          <w:sz w:val="28"/>
          <w:szCs w:val="28"/>
        </w:rPr>
        <w:t>902 0309 5340059 800-(-49,0) тыс. рублей уменьшены расходы на оплату налогов МКУ «АС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405 5420059 200-22,0 тыс. рублей увеличены расходы на закупку товаров, работ,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501 5371022 400-(-90,0) тыс. рублей уменьшены расходы на капитальные вложения в объекты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502 5521009 200-8,9 тыс. рублей увеличены расходы на закупку товаров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701 5611021 400-20,8 тыс. рублей увеличены расходы на капитальные вложения в объекты недвижимого имущества (выполнение повторной гос.экспертизы д/с №5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909  6346085  200  -(-1,2) тыс. рублей уменьшены расходы на закупку товаров, работ, услуг централизованной бухгалтерии учреждений здравоохранения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902  0909  6346085  800-1,2 тыс. рублей увеличены расходы на  выплату налогов для централизованной бухгалтерии учреждений здравоо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1003 9901002 200-390,0 тыс. рублей увеличены расходы на финансирование мероприятий Гулькевичской районной организации Краснодарской краевой организации Общероссийской общественной организации «Всероссийское общество инвалидов» и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0111 5232059 870 – (-295,1) тыс. рублей уменьшен резервный фон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Гулькевичский райо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1 5616586 600-1000,0 тыс. рублей увеличены расходы на выполнение муниципального задания муниципальным бюджетным дошкольным образовате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1 5616586 600-180,0 тыс. рублей увеличены расходы на выполнение муниципального задания муниципальным автономным дошкольным образовате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2 5626586 600-(-700,0) тыс. рублей уменьшены расходы на капитальный ремонт муниципальных бюджетных общеобразовате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925 0702 5626586 600-3904,9 тыс. рублей увеличены расходы на выполнение муниципального задания муниципальным бюджетным общеобразовательным учреждениям;</w:t>
      </w:r>
    </w:p>
    <w:p>
      <w:pPr>
        <w:pStyle w:val="Normal"/>
        <w:jc w:val="both"/>
        <w:rPr/>
      </w:pPr>
      <w:r>
        <w:rPr>
          <w:sz w:val="28"/>
          <w:szCs w:val="28"/>
        </w:rPr>
        <w:t>925 0702 5626586 600-470,0 тыс. рублей увеличены расходы на выполнение муниципального задания муниципальным автономным общеобразовательным учр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19 100-2,0 тыс. рублей увеличены расходы на выплаты персоналу (командировочн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19 200-(-3,5) тыс. рублей уменьшены расходы на закупку товаров, работ, услуг для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19 800-1,5 тыс. рублей увеличены расходы на оплату налогов управлению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925 0709 5680059 200-(-3,5) тыс. рублей уменьшены расходы на закупку товаров, работ, услуг для централизованной бухгалтерии управления образования и РИМ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0059 800- 3,5 тыс. рублей увеличены расходы на оплату налогов централизованной бухгалтерии управления образования и РИМ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1313 600-109,5 тыс. рублей увеличены расходы на приобретение автобусов для подвоза учащихся (софинансирование гос.программы Краснодарского края «Развитие образования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1513 400-(-8352,4) тыс. рублей уменьшены расходы на капитальные вложения в объекты недвижимого имущества (капитальный ремонт д/с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0709 5681046 600 – 66,1 тыс. рублей мероприятия по обеспечению доступности маломобильных групп населения к социально-значимым объекта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:</w:t>
      </w:r>
    </w:p>
    <w:p>
      <w:pPr>
        <w:pStyle w:val="Style24"/>
        <w:ind w:left="0" w:hanging="0"/>
        <w:jc w:val="both"/>
        <w:rPr/>
      </w:pPr>
      <w:r>
        <w:rPr>
          <w:sz w:val="28"/>
          <w:szCs w:val="28"/>
        </w:rPr>
        <w:t>926 0702 5636082 300-(-53,2) тыс. рублей  уменьшены расходы на обеспечение выплаты компенсации расходов на оплату жилых помещений, отопления, и освещения работникам, проживающим и работающим в сельской местности (в связи с изменением бюджетной классификации);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26  0702  5636082  600-53,2 тыс. рублей увеличены расходы на обеспечение выплаты компенсации расходов на оплату жилых помещений, отопления, и освещения работникам, проживающим и работающим в сельской местности ( в связи с изменением классифик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1101 6221015 200-(-6,0) тыс. рублей уменьшены расходы на закупку товаров, работ, услуг (наградной матери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1101 9901051 200-26,0 тыс. рублей увеличены расходы на проведение Спартакиад дворовых команд по месту жительства и школьных спортивных клу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 1105 6230019 200-6,0 тыс. рублей увеличены расходы на закупку товаров, работ, услуг (канцелярские товары).</w:t>
      </w:r>
    </w:p>
    <w:p>
      <w:pPr>
        <w:pStyle w:val="Normal"/>
        <w:jc w:val="both"/>
        <w:rPr/>
      </w:pPr>
      <w:r>
        <w:rPr>
          <w:sz w:val="28"/>
          <w:szCs w:val="28"/>
        </w:rPr>
        <w:t>929 1101 6221046 600 – 20,0 тыс. рублей мероприятия по обеспечению доступности маломобильных групп населения к социально-значимым объе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 по делам молодежи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0707 5671016 200-100,0 тыс. рублей увеличены расходы на организацию подвоза к местам отдыха и обратно и приобретение пищевых продуктов для организации питания детей в пути следования к месту отдыха и обратно, при проведении походов, экскур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 0707 9901051 200-24,0 тыс. рублей увеличены расходы на организацию и проведение муниципальной акции «Запишись в клуб» и создание видеороликов, направленных на профилактику незаконного потребления и незаконного оборота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27 519,3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685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685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8500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1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705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В.И. Кадь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2:00Z</dcterms:created>
  <dc:creator>Budget3</dc:creator>
  <dc:description/>
  <cp:keywords/>
  <dc:language>en-US</dc:language>
  <cp:lastModifiedBy>М.И. Богданова</cp:lastModifiedBy>
  <cp:lastPrinted>2014-08-28T11:39:00Z</cp:lastPrinted>
  <dcterms:modified xsi:type="dcterms:W3CDTF">2014-08-28T08:09:00Z</dcterms:modified>
  <cp:revision>248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