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ессии «О внесении изменений и дополнений в решение сессии Совета муниципального образования Гулькевичский район «О бюджете муниципального образования Гулькевичский район на 2014 и плановый период 2015 и 2016 годов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юджет 201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а по состоянию на 24.10.2014 года  - 1 294 914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ы  безвозмездные поступления от других уровней бюджетной системы  - 21539,1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меньшены собственные доходы (-5209,6) тыс. рублей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доходы: 1 311 244,3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а  по состоянию на 24.10.2014 года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 337 665,7 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величены безвозмездные поступления от других уровней бюджетной системы в сумме  21539,1  тыс. рублей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улькевичский район 17324,4 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9905224  200-652,8 тыс. рублей увеличены расходы на мероприятия по временному обустройству лиц, вынужденных покинуть Украину, находящихся на территории муниципального образования Гулькевич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6062  400-11669,3 тыс. рублей увеличены расходы на организацию газоснабже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68  200-23,0 тыс. рублей увеличены расходы на обеспечение оплаты труда приемных родителей в виде ежемесячного вознаграждения, причитающегося приемным родителям за оказание услуг по воспитанию приемных детей (услуги почты);</w:t>
      </w:r>
    </w:p>
    <w:p>
      <w:pPr>
        <w:pStyle w:val="Normal"/>
        <w:jc w:val="both"/>
        <w:rPr/>
      </w:pPr>
      <w:r>
        <w:rPr>
          <w:sz w:val="28"/>
          <w:szCs w:val="28"/>
        </w:rPr>
        <w:t>902  1004  5836068  300-4974,1 тыс. рублей увеличены расходы на обеспечение оплаты труда приемных родителей в виде ежемесячного вознаграждения, причитающегося приемным родителям за оказание услуг по воспитанию приемны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3  5826058  300-5,2 тыс. рублей увеличены расходы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правление образования администрации муниципального образования Гулькевичский район  4214,7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 5616082  600-(-247,6) тыс. рублей уменьшены расходы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в сельской местности (ДДУ);</w:t>
      </w:r>
    </w:p>
    <w:p>
      <w:pPr>
        <w:pStyle w:val="Normal"/>
        <w:jc w:val="both"/>
        <w:rPr/>
      </w:pPr>
      <w:r>
        <w:rPr>
          <w:sz w:val="28"/>
          <w:szCs w:val="28"/>
        </w:rPr>
        <w:t>925  0701  5616005  600-1050,0 тыс. рублей увеличены расходы для решения социально значимых вопросов (капитальный и текущий ремонт, благоустройство территории, материально-техническое обеспечение муниципальных дошкольных образовательных организац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26005  600-1500,0 тыс. рублей увеличены расходы  для решения социально значимых вопросов  (капитальный и текущий ремонт, благоустройство территории, материально-техническое обеспечение, приобретение и установка систем видеонаблюдения в муниципальных общеобразовательных организаци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36005 600-300,0 тыс. рублей увеличены расходы для решения социально значимых вопросов (капитальный и текущий ремонт, материально-техническое обеспечение муниципальных организаций дополнительного образования);</w:t>
      </w:r>
    </w:p>
    <w:p>
      <w:pPr>
        <w:pStyle w:val="Normal"/>
        <w:jc w:val="both"/>
        <w:rPr/>
      </w:pPr>
      <w:r>
        <w:rPr>
          <w:sz w:val="28"/>
          <w:szCs w:val="28"/>
        </w:rPr>
        <w:t>925  0702  5626082 600-(-788,4) тыс. рублей уменьшены расходы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в сельской местности (общеобразовательные школ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1004  5696071  300-2400,7 тыс. рублей  увеличены расходы на обеспечение выплаты компенсации части родительской платы за содержание ребенка в муниципальных образовате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ы ассигнова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10019  200-26,3 тыс. рублей увеличены расходы на закупку товаров, работ услуг для обеспечения функционирования местной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10019  800-(-26,3) тыс. рублей уменьшены расходы на уплату налогов и сборов местной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0104  5226090  100-(-19,0) тыс. рублей уменьшены расходы  на выплату персоналу по организации оздоровления и отдыха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0104  5226090  200-19,0 тыс. рублей увеличены расходы на закупку товаров, работ, услуг для организации оздоровления и отдыха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  0104  5226234  100-(-12,3) тыс. рублей уменьшены расходы на выплату персоналу отдела по осуществлению контроля за использованием детьми сиротами и детьми, оставшимися без попечения родителей предоставленных им жилых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26234  200-12,3 тыс. рублей увеличены расходы на закупку товаров, работ, услуг для осуществления контроля за использованием детьми сиротами и детьми, оставшимися без попечения родителей предоставленных им жилых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1 5232059  800-674,3 тыс. рублей увеличены средства резерв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5250059 200-171,7 тыс. рублей увеличены расходы на закупку товаров, работ, услуг для обеспечения деятельности централизованной бухгалте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50059  800-(-1,7) тыс. рублей уменьшены расходы на уплату налогов и сборов централизованной бухгалте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70059  200-(-20,5) тыс. рублей уменьшены расходы на закупку товаров, работ, услуг учреждению по обеспечению хозяйственного обслуживания органов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70059  800-(-114,4) тыс. рублей уменьшены расходы на уплату налогов и сборов учреждению по обеспечению хозяйственного обслуживания органов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9  5451017  200-(-598,9) тыс. рублей уменьшены средства дорож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9  5451047  200-(-27,8) тыс. рублей уменьшены расходы на мероприятия по повышению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9  5456529 200-(-47,6) тыс. рублей уменьшены расходы на мероприятия по ремонту автомобильных дорог в связи с изменением суммы контракта;</w:t>
      </w:r>
    </w:p>
    <w:p>
      <w:pPr>
        <w:pStyle w:val="Normal"/>
        <w:jc w:val="both"/>
        <w:rPr/>
      </w:pPr>
      <w:r>
        <w:rPr>
          <w:sz w:val="28"/>
          <w:szCs w:val="28"/>
        </w:rPr>
        <w:t>902  0502  5521021  200-(-6,5) тыс. рублей уменьшены расходы на мероприятия по развитию общественной инфраструктуры;</w:t>
      </w:r>
    </w:p>
    <w:p>
      <w:pPr>
        <w:pStyle w:val="Normal"/>
        <w:jc w:val="both"/>
        <w:rPr/>
      </w:pPr>
      <w:r>
        <w:rPr>
          <w:sz w:val="28"/>
          <w:szCs w:val="28"/>
        </w:rPr>
        <w:t>902  0502  5521009 200-(-253,3) тыс. рублей уменьшены расходы на закупку товаров, работ, услуг по мероприятиям в области коммуналь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1009  400-139,6 тыс. рублей увеличены расходы на капитальные вложения в области коммуналь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6562  400-(-144,2) тыс. рублей уменьшены расходы по газификации ( в связи с уточнением суммы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701  5611021  400-282,8  тыс. рублей увеличены расходы на  государственную экспертизу проектной  документации на строительство детского дошкольного учреждения  в селе Новоукраи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901  6316085 600-(-2200,0) тыс. рублей уменьшены расходы на организацию оказания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902  6326108  600-2200,0 тыс. рублей увеличены расходы на предоставление мер социальной поддержки отдельным группам населения в обеспечении лекарственными средствами и изделиями медицинск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201  5911011  200-(-5,4) тыс. рублей уменьшены расходы на информационное обеспечение жителей муниципального образования по телевидению и радиовещ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202  5921011  200-(-48,1) тыс. рублей уменьшены расходы на информационное обеспечение жителей муниципального образования в периодической печа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 5616586  100-(-478,0) тыс. рублей уменьшены расходы на выплаты персоналу детских дошко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925  0702  5630059  600-(-3400,0) тыс. рублей уменьшены расходы на выполнение муниципального задания учреждениями дополнительного образования детей (в связи со сложившейся экономией по заработной плат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 0702  5626586  600-3400,0 тыс. рублей увеличены расходы на выполнение муниципального задания общеобразовательными учреждениями ( оплата коммунальных услуг, лицензированная охрана шко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0059  100-478,0 тыс. рублей увеличены расходы на выплаты персоналу централизованной бухгалтерии ( в связи с изменением штатного расписания)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1013  600-(-2090) тыс. рублей уменьшены расходы на мероприятия по организации питания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1046  600-2090,0 тыс. рублей увеличены расходы на мероприятия по обеспечению доступности маломобильных групп населения к социально-значимым объек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1313  600-(-109,5) тыс. рублей уменьшены расходы на мероприятия в области безопасности образова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1813  600-109,5 тыс. рублей увеличены расходы на мероприятия по организации военно-полевых сбор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702  5630059  600-(-685,0) тыс. рублей уменьшены расходы на выполнение муниципального задания  учреждениями дополнительного образования детей (в связи со сложившейся экономией по заработной плате);</w:t>
      </w:r>
    </w:p>
    <w:p>
      <w:pPr>
        <w:pStyle w:val="Normal"/>
        <w:jc w:val="both"/>
        <w:rPr/>
      </w:pPr>
      <w:r>
        <w:rPr>
          <w:sz w:val="28"/>
          <w:szCs w:val="28"/>
        </w:rPr>
        <w:t>926  0801  5776012 600-130,2  тыс. рублей увеличены расходы выполнение муниципального задания   ( обеспечение поэтапного повышения уровня средней заработной платы работников муниципальных учреждений  культуры до средней заработной по Краснодарскому кра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801  5710901  600-98,5 тыс. рублей увеличены расходы на выполнение муниципального задания (приобретение библиотечного фонда);</w:t>
      </w:r>
    </w:p>
    <w:p>
      <w:pPr>
        <w:pStyle w:val="Normal"/>
        <w:jc w:val="both"/>
        <w:rPr/>
      </w:pPr>
      <w:r>
        <w:rPr>
          <w:sz w:val="28"/>
          <w:szCs w:val="28"/>
        </w:rPr>
        <w:t>926  0801  5741020  600-75,0 тыс. рублей увеличены расходы на выполнение муниципального задания (проведение праздничных мероприятий);</w:t>
      </w:r>
    </w:p>
    <w:p>
      <w:pPr>
        <w:pStyle w:val="Normal"/>
        <w:jc w:val="both"/>
        <w:rPr/>
      </w:pPr>
      <w:r>
        <w:rPr>
          <w:sz w:val="28"/>
          <w:szCs w:val="28"/>
        </w:rPr>
        <w:t>926  0804  5740019  100-50,0 тыс. рублей увеличены расходы  на выплаты персоналу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926  0804  5741020  600-461,5 тыс. рублей увеличены расходы на выполнение муниципального задания  (проведение праздничных мероприят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804  5776012  600-(-130,2) тыс. рублей уменьшены  расходы   на выполнение муниципального задания (обеспечение поэтапного повышения уровня средней заработной платы работников муниципальных учреждений культуры  до средней заработной по Краснодарскому краю районному методическому центр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величены расходы в сумме 1125,4 тыс. рублей тыс. рублей за счет уменьшения предоставления муниципальных гарантий,  в том числ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улькевичский район в сумме 1125,4 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902  0701  5611021  400-1125,4 тыс. рублей увеличены расходы на проектно-сметную документацию на строительство детского дошкольного учреждения  в селе Новоукраи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меньшены расходы в сумме 2500,0 тыс. рублей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у культуры администрации муниципального образования Гулькевичский район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702  5630059  600-(-2500,0) тыс. рублей уменьшены расходы на выполнение муниципального задания учреждениями дополнительного образования детей (в связи со сложившейся экономией по заработной пла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 xml:space="preserve"> </w:t>
      </w:r>
      <w:r>
        <w:rPr>
          <w:b/>
          <w:sz w:val="28"/>
          <w:szCs w:val="28"/>
        </w:rPr>
        <w:t>Итого расходы:  1 357 830,2 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– 46 585,9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  46 585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-(-2750,0)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а от  кредитных организаций-39539,8 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а от  кредитных организаций(-15000,0)  тыс.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  бюджетного   кредита   от других уровней бюджетной системы -86000,0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  бюджетного   кредита   от других уровней бюджетной системы(-73100,0)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бюджетных кредитов другим бюджетам бюджетной системы (-800,0)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озврат бюджетных кредитов, предоставленных другим бюджет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й системы-17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к средств на 01.01.2014г.-1099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улькевичский  район                                                                               С.А. Ю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02:00Z</dcterms:created>
  <dc:creator>Budget3</dc:creator>
  <dc:description/>
  <cp:keywords/>
  <dc:language>en-US</dc:language>
  <cp:lastModifiedBy>Н.А. Иванова</cp:lastModifiedBy>
  <cp:lastPrinted>2014-11-19T11:39:00Z</cp:lastPrinted>
  <dcterms:modified xsi:type="dcterms:W3CDTF">2014-11-19T09:56:00Z</dcterms:modified>
  <cp:revision>300</cp:revision>
  <dc:subject/>
  <dc:title>Пояснительная записка к решению Совета муниципального образования Гулькевичский район на 2009 год и плановый период 2010 и 201</dc:title>
</cp:coreProperties>
</file>