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18 марта 2014 года № 2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  Совет муниципального образования Гулькевичский район р е ш и л: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) общий объем доходов в сумме 1 311 244,3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бщий объем расходов в сумме 1 357 830,2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50000 тыс. рублей, в том числе верхний предел долга по муниципальным гарантиям муниципального образования Гулькевичский район в сумме 2750,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дефицит местного бюджета в сумме 46 585,9  тыс. рублей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067,6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3) на 2016 год в сумме 3471,1 тыс. рублей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пункт 14 решения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49705,0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 xml:space="preserve"> 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697,3 </w:t>
      </w:r>
      <w:r>
        <w:rPr>
          <w:rFonts w:eastAsia="Calibri"/>
          <w:szCs w:val="28"/>
          <w:lang w:eastAsia="en-US"/>
        </w:rPr>
        <w:t>тыс. рублей»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Пункт 21 решения дополнить абзацем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Утвердить порядок определения размера и конкретного получателя субсидий (муниципальных преференций), передаваемых из краевого бюджета в местный бюджет согласно приложения 21 к настоящему решению»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>3. Приложения №  1,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2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 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>Дополнить решение приложением 21 согласно приложения 9 к настоящему решению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4-11-19T12:44:00Z</cp:lastPrinted>
  <dcterms:modified xsi:type="dcterms:W3CDTF">2014-11-19T11:02:00Z</dcterms:modified>
  <cp:revision>105</cp:revision>
  <dc:subject/>
  <dc:title>Приложение</dc:title>
</cp:coreProperties>
</file>