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 Р И Л О Ж Е Н И Е № 4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к решению   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      №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разования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 П Р И Л О Ж Е Н И Е № 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65 сессии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3г.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4 год и на плановый период 2015 и 2016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4 год </w:t>
      </w: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лей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 год</w:t>
            </w:r>
          </w:p>
        </w:tc>
      </w:tr>
      <w:tr>
        <w:trPr>
          <w:trHeight w:val="700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679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8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35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75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07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20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20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011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9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7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6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810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29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80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8474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30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844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8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40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688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88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9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930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65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8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36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431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8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22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54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78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61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917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7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926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57 830,2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right="-1051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</w:t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разования Гулькевичский  район по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чальник финансового управления                                                        С.А. Юрова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4-11-19T15:03:00Z</cp:lastPrinted>
  <dcterms:modified xsi:type="dcterms:W3CDTF">2014-11-19T12:13:00Z</dcterms:modified>
  <cp:revision>836</cp:revision>
  <dc:subject/>
  <dc:title>         Приложение № 12</dc:title>
</cp:coreProperties>
</file>