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ессии «О внесении изменений и дополнений в решение сессии Совета муниципального образования Гулькевичский район «О бюджете муниципального образования Гулькевичский район на 2014 и плановый период 2015 и 2016 годов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юджет 201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а по состоянию на 26.09.2014 года  - 1 312 264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ы собственные доходы за счет привлечения коммерческого кредита -(-17400,0) 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доходы: 1 294 864,8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а  по состоянию на 26.09.2014 года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 332 450,7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ы ассигн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улькевичский райо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02   0104   5210019  200-(-3,8) тыс. рублей уменьшены расходы на обеспечение функционирования местной администр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204  9901003  200-(-55,1) тыс. рублей уменьшены расходы на мероприятия по мобилизационной подготовке экономики;</w:t>
      </w:r>
    </w:p>
    <w:p>
      <w:pPr>
        <w:pStyle w:val="Normal"/>
        <w:jc w:val="both"/>
        <w:rPr/>
      </w:pPr>
      <w:r>
        <w:rPr>
          <w:sz w:val="28"/>
          <w:szCs w:val="28"/>
        </w:rPr>
        <w:t>902   0309   5211014   200-40,0 тыс. рублей  увеличены расходы на мероприятия, посвященные «Дню призывн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9  5451017  200-(-135,0) тыс. рублей уменьшены расходы на содержание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9  5451047  200-195,0 тыс. рублей увеличены расходы на мероприятия по повышению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12  9901008  200-(-41,1) тыс. рублей уменьшены  расходы  на поддержку 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804  5750059  200-(-0,4) тыс. рублей уменьшены расходы на закупку товаров, работ, услуг для муниципальных нужд централизованной бухгалте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804  5750059  800-0,4 тыс. рублей увеличены расходы на уплату налогов, сборов для централизованной бухгалте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9  0702  5630059  600- (-87,9) тыс. рублей уменьшены расходы на выполнение муниципального задания учреждениями дополнительного образов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9  1101  6210059  600-87,9 тыс. рублей увеличены расходы на выполнение муниципального задания на обеспечение деятельности центров спортивной подготовки( восстановление затрат по участию в программе «Зритель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тдел по делам молодежи администрации муниципального образования Гулькевичский райо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4 0707 5670019  100-(-78,0) тыс. рублей уменьшены расходы на обеспечение функций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4  0707  5670019  200-(-22,0) тыс. рублей уменьшены расходы на закупку товаров, работ, услуг для муниципальных нужд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4  0707  5670059 200-100,0 тыс. рублей увеличены расходы на закупку товаров, работ, услуг для  обеспечения деятельности учреждения  в сфере молодежной политики (приобретение ГС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величены расходы в сумме 2 600,0 тыс. рублей за счет привлечения коммерческого  кредита, 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дминистрации муниципального образования Гулькевичский район 2040,0 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902  0113  5270059  200-2000,0 тыс. рублей увеличены расходы на обеспечение деятельности учреждения по обслуживанию органов управ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правление образования администрации муниципального образования Гулькевичский район 600,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26586  600-600 тыс. рублей увеличены расходы на выполнение муниципального задания общеобразовательными учреждениями (организация лицензированной охраны в школах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Итого расходы:  1 335 050,7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– 40185,9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  40185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-(-8500,0)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а от  кредитных организаций-39539,8 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а от  кредитных организаций(-15000,0)  тыс.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  бюджетного   кредита   от других уровней бюджетной системы -86000,0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  бюджетного   кредита   от других уровней бюджетной системы(-73100,0)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бюджетных кредитов другим бюджетам бюджетной системы (-2750,0)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озврат бюджетных кредитов, предоставленных другим бюджет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й системы-30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к средств на 01.01.2014г.-1099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улькевичский  район                                                             В.И. Кадька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2:00Z</dcterms:created>
  <dc:creator>Budget3</dc:creator>
  <dc:description/>
  <cp:keywords/>
  <dc:language>en-US</dc:language>
  <cp:lastModifiedBy>Н.А. Иванова</cp:lastModifiedBy>
  <cp:lastPrinted>2014-10-03T09:08:00Z</cp:lastPrinted>
  <dcterms:modified xsi:type="dcterms:W3CDTF">2014-10-03T05:15:00Z</dcterms:modified>
  <cp:revision>271</cp:revision>
  <dc:subject/>
  <dc:title>Пояснительная записка к решению Совета муниципального образования Гулькевичский район на 2009 год и плановый период 2010 и 201</dc:title>
</cp:coreProperties>
</file>