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8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8.11.2014 г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733,0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9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42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8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0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8 484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12-01T12:17:00Z</dcterms:modified>
  <cp:revision>1401</cp:revision>
  <dc:subject/>
  <dc:title>         Приложение № 12</dc:title>
</cp:coreProperties>
</file>