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сессии «О внесении изменений и дополнений в решение сессии Совета муниципального образования Гулькевичский район «О бюджете муниципального образования Гулькевичский район на 2014 и плановый период 2015 и 2016 годов»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Бюджет 201</w:t>
      </w:r>
      <w:r>
        <w:rPr>
          <w:b/>
          <w:sz w:val="32"/>
          <w:szCs w:val="32"/>
          <w:lang w:val="en-US"/>
        </w:rPr>
        <w:t>4</w:t>
      </w:r>
      <w:r>
        <w:rPr>
          <w:b/>
          <w:sz w:val="32"/>
          <w:szCs w:val="32"/>
        </w:rPr>
        <w:t xml:space="preserve">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а по состоянию на 24.10.2014 года  - 1 294 914,8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ы  безвозмездные поступления от других уровней бюджетной системы  - 22193,3 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меньшены собственные доходы (-5209,6) тыс. рублей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меньшен план по  НДФЛ на 4000,3 тыс. руб.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 план по  акцизам на 674,3 тыс. руб.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 план по  доходам от оказания платных услуг на 600,0 тыс. руб.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 план по  доходам от продажи земли 2500,0 тыс. руб.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ьшен план по  штрафам на 1000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 план по налогу на прибыль на 50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 план по государственной пошлине на 1000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чие доходы от использования имущества на 15,0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величен план по доходам от продажи имущества на 2500,0 тыс. руб.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доходы: 1 311 898,5 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м бюджета  по состоянию на 24.10.2014 года -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 337 665,7 тыс. руб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величены безвозмездные поступления от других уровней бюджетной системы в сумме  22193,3  тыс. рублей в том числ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Гулькевичский район 17324,4  тыс. рублей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13  9905224  200-652,8 тыс. рублей увеличены расходы на мероприятия по временному обустройству лиц, вынужденных покинуть Украину, находящихся на территории муниципального образования Гулькевич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502  5526062  400-11669,3 тыс. рублей увеличены расходы на организацию газоснабжения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1004  5836068  200-14,5 тыс. рублей увеличены расходы на обеспечение оплаты труда приемных родителей в виде ежемесячного вознаграждения, причитающегося приемным родителям за оказание услуг по воспитанию приемных детей (услуги почты);</w:t>
      </w:r>
    </w:p>
    <w:p>
      <w:pPr>
        <w:pStyle w:val="Normal"/>
        <w:jc w:val="both"/>
        <w:rPr/>
      </w:pPr>
      <w:r>
        <w:rPr>
          <w:sz w:val="28"/>
          <w:szCs w:val="28"/>
        </w:rPr>
        <w:t>902  1004  5836068  300-4982,6  тыс. рублей увеличены расходы на обеспечение оплаты труда приемных родителей в виде ежемесячного вознаграждения, причитающегося приемным родителям за оказание услуг по воспитанию приемных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1003  5826058  300-5,2 тыс. рублей увеличены расходы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Управление образования администрации муниципального образования Гулькевичский район  4868,9 тыс. рублей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1  5616082  600-(-247,6) тыс. рублей уменьшены расходы по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в сельской местности (ДДУ);</w:t>
      </w:r>
    </w:p>
    <w:p>
      <w:pPr>
        <w:pStyle w:val="Normal"/>
        <w:jc w:val="both"/>
        <w:rPr/>
      </w:pPr>
      <w:r>
        <w:rPr>
          <w:sz w:val="28"/>
          <w:szCs w:val="28"/>
        </w:rPr>
        <w:t>925  0701  5616005  600-1050,0 тыс. рублей увеличены расходы для решения социально значимых вопросов (капитальный и текущий ремонт, благоустройство территории, материально-техническое обеспечение муниципальных дошкольных образовательных организац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2  5626005  600-1500,0 тыс. рублей увеличены расходы  для решения социально значимых вопросов  (капитальный и текущий ремонт, благоустройство территории, материально-техническое обеспечение, приобретение и установка систем видеонаблюдения в муниципальных общеобразовательных организация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2  5636005 600-300,0 тыс. рублей увеличены расходы для решения социально значимых вопросов (капитальный и текущий ремонт, материально-техническое обеспечение муниципальных организаций дополнительного образования);</w:t>
      </w:r>
    </w:p>
    <w:p>
      <w:pPr>
        <w:pStyle w:val="Normal"/>
        <w:jc w:val="both"/>
        <w:rPr/>
      </w:pPr>
      <w:r>
        <w:rPr>
          <w:sz w:val="28"/>
          <w:szCs w:val="28"/>
        </w:rPr>
        <w:t>925  0702  5626082 600-(-788,4) тыс. рублей уменьшены расходы по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в сельской местности (общеобразовательные школ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9  5686060  600-654,2 тыс. рублей увеличены расходы на реализацию государственной программы «Развитие образования» (капитальный ремонт спортивных за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1004  5696071  300-2400,7 тыс. рублей  увеличены расходы на обеспечение выплаты компенсации части родительской платы за содержание ребенка в муниципальных образовательных учрежд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распределены ассигновани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Гулькевич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04  5210019  200-26,3 тыс. рублей увеличены расходы на закупку товаров, работ услуг для обеспечения функционирования местной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04  5210019  800-(-26,3) тыс. рублей уменьшены расходы на уплату налогов и сборов местной админист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902    0104  5226090  100-(-19,0) тыс. рублей уменьшены расходы  на выплату персоналу по организации оздоровления и отдыха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>902    0104  5226090  200-19,0 тыс. рублей увеличены расходы на закупку товаров, работ, услуг для организации оздоровления и отдыха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  0104  5226234  100-(-12,3) тыс. рублей уменьшены расходы на выплату персоналу отдела по осуществлению контроля за использованием детьми сиротами и детьми, оставшимися без попечения родителей предоставленных им жилых помещ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04  5226234  200-12,3 тыс. рублей увеличены расходы на закупку товаров, работ, услуг для осуществления контроля за использованием детьми сиротами и детьми, оставшимися без попечения родителей предоставленных им жилых помещений;</w:t>
      </w:r>
    </w:p>
    <w:p>
      <w:pPr>
        <w:pStyle w:val="Normal"/>
        <w:jc w:val="both"/>
        <w:rPr/>
      </w:pPr>
      <w:r>
        <w:rPr>
          <w:sz w:val="28"/>
          <w:szCs w:val="28"/>
        </w:rPr>
        <w:t>902  0111 5232059  800-84,3 тыс. рублей увеличены средства резервного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13 5250059 200-171,7 тыс. рублей увеличены расходы на закупку товаров, работ, услуг для обеспечения деятельности централизованной бухгалте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13  5250059  800-(-1,7) тыс. рублей уменьшены расходы на уплату налогов и сборов централизованной бухгалте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13  5260059 200-100,0 тыс. рублей увеличены расходы на закупку товаров, работ, услуг для МФ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13  5270059  200-(-20,5) тыс. рублей уменьшены расходы на закупку товаров, работ, услуг учреждению по обеспечению хозяйственного обслуживания органов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13  5270059  800-(-114,4) тыс. рублей уменьшены расходы на уплату налогов и сборов учреждению по обеспечению хозяйственного обслуживания органов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409  5451017  200-(-598,9) тыс. рублей уменьшены средства дорожного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409  5451047  200-(-27,8) тыс. рублей уменьшены расходы на мероприятия по повышению безопасности дорожного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409  5456529 200-(-47,6) тыс. рублей уменьшены расходы на мероприятия по ремонту автомобильных дорог в связи с изменением суммы контр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412  5440059  600-450,0 тыс. рублей увеличены расходы на выполнение муниципального задания Управлению капитального стро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902  0502  5521021  200-(-6,5) тыс. рублей уменьшены расходы на мероприятия по развитию общественной инфраструктуры;</w:t>
      </w:r>
    </w:p>
    <w:p>
      <w:pPr>
        <w:pStyle w:val="Normal"/>
        <w:jc w:val="both"/>
        <w:rPr/>
      </w:pPr>
      <w:r>
        <w:rPr>
          <w:sz w:val="28"/>
          <w:szCs w:val="28"/>
        </w:rPr>
        <w:t>902  0502  5521009 200-(-253,3) тыс. рублей уменьшены расходы на закупку товаров, работ, услуг по мероприятиям в области коммунального хозяйства;</w:t>
      </w:r>
    </w:p>
    <w:p>
      <w:pPr>
        <w:pStyle w:val="Normal"/>
        <w:jc w:val="both"/>
        <w:rPr/>
      </w:pPr>
      <w:r>
        <w:rPr>
          <w:sz w:val="28"/>
          <w:szCs w:val="28"/>
        </w:rPr>
        <w:t>902  0502  5521009  400-239,6 тыс. рублей увеличены расходы на капитальные вложения в области коммунального хозяйства;</w:t>
      </w:r>
    </w:p>
    <w:p>
      <w:pPr>
        <w:pStyle w:val="Normal"/>
        <w:jc w:val="both"/>
        <w:rPr/>
      </w:pPr>
      <w:r>
        <w:rPr>
          <w:sz w:val="28"/>
          <w:szCs w:val="28"/>
        </w:rPr>
        <w:t>902  0502  5526562  400-(-259,2) тыс. рублей уменьшены расходы по газификации ( в связи с уточнением суммы контрак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701  5611021  400-297,8  тыс. рублей увеличены расходы на  государственную экспертизу проектной  документации на строительство детского дошкольного учреждения  в селе Новоукраинском;</w:t>
      </w:r>
    </w:p>
    <w:p>
      <w:pPr>
        <w:pStyle w:val="Normal"/>
        <w:jc w:val="both"/>
        <w:rPr/>
      </w:pPr>
      <w:r>
        <w:rPr>
          <w:sz w:val="28"/>
          <w:szCs w:val="28"/>
        </w:rPr>
        <w:t>902  0705 6356663 600-10,2 тыс. рублей увеличены расходы на повышение квалификации кадров в области здравоохра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901  6316085 600-(-2200,0) тыс. рублей уменьшены расходы на организацию оказания медицинск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902  6326108  600-2200,0 тыс. рублей увеличены расходы на предоставление мер социальной поддержки отдельным группам населения в обеспечении лекарственными средствами и изделиями медицинского на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909  6351053  600-(-10,2) тыс. рублей уменьшены расходы на реализацию ВЦП «Развитие здравоохран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1201  5911011  200-(-5,4) тыс. рублей уменьшены расходы на информационное обеспечение жителей муниципального образования по телевидению и радиовещ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1202  5921011  200-(-48,1) тыс. рублей уменьшены расходы на информационное обеспечение жителей муниципального образования в периодической печа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муниципального образования Гулькевичский район:</w:t>
      </w:r>
    </w:p>
    <w:p>
      <w:pPr>
        <w:pStyle w:val="Normal"/>
        <w:jc w:val="both"/>
        <w:rPr/>
      </w:pPr>
      <w:r>
        <w:rPr>
          <w:sz w:val="28"/>
          <w:szCs w:val="28"/>
        </w:rPr>
        <w:t>925  0701  5616586  100-(-432,7) тыс. рублей уменьшены расходы на выплаты персоналу детских дошкольн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1  5616586  200-(-43,0) тыс. рублей уменьшены расходы на закупку товаров, работ, услуг для муниципальных нуж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1  5616586  800-(-2,3) тыс. рублей уменьшены расходы на оплату налогов и сб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2  5630059  600-(-3400,0) тыс. рублей уменьшены расходы на выполнение муниципального задания учреждениями дополнительного образования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 0702  5626586  600-3400,0 тыс. рублей увеличены расходы на выполнение муниципального задания общеобразовательными учреждениями ( оплата коммунальных услуг, лицензированная охрана школ);</w:t>
      </w:r>
    </w:p>
    <w:p>
      <w:pPr>
        <w:pStyle w:val="Normal"/>
        <w:jc w:val="both"/>
        <w:rPr/>
      </w:pPr>
      <w:r>
        <w:rPr>
          <w:sz w:val="28"/>
          <w:szCs w:val="28"/>
        </w:rPr>
        <w:t>925  0709  5680059  200-(-13,9) тыс. рублей уменьшены расходы на закупку товаров, работ, услуг по РИМ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9  5680059 100-12,3 тыс. рублей увеличены расходы на выплату персоналу РИМЦ;</w:t>
      </w:r>
    </w:p>
    <w:p>
      <w:pPr>
        <w:pStyle w:val="Normal"/>
        <w:jc w:val="both"/>
        <w:rPr/>
      </w:pPr>
      <w:r>
        <w:rPr>
          <w:sz w:val="28"/>
          <w:szCs w:val="28"/>
        </w:rPr>
        <w:t>925  0709  5680059  800-1,6 тыс. рублей увеличены расходы на уплату налогов, сборов для РИМ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9  5680059  100-478,0 тыс. рублей увеличены расходы на выплаты персоналу централизованной бухгалтерии ( в связи с изменением штатного расписания);</w:t>
      </w:r>
    </w:p>
    <w:p>
      <w:pPr>
        <w:pStyle w:val="Normal"/>
        <w:jc w:val="both"/>
        <w:rPr/>
      </w:pPr>
      <w:r>
        <w:rPr>
          <w:sz w:val="28"/>
          <w:szCs w:val="28"/>
        </w:rPr>
        <w:t>925  0709  5681013  600-(-2090) тыс. рублей уменьшены расходы на мероприятия по организации питания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9  5681046  600-2090,0 тыс. рублей увеличены расходы на мероприятия по обеспечению доступности маломобильных групп населения к социально-значимым объект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9  5681313  600-(-109,5) тыс. рублей уменьшены расходы на мероприятия в области безопасности образовательн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9  5681813  600-109,5 тыс. рублей увеличены расходы на мероприятия по организации военно-полевых сбор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ел культуры администрации муниципального образования Гулькевичский район:</w:t>
      </w:r>
    </w:p>
    <w:p>
      <w:pPr>
        <w:pStyle w:val="Normal"/>
        <w:jc w:val="both"/>
        <w:rPr/>
      </w:pPr>
      <w:r>
        <w:rPr>
          <w:sz w:val="28"/>
          <w:szCs w:val="28"/>
        </w:rPr>
        <w:t>926  0702  5630059  600-(-685,0) тыс. рублей уменьшены расходы на выполнение муниципального задания  учреждениями дополнительного образования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>926  0801  5776012 600-130,2  тыс. рублей увеличены расходы выполнение муниципального задания   ( обеспечение поэтапного повышения уровня средней заработной платы работников муниципальных учреждений  культуры до средней заработной по Краснодарскому кра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6  0801  5710901  600-98,5 тыс. рублей увеличены расходы на выполнение муниципального задания (приобретение библиотечного фонда);</w:t>
      </w:r>
    </w:p>
    <w:p>
      <w:pPr>
        <w:pStyle w:val="Normal"/>
        <w:jc w:val="both"/>
        <w:rPr/>
      </w:pPr>
      <w:r>
        <w:rPr>
          <w:sz w:val="28"/>
          <w:szCs w:val="28"/>
        </w:rPr>
        <w:t>926  0801  5741020  600-75,0 тыс. рублей увеличены расходы на выполнение муниципального задания (проведение праздничных мероприятий);</w:t>
      </w:r>
    </w:p>
    <w:p>
      <w:pPr>
        <w:pStyle w:val="Normal"/>
        <w:jc w:val="both"/>
        <w:rPr/>
      </w:pPr>
      <w:r>
        <w:rPr>
          <w:sz w:val="28"/>
          <w:szCs w:val="28"/>
        </w:rPr>
        <w:t>926  0804  5740019  100-50,0 тыс. рублей увеличены расходы  на выплаты персоналу органов мест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926  0804  5741020  600-501,5 тыс. рублей увеличены расходы на выполнение муниципального задания  (проведение праздничных мероприят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6  0804  5776012  600-(-130,2) тыс. рублей уменьшены  расходы   на выполнение муниципального задания (обеспечение поэтапного повышения уровня средней заработной платы работников муниципальных учреждений культуры  до средней заработной по Краснодарскому краю районному методическому центр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Увеличены расходы в сумме 1125,4 тыс. рублей тыс. рублей за счет уменьшения предоставления муниципальных гарантий,  в том числ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улькевичский район в сумме 1125,4 тыс. рублей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902  0701  5611021  400-1125,4 тыс. рублей увеличены расходы на проектно-сметную документацию на строительство детского дошкольного учреждения  в селе Новоукраинс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Уменьшены расходы в сумме 2500,0 тыс. рублей в том числ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елу культуры администрации муниципального образования Гулькевичский район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6  0702  5630059  600-(-2500,0) тыс. рублей уменьшены расходы на выполнение муниципального задания учреждениями дополнительного образован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  <w:tab/>
        <w:t xml:space="preserve"> </w:t>
      </w:r>
      <w:r>
        <w:rPr>
          <w:b/>
          <w:sz w:val="28"/>
          <w:szCs w:val="28"/>
        </w:rPr>
        <w:t>Итого расходы:  1 358 484,4  тыс.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– 46 585,9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покрытия дефицита бюджета  46 585,9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ение муниципальных гарантий-(-2750,0)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ие кредита от  кредитных организаций-39539,8 тыс. 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ашение кредита от  кредитных организаций(-15000,0)  тыс.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учение   бюджетного   кредита   от других уровней бюджетной системы -86000,0 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ашение   бюджетного   кредита   от других уровней бюджетной системы(-73100,0)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ение бюджетных кредитов другим бюджетам бюджетной системы (-800,0) тыс. рублей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возврат бюджетных кредитов, предоставленных другим бюджета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ой системы-1700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таток средств на 01.01.2014г.-10996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Гулькевичский  район                                                                         В.И. Кадь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5:02:00Z</dcterms:created>
  <dc:creator>Budget3</dc:creator>
  <dc:description/>
  <cp:keywords/>
  <dc:language>en-US</dc:language>
  <cp:lastModifiedBy>Н.А. Иванова</cp:lastModifiedBy>
  <cp:lastPrinted>2014-11-27T16:24:00Z</cp:lastPrinted>
  <dcterms:modified xsi:type="dcterms:W3CDTF">2014-11-28T12:48:00Z</dcterms:modified>
  <cp:revision>313</cp:revision>
  <dc:subject/>
  <dc:title>Пояснительная записка к решению Совета муниципального образования Гулькевичский район на 2009 год и плановый период 2010 и 201</dc:title>
</cp:coreProperties>
</file>