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 Р И Л О Ж Е Н И Е № 4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8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8.11.2014 г 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П Р И Л О Ж Е Н И Е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4 год 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лей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98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3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9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915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4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 подготовка, переподготовка, и повышение квалификации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2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1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43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2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5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8 484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5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финансового управления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4-11-19T15:03:00Z</cp:lastPrinted>
  <dcterms:modified xsi:type="dcterms:W3CDTF">2014-12-01T09:54:00Z</dcterms:modified>
  <cp:revision>845</cp:revision>
  <dc:subject/>
  <dc:title>         Приложение № 12</dc:title>
</cp:coreProperties>
</file>