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9 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 xml:space="preserve">.11.2014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.11.2014 </w:t>
                                  </w:r>
                                  <w:r>
                                    <w:rPr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suppressAutoHyphens w:val="true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>1) общий объем доходов в сумме 1 311 898,5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общий объем расходов в сумме 1 358 484,4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50000 тыс. рублей, в том числе верхний предел долга по муниципальным гарантиям муниципального образования Гулькевичский район в сумме 2750,0 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46 585,9  тыс. 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067,6 тыс. 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.</w:t>
      </w:r>
      <w:r>
        <w:rPr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3) пункт 14 решения изложить в новой редакции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49705,0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107,3 </w:t>
      </w:r>
      <w:r>
        <w:rPr>
          <w:rFonts w:eastAsia="Calibri"/>
          <w:szCs w:val="28"/>
          <w:lang w:eastAsia="en-US"/>
        </w:rPr>
        <w:t>тыс. 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4) пункт 21 решения дополнить абзацем следующего содержания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Утвердить порядок определения размера и конкретного получателя субсидий (муниципальных преференций), передаваемых из краевого бюджета в местный бюджет согласно приложению 21 к настоящему решению.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>5)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2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;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6) дополнить приложением 21 согласно приложения 9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администрации муниципального образования               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А.В. Булгаков</cp:lastModifiedBy>
  <cp:lastPrinted>2014-11-27T17:01:00Z</cp:lastPrinted>
  <dcterms:modified xsi:type="dcterms:W3CDTF">2014-11-28T11:34:00Z</dcterms:modified>
  <cp:revision>115</cp:revision>
  <dc:subject/>
  <dc:title>Приложение</dc:title>
</cp:coreProperties>
</file>