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 Р И Л О Ж Е Н И Е №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к решению  91    сесси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созыв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29.12.2014г     №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 Р И Л О Ж Е Н И Е №  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к  решению 65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т 20.12.2013г.  № 2             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Совета     муниципального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О бюджете муниципального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бразования Гулькевичский район на 2014 год и плановый период 2015 и 2016 годов»         </w:t>
        <w:tab/>
        <w:tab/>
        <w:tab/>
        <w:tab/>
        <w:t xml:space="preserve">        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главных администраторов доходов и источников финансирования дефицита местного бюджета  </w:t>
      </w:r>
      <w:r>
        <w:rPr>
          <w:b/>
          <w:bCs/>
          <w:sz w:val="28"/>
          <w:szCs w:val="28"/>
        </w:rPr>
        <w:t xml:space="preserve">и закрепляемые за ними     виды доходов и коды классификации источников финансирования          дефицита местного бюджета </w:t>
      </w:r>
      <w:r>
        <w:rPr>
          <w:b/>
          <w:sz w:val="28"/>
          <w:szCs w:val="28"/>
        </w:rPr>
        <w:t xml:space="preserve"> на 2014 год и плановый период 2015 и 2016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80"/>
        <w:gridCol w:w="6120"/>
      </w:tblGrid>
      <w:tr>
        <w:trPr>
          <w:tblHeader w:val="true"/>
          <w:trHeight w:val="799" w:hRule="atLeast"/>
        </w:trPr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, чрезвычайных ситуаций и региональной безопас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  установленные законами субъектов  Российской Федерации за 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правление государственного                                              строительного надзора 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виноградарству, виноделию и алкогольной промышлен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правление по надзору в области долевого строительства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6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25074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8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 суммы,   взыскиваемые с лиц,  виновных  в 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 возмещение ущерба имуществу, зачисляемые в    бюджеты    муниципальных районов</w:t>
            </w:r>
          </w:p>
        </w:tc>
      </w:tr>
      <w:tr>
        <w:trPr>
          <w:trHeight w:val="1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0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02 02102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0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 оставшихся без попечения родителей, а также детей, находящихся под опекой (попечительством) не имеющих закреплённого жилого помещ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4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6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031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     среднесрочным       и краткосрочным кредитам, взятым  малыми формами хозяйствова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11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8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100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3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 муниципальных районов от возврата остатков субсидий, субвенций и иных межбюджетных трансфертов, имеющих целевое назначение, прошлых лет  из бюджетов  поселений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кредитных организаций 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других   бюджетов</w:t>
            </w:r>
          </w:p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  системы   Российской   Федерации</w:t>
            </w:r>
          </w:p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  других   бюджетов бюджетной   системы   Российской   Федерации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5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14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20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22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ё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5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8 05 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2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    трансферты,     передаваемые      бюджетам муниципальных  районов  на  комплектование книжных фондов                              библиотек муниципальных образований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right="-568" w:hanging="0"/>
        <w:jc w:val="right"/>
        <w:rPr/>
      </w:pPr>
      <w:r>
        <w:rPr/>
        <w:t>»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чальник финансового управления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44:00Z</dcterms:created>
  <dc:creator>Каунова</dc:creator>
  <dc:description/>
  <cp:keywords/>
  <dc:language>en-US</dc:language>
  <cp:lastModifiedBy>Н.А. Иванова</cp:lastModifiedBy>
  <cp:lastPrinted>2014-12-01T09:36:00Z</cp:lastPrinted>
  <dcterms:modified xsi:type="dcterms:W3CDTF">2014-12-25T13:24:00Z</dcterms:modified>
  <cp:revision>90</cp:revision>
  <dc:subject/>
  <dc:title>                                                                Приложение 1</dc:title>
</cp:coreProperties>
</file>