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28.11.2014 года  - 1 311 898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 безвозмездные поступления от других уровней бюджетной системы  - 15796,0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собственные доходы (-9738,8) тыс. 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 план по  НДФЛ на 10227,5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 план по ЕСХН на 11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 план по  платежам за негативное воздействие на окружающую среду на 50,0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 план по доходам от оказания платных услуг и компенсации затрат государства – на 15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 план по  доходам от продажи земли 2311,7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 план по  штрафам на 100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 план по налогу на прибыль на 252,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ЕНВД на 30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 план по государственной пошлине на 95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ы прочие доходы от использования имущества на 13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 план по доходам от продажи имущества на 927,2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 план по доходам от аренды земли на 1370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 план по доходам от аренды имущества на 28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доходам от предоставления бюджетного кредита на 16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 план по платежам МУПов на 1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того доходы: 1 317  955,7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28.11.2014 год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1 358 484,4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 15796,0  тыс. рублей в том числ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меньшены расходы на переданные полномочия в сумме 22,1 тыс. рублей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Гулькевичского городского поселения в сумме 20,0 тыс. руб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  5241001  200-(-20,0) тыс. рублей уменьшены расходы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ю  земельными участк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Союз 4-х хуторов в сумме 2,1 тыс. рублей:</w:t>
      </w:r>
    </w:p>
    <w:p>
      <w:pPr>
        <w:pStyle w:val="Normal"/>
        <w:ind w:hanging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10 0106  6110019  240-(-2,1) тыс. рублей уменьшены расходы на    осуществление муниципального  финансового контроля контрольным органом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ы безвозмездные поступления  за счет средств краевого и федерального   бюджетов в сумме  15818,1  тыс. рублей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 8986,4 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9905064  800-400,0 тыс. рублей увеличены расходы на государственную поддержку малого и среднего предпринимательства (средства федеральн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9907064  800-100,0 тыс. рублей увеличены расходы на государственную поддержку малого и среднего предпринимательства (средства краев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6238  240-2000,0 тыс. рублей увеличены расходы на мероприятия по подготовке к осенне-зимнему пери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705  6356163  600-193,0 тыс. рублей увеличены расходы на дополнительное профессиональное образование работников муниципальных учреждений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3  5826058  300-5,2 тыс. рублей увеличены расходы на выплату единовременного пособия детям-сиротам и детям, оставшимся без попечения родителей на государственную регистрацию права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7  200-9,2 тыс. рублей увеличены расходы на ежемесячные денежные выплаты на содержание детей-сирот, находящихся под опекой (попечительством) или переданных на воспитание в приемные семьи (почтовые расходы)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5836067  300-3885,0 тыс. рублей увеличены расходы на ежемесячные денежные выплаты на содержание детей-сирот, находящихся под опекой (попечительством) или переданных на воспитание в приемные семьи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5836068  200-8,4 тыс. рублей увеличены расходы на ежемесячное денежное вознаграждение, причитающееся приемным родителям за оказание услуг по воспитанию приемных детей (почтов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5836068  300-2796,6 тыс. рублей увеличены расходы на ежемесячное денежное вознаграждение, причитающееся приемным родителям за оказание услуг по воспитанию прием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0  300-(-15,3) тыс. рублей уменьшены расходы на  выплату денежных средств на обеспечение бесплатного проезда на городском, пригородном, в сельской местности на внутрирайонном транспорте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5836072  200 -(-0,9) тыс. рублей уменьшены расходы на  ежемесячные денежных выплат на содержание детей-сирот  и детей, оставшихся без попечения родителей, переданных на патронатное воспитание (почтовые расходы)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 5836072  300-(-193,4) тыс. рублей  уменьшены расходы на  ежемесячные денежных выплат на содержание детей-сирот  и детей, оставшихся без попечения родителей, переданных на патронатное воспитание 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5836073  200-(-1,2) тыс. рублей  уменьшены расходы на  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 (почтов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3  300-(-200,2) тыс. рублей  уменьшены расходы на  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правление образования администрации муниципального образования Гулькевичский район  6831,7 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086  600-4193,2 тыс. рублей увеличены расходы на обеспечение государственных гарантий, реализации прав на получение общедоступного и бесплат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86060  600-256,8 тыс. рублей увеличены расходы на реализацию государственной программы «Развитие образования» (увеличение пропускной способности и оплата Интернет-трафи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5097  600-1179,2 тыс. рублей увеличены расходы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237  600-(-424,2) тыс. рублей уменьшены расходы на обеспечение льготным питанием учащихся из многодетн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85027  600-1340,0 тыс. рублей увеличены расходы на реализацию государственной программы «Доступная среда» (за счет средств федеральн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87027 600-715,0 тыс. рублей увеличены ассигнования на реализация мероприятий государственной программы «Доступная среда» (за счет средств краев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1004  5696071  300-(-428,3) тыс. рублей уменьшены расходы на выплату компенсации части родительск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>901  0103  5120019  100-45,5 тыс. рублей увеличены расходы на выплату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1  0103  5130019  100-(-45,5) тыс. рублей уменьшены расходы на выплату персонал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>902  0104  5226089  100-(-10,2) тыс. рублей уменьшены расходы на выплату персоналу отделу по созданию и организации деятельности комиссии по делам несовершеннолетних;</w:t>
      </w:r>
    </w:p>
    <w:p>
      <w:pPr>
        <w:pStyle w:val="Normal"/>
        <w:jc w:val="both"/>
        <w:rPr/>
      </w:pPr>
      <w:r>
        <w:rPr>
          <w:sz w:val="28"/>
          <w:szCs w:val="28"/>
        </w:rPr>
        <w:t>902  0104  5226089 200-10,2 тыс. рублей увеличены расходы на закупку товаров, работ, услуг отделу по созданию и организации деятельности комиссии по делам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60059  100-51,7 тыс. рублей увеличены расходы на выплату персоналу многофункционального цен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60059  200-(-36,3) тыс. рублей уменьшены расходы на закупку товаров, работ, услуг многофункциональному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60059  800-(-15,4) тыс. рублей уменьшены расходы на иные бюджетные ассигнования многофункциональному цен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204  9901003  200-(-16,2) тыс. рублей уменьшены расходы на мобилизационную подготовку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11004  200-(-130,0) тыс. рублей уменьшены расходы на мероприятия по  предупреждению и ликвидация последствий чрезвычайных ситуаций и стихийных б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902  0309  5330059 200-10,5 тыс. рублей увеличены расходы на закупку товаров, работ, услуг, учреждениям, связанным с обеспечением национальной безопасности и правоохрани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902  0309  5330059  800-(-10,5) тыс. рублей уменьшены расходы на иные бюджетные ассигнования учреждениям, связанным с обеспечением национальной безопасности и правоохран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40059  100-23,2 тыс. рублей увеличены расходы на выплаты персоналу аварийно-спасательного отряда;</w:t>
      </w:r>
    </w:p>
    <w:p>
      <w:pPr>
        <w:pStyle w:val="Normal"/>
        <w:jc w:val="both"/>
        <w:rPr/>
      </w:pPr>
      <w:r>
        <w:rPr>
          <w:sz w:val="28"/>
          <w:szCs w:val="28"/>
        </w:rPr>
        <w:t>902  0309  5340059  200-(-20,9) тыс. рублей уменьшены расходы на закупку товаров, работ, услуг аварийно-спасательному отря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40059 800-(-2,3) тыс. рублей уменьшены расходы на иные бюджетные ассигнования аварийно-спасательному отряду;</w:t>
      </w:r>
    </w:p>
    <w:p>
      <w:pPr>
        <w:pStyle w:val="Normal"/>
        <w:jc w:val="both"/>
        <w:rPr/>
      </w:pPr>
      <w:r>
        <w:rPr>
          <w:sz w:val="28"/>
          <w:szCs w:val="28"/>
        </w:rPr>
        <w:t>902  0405  5420059 100-82,9 тыс. рублей увеличены расходы на выплаты персоналу учреждениям, обеспечивающее предоставление услуг в области сельск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902  0405  5420059 200-(-63,5) тыс. рублей уменьшены расходы на закупку товаров, работ, услуг учреждениям, обеспечивающее предоставление услуг в области сельск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5  5420059  800-(-3,2) тыс. рублей уменьшены расходы на иные бюджетные ассигнования учреждениям, обеспечивающее предоставление услуг в области сельск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09  400-130,0 тыс. рублей увеличены расходы на мероприятия в области 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нтрольно-счетная палата 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0  0106  6110019  100-(-23,7) тыс. рублей уменьшены расходы на выплаты центральному аппарату контрольно-счетной па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0  0106  6120019  100-23,7 тыс. рублей увеличены расходы на выплаты руководителю контрольно-сче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586  200-0,9 тыс. рублей увеличены расходы на закупку товаров, работ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925  0701  5616586  600-(-2,0) тыс. рублей уменьшены расходы на выполнение муниципального задания детскими дошко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5616586  800-1,9 тыс. рублей увеличены расходы на иные бюджетные ассигн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925  0701  5616586  600-1227,2 тыс. рублей увеличены расходы на выполнение муниципального задания детскими дошкольными учрежд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925  0702  5626586  600-1080,0 тыс. рублей увеличены расходы на выполнение муниципального задания общеобразовате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30059  600-(-620,0) тыс. рублей уменьшены расходы на выполнение муниципального задания учреждениями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19 100-(-585,0) тыс. рублей уменьшены расходы на выплаты персоналу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0019  200-7,6 тыс. рублей увеличены расходы на закупку товаров, работ, услуг органам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0059  100-(-397,7) тыс. рублей уменьшены расходы на выплаты персоналу казен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0059  200-(-161,9) тыс. рублей уменьшены расходы на закупку товаров, работ, услуг  казенным учреждениям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0059  800-(-1,2) тыс. рублей уменьшены расходы на иные бюджетные ассигнования казен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613  600-(-550,6) тыс. рублей уменьшены расходы на мероприятия по капитальному ремонту спортивных залов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1046  600-(-2090,1) тыс. рублей уменьшены расходы на мероприятия по обеспечению доступности маломобильных групп населения к социально-значимым объ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013  600-2090,1 тыс. рублей увеличены расходы на организацию питания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19 100-(-1,3) тыс. рублей уменьшены расходы на выплату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0019 200-1,3 тыс. рублей увеличены расходы на закупку товаров, работ, услуг дл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дел физической культуры и спорта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 1105  6230019  200-0,4 тыс. рублей увеличены расходы на закупку товаров, работ, услуг органам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 1105  6230019 800-(-0,4) тыс. рублей уменьшены расходы на иные бюджетные ассигнования орган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молодежи администрации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>934  0707  5670059  100-0,7 тыс. рублей увеличены расходы на выплаты персоналу учреждений, обеспечивающих деятельность в сфере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 0707  5670059  200-(-0,1) тыс. рублей уменьшены расходы на закупку товаров, работ,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 0707  5670059 800-(-0,6) тыс. рублей уменьшены расходы на иные бюджетные ассигнования учреждениям, обеспечивающим деятельность в сфере молодеж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меньшены расходы в сумме 9738,8  тыс. рублей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и муниципального образования Гулькевичский район 5500,8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100-(-2390,0) тыс. рублей уменьшены расходы на выплаты персоналу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200-(-400,0) тыс. рублей уменьшены расходы на закупку товаров, работ, услуг местной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902  0113  5241001  200-(-687,0) тыс. рублей уменьшены расходы на управление муниципальным имуществом, связанным с оценкой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200-(-870,7) тыс. рублей  уменьшены расходы на обеспечение деятельности учреждения по хозяйственному обслуживанию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204  9901003  200-(-3,8) тыс. рублей уменьшены расходы на мобилизационную подготовку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11004  200-(-70,0) тыс. рублей уменьшены расходы на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11005  200-(-9,0) тыс. рублей уменьшены расходы на реализацию мероприятия по безопасном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47  200-(-22,7) тыс. рублей уменьшены расходы на содержание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5  5481022  200-(-4,6) тыс. рублей уменьшены расходы на мероприятия в области сельск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31007  200-(-290,0) тыс. рублей уменьшены расходы на мероприятия по землеустройству и земле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40901  600-(-550,4) тыс. рублей уменьшены расходы на выполнение муниципального задания управлением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1  5511021  400-(-0,6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09  200-(-78,4) тыс. рублей уменьшены расходы на мероприятия в области 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6562  400-(-45,6) тыс. рублей уменьшены расходы на мероприятия по газ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701  5611021  400-(-0,2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/>
      </w:pPr>
      <w:r>
        <w:rPr>
          <w:sz w:val="28"/>
          <w:szCs w:val="28"/>
        </w:rPr>
        <w:t>902  1001  5814001  300-(-57,0) тыс. рублей уменьшены расходы на доплаты к пенсиям муниципальным служа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3  9901010  300-(-20,8) тыс. рублей уменьшены расходы на выплаты почетным гражд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муниципального образования Гулькевичский район  1606,0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100-(-582,6) тыс. рублей уменьшены расходы на выплату персоналу финансов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 200-(-161,8) тыс. рублей уменьшены расходы на закупку товаров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 850-(-4,8) тыс. рублей уменьшены расходы на уплату налогов и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1301  6041012  730-(-856,8) тыс. рублей уменьшены расходы  на процентные платежи по муниципальному дол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 1000,0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7  5671016  600-(-57,0) тыс. рублей уменьшены расходы  на мероприятия в области молодежной политики и оздоровле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1013  600-(-604,0) тыс. рублей уменьшены расходы на мероприятия по организации питания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1313  600-(-327,5) тыс. рублей уменьшены расходы на мероприятия в области безопасности образов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5681413  600-(-8,5) тыс. рублей уменьшены расходы на мероприятия по проведению единого государственного экзамена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925  0709  5681613  600-(-0,1) тыс. рублей уменьшены расходы на мероприятия по капитальному ремонту спортивных залов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25  0709  5681813  600-(-2,9) тыс. рублей уменьшены расходы на мероприятия по организации военно-полевых сборов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 1630,5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702  5630059  600-(1021,4) тыс. рублей уменьшены расходы на выполнение муниципального задания учреждениями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1  5720059  600-(-107,9) тыс. рублей уменьшены расходы на выполнение муниципального задания музе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1  5730059  600-(-436,8) тыс. рублей уменьшены расходы на выполнение муниципального задания библиоте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41020  600-(-6,9) тыс. рублей уменьшены расходы на проведение мероприятий в област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50059  600-(-57,5) тыс. рублей уменьшены расходы на выполнение муниципального задания районным методическим цен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муниципального образования Гулькевичский район 1,5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 1101  6210901  600-(-1,5) тыс. рублей уменьшены расходы по субсидиям на ины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о расходы:  1 364  541,6 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6 5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6 5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275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3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80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17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            В.И. Кадь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02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02:00Z</dcterms:created>
  <dc:creator>Budget3</dc:creator>
  <dc:description/>
  <cp:keywords/>
  <dc:language>en-US</dc:language>
  <cp:lastModifiedBy>Н.А. Иванова</cp:lastModifiedBy>
  <cp:lastPrinted>2014-12-25T15:53:00Z</cp:lastPrinted>
  <dcterms:modified xsi:type="dcterms:W3CDTF">2014-12-25T13:06:00Z</dcterms:modified>
  <cp:revision>346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