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91   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 29.12.2014г.   №  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 Р И Л О Ж Е Н И Е №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65 сессии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3г.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4 год и на плановый период 2015 и 2016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9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Безвозмездные поступления из краевого бюджета на 2014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ыс.руб.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580"/>
        <w:gridCol w:w="1363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8894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уровней бюджетной системы Российской Федерации всег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8894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1001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бюджетной обеспеченности муниципальных район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68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1003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73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215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09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 202 0200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 крестьянские (фермерские ) хозяй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 202 02051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сидии бюджетам на реализацию федеральных целевых программ( на реализацию государственной программы «Доступная среда» за счет средств федерального бюджета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создание системы комплексного обеспечения безопасности жизнедеятель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дополнительное профессиональное образование работников муниципальных учреждений здравоохран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капитальный ремонт, ремонт автомобильных дорог общего пользования, проходящих вне населённых пунк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742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асчистку русел рек от карчей и других древесных остатк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на профилактику терроризма и экстремизма в Краснодарском крае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организацию газоснабжения насе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69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 202 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по подготовке  к осенне-зимнему периоду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на выравнивание обеспеченности муниципальных районов по реализации ими их отдельных расходных обязательств, возникающих при выполнении полномочий по выравниванию уровня бюджетной обеспеченности посел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30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2999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дополнительную помощь местным бюджетам для решения социально значимых вопрос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государственной программы «Развитие образования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1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ыполнение Указов Президента РФ от 07 мая 2014г. №597 и от 01.06.2012г. №761 в части повышения средней заработной платы работников муниципальных учрежд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на реализацию мероприятий государственной программы Краснодарского края «Дети Кубани»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государственной программы «Доступная среда» (за счет средств краевого бюджета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6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сидии на поэтапное повышение среднего уровня заработной платы работников муниципальных учреждений культуры и педагогических работник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10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рганам местного самоуправления в целях поэтапного повышения уровня средней заработной платы работников муниципальных учреждений физической культуры и спорта до средней заработной платы по Краснодарскому краю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государственной программы «Молодёжь Кубани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 полномочий по организации оздоровления и отдыха дет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 в приемных или патронатных семьях (в том числе кровных детей) к месту отдыха и обратн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за исключением жилых помещений, приобретенных за счет средств краевого бюдже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 по выявлению обстоятельств, свидетельствующих о необходимости оказания детям-сиротам и детям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 оставшимися без попечения родителей предоставленных им жилых помещений специализированного жилищного фонд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реализации в муниципальных учреждениях здравоохранения Краснодарского края мероприятий по профилактике терроризма в Краснодарском кра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выплате денежных средств  на обеспечение бесплатного проезда  на городском, пригородном, 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по финансовому  обеспечению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, в соответствии с нормативами, установленными законами Краснодарского кра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 544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7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 дополнительной  денежной компенсация на усиленное питание доноров крови и ее компонен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74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4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7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ведению учета граждан отдельных категорий в качестве нуждающихся в жилых помещения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по поддержке сельскохозяйственного производства в Краснодарском крае в части субсидирования затрат организаций и лиц, осуществляющих предпринимательскую деятельность, на выполнение работ по созданию культурных пастбищ для выпаса коров, содержащихся в личных подсобных хозяйства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распоряжению земельными участками, находящимися в государственной собственности Краснодарского края, из фонда перераспределения земель Краснодарского края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 (за счёт средств краевого бюджета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 за исключением медицинской помощи, оказываемой в федеральных медицинских учреждениях, перечень которых утверждается уполномоченным Правительством  Российской Федерации федеральным органа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831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 Краснодарского края), (детские дошкольные учреждения, школы-детские сады, школы начальные, неполные средние и средние, школы-интернаты, учреждения по внешкольной работе с детьми, межшкольные учебно-производственные комбинаты (в области образования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7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6 20203024 05 0000 151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 Краснодарского края), (учреждения по внешкольной работе с детьми (в области культуры)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существлению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7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, попечительством или переданным на воспитание в приемные семь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92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7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 родителям за оказание услуг по воспитанию приемных дет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73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15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 (за счёт средств федерального бюджета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1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жилых помещений детям-сиротам и детям, оставших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4081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4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на премирование дошкольных образовательных организаций внедряющих инновационные образовательные программ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</w:tbl>
    <w:p>
      <w:pPr>
        <w:pStyle w:val="Normal"/>
        <w:ind w:right="-42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            С.А. Ю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27:00Z</dcterms:created>
  <dc:creator>Iserver</dc:creator>
  <dc:description/>
  <cp:keywords/>
  <dc:language>en-US</dc:language>
  <cp:lastModifiedBy>Н.А. Иванова</cp:lastModifiedBy>
  <cp:lastPrinted>2014-12-23T15:26:00Z</cp:lastPrinted>
  <dcterms:modified xsi:type="dcterms:W3CDTF">2014-12-25T13:25:00Z</dcterms:modified>
  <cp:revision>252</cp:revision>
  <dc:subject/>
  <dc:title>                                                                     Приложение № 4</dc:title>
</cp:coreProperties>
</file>