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решению   91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12.2014г.   №  1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0.12.2013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4 год и плановый период 2015 и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 подвидов) доходов и классификации операций сектора государственного управления, относящихся к доходам бюджетов  на 2014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2014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28 894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02,2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989 060,8 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876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 47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5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безвозмездные поступления 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6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88 894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7 955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*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3-11-27T12:40:00Z</cp:lastPrinted>
  <dcterms:modified xsi:type="dcterms:W3CDTF">2014-12-25T13:24:00Z</dcterms:modified>
  <cp:revision>348</cp:revision>
  <dc:subject/>
  <dc:title>                                                          </dc:title>
</cp:coreProperties>
</file>