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 Р И Л О Ж Е Н И Е № 5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к решению   91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 29.12.2014г.  №  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03"/>
        <w:gridCol w:w="1958"/>
        <w:gridCol w:w="4252"/>
      </w:tblGrid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0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 «О бюджете      муниципального образования Гулькевичский район на 2014 год и на плановый период 2015 и 2016 годов»</w:t>
            </w:r>
          </w:p>
        </w:tc>
      </w:tr>
      <w:tr>
        <w:trPr/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видов  расходов классификации расходов бюджетов на 201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134"/>
        <w:gridCol w:w="1984"/>
      </w:tblGrid>
      <w:tr>
        <w:trPr>
          <w:trHeight w:val="66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представительного органа 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365,3</w:t>
            </w:r>
          </w:p>
        </w:tc>
      </w:tr>
      <w:tr>
        <w:trPr>
          <w:trHeight w:val="13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 отдельных категорий граждан в качестве нуждающихся 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7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8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4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>
          <w:trHeight w:val="1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, обеспечивающего предоставление услуг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витие жилищно-коммуналь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4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ческое присоединение энергопринимающих устройств двух жилых домов (30-квартирного и 36-квартирного в поселке Комсомольс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оектной документации на строительство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 двух многоквартирных домов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2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8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мированию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12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7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6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 программы 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,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е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военно-полевых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 (информационное обеспечение ЕГЭ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государствен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"Доступная сре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 828-КЗ «Об Образов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но-досугового 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,Гулькевичи ул. Советск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84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ам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3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стойчивого исполнения местных 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6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2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1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 (амбулаторная помощ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здравоохранения 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дополнительного профессионального образования работников муниципальных учреждений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 кадров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4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малого и среднего предпринимательства, включая крестьянские (фермерские)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обустройству лиц, вынужденных покинуть Украину, находящихся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4 541,6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нансового управления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Н.А. Иванова</dc:creator>
  <dc:description/>
  <cp:keywords/>
  <dc:language>en-US</dc:language>
  <cp:lastModifiedBy>Н.А. Иванова</cp:lastModifiedBy>
  <cp:lastPrinted>2014-12-25T15:26:00Z</cp:lastPrinted>
  <dcterms:modified xsi:type="dcterms:W3CDTF">2014-12-25T13:26:00Z</dcterms:modified>
  <cp:revision>1411</cp:revision>
  <dc:subject/>
  <dc:title>         Приложение № 12</dc:title>
</cp:coreProperties>
</file>