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 Р И Л О Ж Е Н И Е №  3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       сессии VI  созы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                      №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   сессии   VI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5 г.  №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6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33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9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7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38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8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52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9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350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77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72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94313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63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4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0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75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32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70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5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7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5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30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04709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9883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3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7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30 869,3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                                                                 А.В.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10-06T10:36:00Z</cp:lastPrinted>
  <dcterms:modified xsi:type="dcterms:W3CDTF">2016-12-13T10:16:00Z</dcterms:modified>
  <cp:revision>997</cp:revision>
  <dc:subject/>
  <dc:title>         Приложение № 12</dc:title>
</cp:coreProperties>
</file>