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4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 созыва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92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от                     №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92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6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802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980,3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  <w:tab w:val="right" w:pos="24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80254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 МБ д/с №39 с. Соколов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5,8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3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716,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6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общего образования по основным общеобразовательным программам в муниципальных общеобразовательных организациях (капитальный ремонт зданий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 «Краснодарского края «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2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2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  <w:tab w:val="center" w:pos="123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2404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413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1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1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2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6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 находящихся под опекой (попечительством) или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6135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3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8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8,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4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4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 комплексного обеспечения безопасности жизне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780,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8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87,3  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87,3</w:t>
              <w:tab/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51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51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36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66,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4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спортивного оборудования для специализированных детско-юношеских спортивных школ олимпий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5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5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,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center" w:pos="884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ab/>
              <w:t>06</w:t>
              <w:tab/>
              <w:t>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6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узла автоматической подпитки системы теплоснабжения котельной № 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67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участков тепловой се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 1 к МБОУ СОШ №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2 к спортивному комплексу «Звездны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граждения территории котельной № 2 г. Гулькевичи ЗМ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47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развития малого и среднего предпринимательства (возмещение (субсидирование) части затрат субъектов малого и среднего предпринимательства на ранней стадии их развит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673</w:t>
            </w: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6734</w:t>
            </w:r>
            <w:r>
              <w:rPr>
                <w:sz w:val="28"/>
                <w:szCs w:val="28"/>
              </w:rPr>
              <w:t>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развития малого и среднего предпринимательства (возмещение (субсидирование) части затрат субъектов малого и среднего предпринимательства на ранней стадии их развит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R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101R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2,6</w:t>
            </w:r>
          </w:p>
        </w:tc>
      </w:tr>
      <w:tr>
        <w:trPr>
          <w:trHeight w:val="76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азвитие центра огневой подготовки и военно-патриотического клуба «Десант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9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ab/>
              <w:t>1687,9</w:t>
            </w:r>
          </w:p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4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 газификации населенных пункт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4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Журавлев, х. Сергеевский, х.Спорный  Гулькевичского района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>
          <w:trHeight w:val="8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газоснабжени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2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,5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 модулей, адаптированного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товаров, 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переподготовка и повышение квалификации специалистов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951,8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0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7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12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6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66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6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 компенсация на усиленное питание доноров и (или) ее компон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7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112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вышение квалификации работников муниципальных  учреждений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09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исполнительных лис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-2016 годах гражданам Украины и лицам без гражданства, медицинской помощи, а также затрат по проведению указанным лицам профилактических прививок, включенных в календарь пофилактических прививок по эпидемическим показа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30 869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            А.В.Иванов</w:t>
      </w:r>
    </w:p>
    <w:sectPr>
      <w:type w:val="nextPage"/>
      <w:pgSz w:w="11906" w:h="16838"/>
      <w:pgMar w:left="119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12-12T11:04:00Z</cp:lastPrinted>
  <dcterms:modified xsi:type="dcterms:W3CDTF">2016-12-16T06:27:00Z</dcterms:modified>
  <cp:revision>1922</cp:revision>
  <dc:subject/>
  <dc:title>         Приложение № 12</dc:title>
</cp:coreProperties>
</file>