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7 934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30 869,3 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>изложить в новой редакции согласно приложениям № 1, 2, 3, 4, 5, 6 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разования Гулькевичский район                                          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rFonts w:eastAsia="Calibri"/>
                <w:szCs w:val="28"/>
              </w:rPr>
              <w:t>С.А. Юро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Г.П. Соловьева</w:t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Calibri"/>
                <w:szCs w:val="28"/>
              </w:rPr>
              <w:t>Н.Д. Кузьменко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12-15T09:54:00Z</cp:lastPrinted>
  <dcterms:modified xsi:type="dcterms:W3CDTF">2016-12-15T11:18:00Z</dcterms:modified>
  <cp:revision>322</cp:revision>
  <dc:subject/>
  <dc:title/>
</cp:coreProperties>
</file>