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ессии «О внесении изменений и дополнений в решение сессии Совета муниципального образования Гулькевичский район «О бюджете муниципального образования Гулькевичский район на 2014 и плановый период 2015 и 2016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юджет 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а по состоянию на 10.10.2014 года  - 1 294 864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ы  безвозмездные поступления от других уровней бюджетной системы  - 50,0  тыс. 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оходы: 1 294 914,8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а  по состоянию на 10.10.2014 года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 335 050,7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ы безвозмездные поступления от других уровней бюджетной системы в сумме  50,0 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правление образования администрации муниципального образования Гулькевичский район  50,0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189  600-50,0 тыс. рублей  увеличены расходы на премирование дошкольных образовательных организаций, внедряющих инновационные образовательны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ы ассигн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26088  100-(-34,8) тыс. рублей уменьшены ассигнования на выплаты персоналу по организации деятельности по опеке и попечительству в отношении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26088  200-34,8 тыс. рублей увеличены расходы на закупку товаров, работ и услуг для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26091  100-(-35,0) тыс. рублей уменьшены расходы на выплаты персоналу по поддержке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26091  200-35,0 тыс. рублей увеличены расходы на закупку товаров, работ и услуг отделу по поддержке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70059  200-(-100,0) тыс. рублей уменьшены расходы  на обеспечение деятельности учреждения по обеспечению хозяйственного обслуживания органов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41001  200-(-350,0) тыс. рублей уменьшены расходы, связанные с оценкой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309  5330059  200-100,0 тыс. рублей увеличены расходы на обеспечение деятельности учреждений, связанных с обеспечением национальной безопасности и правоохрани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5440059  600-350,0 тыс. рублей увеличены расходы на выполнение муниципального задания управлением капиталь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1021  200-(-637,8) тыс. рублей уменьшены расходы на мероприятия по развитию обществен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1054  200-637,8 тыс. рублей увеличены расходы на мероприятия по подготовке объектов теплоснабжения и водоснабжения к осенне-зимнему пери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611021  400-(-65,6) тыс. рублей уменьшены расходы на мероприятия по развитию общественной инфраструктуры (в связи с изменением классифик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701  5611021  400-65,6  тыс. рублей увеличены расходы на мероприятия по развитию общественной инфраструктуры ( в связи с изменением классифик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68  200-(-32,0) тыс. рублей уменьшены расходы на почтовые сборы  по обеспечению выплат приемным родителям в виде ежемесячного вознагра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2  1004  5836068  300-32,0 тыс. рублей  увеличены расходы на социальные выплаты приемным родителям в виде ежемесячного вознагра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  0106  6020019  100- (-500,0) тыс. рублей уменьшены расходы на выплаты персоналу в связи с изменением штатного расписания;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26586  600-500,0 тыс. рублей  увеличены расходы на выполнение муниципального задания (оплата налогов и коммунальных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величены расходы в сумме 2565,0 тыс. рублей тыс. рублей за счет уменьшения предоставления муниципальных гарантий, 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образования Гулькевичский район 2500,0 тыс. рублей с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25  0701  5616586  600-1600,0 тыс. рублей увеличены расходы на выполнение муниципального задания (оплата налогов и коммунальных услуг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26586  600-900 тыс. рублей увеличены расходы на выполнение муниципального задания (оплата налогов и коммунальных услуг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Гулькевичский район-65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4  5741020  600  -65,0 тыс. рублей  на выполнение муниципального задания (проведение мероприятий в области куль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Итого расходы:  1 337 665,7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– 42 750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  42 750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-(-5935,0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а от  кредитных организаций-39539,8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а от  кредитных организаций(-15000,0) 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  бюджетного   кредита   от других уровней бюджетной системы -86000,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  бюджетного   кредита   от других уровней бюджетной системы(-731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(-2750,0)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озврат бюджетных кредитов, предоставленных другим бюдж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-30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средств на 01.01.2014г.-1099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улькевичский  район                                                             В.И. Кадька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2:00Z</dcterms:created>
  <dc:creator>Budget3</dc:creator>
  <dc:description/>
  <cp:keywords/>
  <dc:language>en-US</dc:language>
  <cp:lastModifiedBy>Н.А. Иванова</cp:lastModifiedBy>
  <cp:lastPrinted>2014-10-16T14:24:00Z</cp:lastPrinted>
  <dcterms:modified xsi:type="dcterms:W3CDTF">2014-10-17T05:50:00Z</dcterms:modified>
  <cp:revision>279</cp:revision>
  <dc:subject/>
  <dc:title>Пояснительная записка к решению Совета муниципального образования Гулькевичский район на 2009 год и плановый период 2010 и 201</dc:title>
</cp:coreProperties>
</file>