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 Р И Л О Ж Е Н И Е № 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№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3"/>
        <w:gridCol w:w="1958"/>
        <w:gridCol w:w="4252"/>
      </w:tblGrid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0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 «О бюджете      муниципального образования Гулькевичский район на 2014 год и на плановый период 2015 и 2016 годов»</w:t>
            </w:r>
          </w:p>
        </w:tc>
      </w:tr>
      <w:tr>
        <w:trPr/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 расходов классификации расходов бюджетов на 201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  <w:gridCol w:w="1984"/>
      </w:tblGrid>
      <w:tr>
        <w:trPr>
          <w:trHeight w:val="66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представительного органа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713,6</w:t>
            </w:r>
          </w:p>
        </w:tc>
      </w:tr>
      <w:tr>
        <w:trPr>
          <w:trHeight w:val="1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 отдельных категорий граждан в качестве нуждающихся 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9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6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1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>
          <w:trHeight w:val="1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, обеспечивающего предоставление услуг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ж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7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 двух многоквартирных домов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79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энергопринимающих устройств двух жилых домов (30-квартирного и 36-квартирного в поселке Комсомольс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ектной документации на строительство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мированию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7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9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4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8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 программы 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2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9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воен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5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но-досугового 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,Гулькевичи ул. Советск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60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4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стойчивого исполнения местных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6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>
          <w:trHeight w:val="11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 (амбулаторная помощ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7 665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управления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Н.А. Иванова</dc:creator>
  <dc:description/>
  <cp:keywords/>
  <dc:language>en-US</dc:language>
  <cp:lastModifiedBy>Н.А. Иванова</cp:lastModifiedBy>
  <cp:lastPrinted>2014-07-11T09:38:00Z</cp:lastPrinted>
  <dcterms:modified xsi:type="dcterms:W3CDTF">2014-10-16T11:05:00Z</dcterms:modified>
  <cp:revision>1377</cp:revision>
  <dc:subject/>
  <dc:title>         Приложение № 12</dc:title>
</cp:coreProperties>
</file>