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от                  №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6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9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1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м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4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431,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203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1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1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1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1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7 6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А. Иванова</cp:lastModifiedBy>
  <cp:lastPrinted>2014-10-02T11:36:00Z</cp:lastPrinted>
  <dcterms:modified xsi:type="dcterms:W3CDTF">2014-10-17T07:24:00Z</dcterms:modified>
  <cp:revision>1462</cp:revision>
  <dc:subject/>
  <dc:title>         Приложение № 12</dc:title>
</cp:coreProperties>
</file>