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8 сессия </w:t>
            </w:r>
            <w:r>
              <w:rPr>
                <w:b/>
                <w:sz w:val="22"/>
                <w:szCs w:val="22"/>
                <w:lang w:val="en-US"/>
              </w:rPr>
              <w:t xml:space="preserve">V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.10.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4</w:t>
                                  </w:r>
                                  <w:r>
                                    <w:rPr>
                                      <w:szCs w:val="28"/>
                                    </w:rPr>
                                    <w:t>.10.2014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5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 20 декабря 2013 года № 2 «О бюджете муниципального образования Гулькевичский район на 2014 год и  плановый период 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2015 и 2016 годов»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18 марта 2014 года № 2 «Об утверждении Положения о бюджетном процессе в муниципальном образовании Гулькевичский район» и с целью исполнения бюджета муниципального образования Гулькевичский район в 2014 году и плановом периоде 2015 и 2016 годов  Совет муниципального образования Гулькевичский район р е ш и л: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 xml:space="preserve">1. Внести в решение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следующие изменения:</w:t>
      </w:r>
    </w:p>
    <w:p>
      <w:pPr>
        <w:pStyle w:val="Normal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решения изложить в новой редакции: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4 год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) общий объем доходов в сумме 1294 914,8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общий объем расходов в сумме 1337 665,7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верхний предел внутреннего муниципального долга муниципального образования Гулькевичский район на 1 января 2015 года в сумме 200000 тыс. рублей, в том числе верхний предел долга по муниципальным гарантиям муниципального образования Гулькевичский район в сумме 3000,0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дефицит местного бюджета в сумме 42 750,9 тыс. рублей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ункт 20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«20. </w:t>
      </w:r>
      <w:r>
        <w:rPr>
          <w:rFonts w:eastAsia="Calibri"/>
          <w:szCs w:val="28"/>
          <w:lang w:eastAsia="en-US"/>
        </w:rPr>
        <w:t>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bookmarkStart w:id="0" w:name="sub_1101"/>
      <w:bookmarkEnd w:id="0"/>
      <w:r>
        <w:rPr>
          <w:rFonts w:eastAsia="Calibri"/>
          <w:szCs w:val="28"/>
          <w:lang w:eastAsia="en-US"/>
        </w:rPr>
        <w:t>1) на 2014 год в сумме 9741,9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Cs w:val="28"/>
          <w:lang w:eastAsia="en-US"/>
        </w:rPr>
      </w:pPr>
      <w:bookmarkStart w:id="1" w:name="sub_1101"/>
      <w:bookmarkEnd w:id="1"/>
      <w:r>
        <w:rPr>
          <w:rFonts w:eastAsia="Calibri"/>
          <w:szCs w:val="28"/>
          <w:lang w:eastAsia="en-US"/>
        </w:rPr>
        <w:t>2) на 2015 год в сумме 3158,7 тыс. 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3) на 2016 год в сумме 3471,1 тыс. рублей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пункт 14 решения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Утвердить в составе ведомственной структуры расходов местного бюджета на 2014 год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67334,7 </w:t>
      </w:r>
      <w:r>
        <w:rPr>
          <w:rFonts w:eastAsia="Calibri"/>
          <w:szCs w:val="28"/>
          <w:lang w:eastAsia="en-US"/>
        </w:rPr>
        <w:t>тыс. рублей</w:t>
      </w:r>
      <w:r>
        <w:rPr>
          <w:szCs w:val="28"/>
        </w:rPr>
        <w:t xml:space="preserve"> 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) резервный фонд администрации муниципального образования Гулькевичский район в сумме 23,0 </w:t>
      </w:r>
      <w:r>
        <w:rPr>
          <w:rFonts w:eastAsia="Calibri"/>
          <w:szCs w:val="28"/>
          <w:lang w:eastAsia="en-US"/>
        </w:rPr>
        <w:t>тыс. рублей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3. Приложения №   2, 4,  8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0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2, 14, 2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5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0 декабря 2013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  к настоящему решению;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4. Опубликовать настоящее решение в газете «В 24 часа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5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6. Решение вступает в силу с момента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/>
            </w:pPr>
            <w:r>
              <w:rPr>
                <w:rFonts w:eastAsia="Calibri"/>
                <w:szCs w:val="28"/>
              </w:rPr>
              <w:t>Исполняющий обязанности главы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/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 Юрова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П.А. Прохоров</cp:lastModifiedBy>
  <cp:lastPrinted>2014-07-29T12:40:00Z</cp:lastPrinted>
  <dcterms:modified xsi:type="dcterms:W3CDTF">2014-10-28T13:55:00Z</dcterms:modified>
  <cp:revision>93</cp:revision>
  <dc:subject/>
  <dc:title>Приложение</dc:title>
</cp:coreProperties>
</file>