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1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решению 88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24.10.2014г. № 3 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0.12.2013г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4 год и плановый период 2015 и 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 подвидов) доходов и классификации операций сектора государственного управления, относящихся к доходам бюджетов  на 2014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2014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4377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30,4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5113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72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88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4 91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 xml:space="preserve">*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.А. Прохоров</cp:lastModifiedBy>
  <cp:lastPrinted>2013-11-27T12:40:00Z</cp:lastPrinted>
  <dcterms:modified xsi:type="dcterms:W3CDTF">2014-10-27T08:40:00Z</dcterms:modified>
  <cp:revision>312</cp:revision>
  <dc:subject/>
  <dc:title>                                                          </dc:title>
</cp:coreProperties>
</file>