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8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4.10.2014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88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уровней бюджетной системы Российской Федерации 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88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8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2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, проходящих вне населё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42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счистку русел рек от карчей и других древесных оста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рофилактику терроризма и экстремизма в Краснодарском кра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Указов Президента РФ от 07 мая 2014г. №597 и от 01.06.2012г. №761 в части повышения средней заработной платы работников муниципальных учре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мероприятий государственной программы Краснодарского края «Дети Кубани»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на поэтапное повышение среднего уровня заработной платы работников муниципальных учреждений культуры и педагогических работ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физической культуры и спорта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явлению обстоятельств, свидетельствующих о необходимости оказания детям-сиротам и детям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 оставшимися без попечения родителей предоставленных им жилых помещений специализированного жилищного фо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финансовому 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51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 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20203024 05 0000 15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 Краснодарского края), (учреждения по внешкольной работе с детьми (в области культуры)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, попечительством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за счёт средств федеральн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х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премирование дошкольных образовательных организаций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righ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.А. Прохоров</cp:lastModifiedBy>
  <cp:lastPrinted>2013-10-28T15:52:00Z</cp:lastPrinted>
  <dcterms:modified xsi:type="dcterms:W3CDTF">2014-10-27T08:40:00Z</dcterms:modified>
  <cp:revision>213</cp:revision>
  <dc:subject/>
  <dc:title>                                                                     Приложение № 4</dc:title>
</cp:coreProperties>
</file>