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ессии «О внесении изменений и дополнений в решение сессии Совета муниципального образования Гулькевичский район «О бюджете муниципального образования Гулькевичский район на 2014 и плановый период 2015 и 2016 годов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юджет 201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а по состоянию на 10.10.2014 года  - 1 294 86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ы  безвозмездные поступления от других уровней бюджетной системы  - 50,0  тыс.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: 1 294 914,8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бюджета  по состоянию на 10.10.2014 год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 335 050,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ы безвозмездные поступления от других уровней бюджетной системы в сумме  50,0  тыс. рублей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правление образования администрации муниципального образования Гулькевичский район  50,0 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1  5616189  600-50,0 тыс. рублей  увеличены расходы на премирование дошкольных образовательных организаций, внедряющих инновационные образовательны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ы ассигн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88  100-(-34,8) тыс. рублей уменьшены ассигнования на выплаты персоналу по организации деятельности по опеке и попечительству в отношении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88  200-34,8 тыс. рублей увеличены расходы на закупку товаров, работ и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91  100-(-35,0) тыс. рублей уменьшены расходы на выплаты персоналу по поддержке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04  5226091  200-35,0 тыс. рублей увеличены расходы на закупку товаров, работ и услуг отделу по поддержке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902  0113  5270059  200-(-2100,0) тыс. рублей уменьшены расходы  на обеспечение деятельности учреждения по обеспечению хозяйственного обслуживания орган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113  5241001  200-(-350,0) тыс. рублей уменьшены расходы, связанные с оценкой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309  5330059  200-100,0 тыс. рублей увеличены расходы на обеспечение деятельности учреждений, связанных с обеспечением национальной безопасности и правоохран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412  5440059  600-350,0 тыс. рублей увеличены расходы на выполнение муниципального задания управлением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21  200-(-637,8) тыс. рублей уменьшены расходы на мероприятия по развитию обществен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521054  200-637,8 тыс. рублей увеличены расходы на мероприятия по подготовке объектов теплоснабжения и водоснабжения к осенне-зимнему пери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502  5611021  400-(-65,6) тыс. рублей уменьшены расходы на мероприятия по развитию общественной инфраструктуры (в связи с изменением классификации)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6562  400-(-90,0) тыс. рублей уменьшены расходы на мероприятия по газификации ( в связи с изменением классификации);</w:t>
      </w:r>
    </w:p>
    <w:p>
      <w:pPr>
        <w:pStyle w:val="Normal"/>
        <w:jc w:val="both"/>
        <w:rPr/>
      </w:pPr>
      <w:r>
        <w:rPr>
          <w:sz w:val="28"/>
          <w:szCs w:val="28"/>
        </w:rPr>
        <w:t>902  0502  5521009  400-90,0 тыс. рублей увеличены расходы  на выполнение работ по газификации (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0701  5611021  400-65,6  тыс. рублей увеличены расходы на мероприятия по развитию общественной инфраструктуры ( в связи с изменением класс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  1004  5836068  200-(-32,0) тыс. рублей уменьшены расходы на почтовые сборы  по обеспечению выплат приемным родителям в виде ежемесячного вознагра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902  1004  5836068  300-32,0 тыс. рублей  увеличены расходы на социальные выплаты приемным родителям в виде ежемесячного вознагра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02  0909  6351053  600-2000,0 тыс. рублей увеличены расходы на реализацию ВЦП «Развитие здравоохранения муниципального образования Гулькевич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  0106  6020019  100- (-500,0) тыс. рублей уменьшены расходы на выплаты персоналу в связи с изменением штатного расписания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500,0 тыс. рублей  увеличены расходы на выполнение муниципального задания (оплата налогов и коммун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ы расходы в сумме 2565,0 тыс. рублей тыс. рублей за счет уменьшения предоставления муниципальных гарантий, 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образования Гулькевичский район 2500,0 тыс. рублей с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5  0701  5616586  600-1600,0 тыс. рублей увеличены расходы на выполнение муниципального задания (оплата налогов и коммунальных услуг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  0702  5626586  600-900 тыс. рублей увеличены расходы на выполнение муниципального задания (оплата налогов и коммунальных услуг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муниципального образования Гулькевичский район-6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  0804  5741020  600  -65,0 тыс. рублей  на выполнение муниципального задания (проведение мероприятий в области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Итого расходы:  1 337 665,7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– 42 750,9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крытия дефицита бюджета  42 750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-(-5935,0)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а от  кредитных организаций-39539,8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а от  кредитных организаций(-15000,0)  тыс.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ение   бюджетного   кредита   от других уровней бюджетной системы -86000,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  бюджетного   кредита   от других уровней бюджетной системы(-73100,0)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бюджетных кредитов другим бюджетам бюджетной системы (-2750,0)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озврат бюджетных кредитов, предоставленных другим бюдж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й системы-3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на 01.01.2014г.-1099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улькевичский  район                                                                               С.А. 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02:00Z</dcterms:created>
  <dc:creator>Budget3</dc:creator>
  <dc:description/>
  <cp:keywords/>
  <dc:language>en-US</dc:language>
  <cp:lastModifiedBy>П.А. Прохоров</cp:lastModifiedBy>
  <cp:lastPrinted>2014-10-16T14:24:00Z</cp:lastPrinted>
  <dcterms:modified xsi:type="dcterms:W3CDTF">2014-10-27T09:41:00Z</dcterms:modified>
  <cp:revision>286</cp:revision>
  <dc:subject/>
  <dc:title>Пояснительная записка к решению Совета муниципального образования Гулькевичский район на 2009 год и плановый период 2010 и 201</dc:title>
</cp:coreProperties>
</file>