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5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88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>от 24.10.2014г. № 3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tabs>
          <w:tab w:val="clear" w:pos="708"/>
          <w:tab w:val="left" w:pos="106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  65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 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4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4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612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418"/>
        <w:gridCol w:w="1276"/>
        <w:gridCol w:w="1417"/>
        <w:gridCol w:w="2126"/>
        <w:gridCol w:w="1560"/>
        <w:gridCol w:w="3402"/>
        <w:gridCol w:w="239"/>
      </w:tblGrid>
      <w:tr>
        <w:trPr>
          <w:trHeight w:val="70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4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представительного 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центрального 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седатель законодательного  орган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764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естной администр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4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отдельных государственных полномочий по ведению учета отдельных категорий граждан в качестве нуждающихся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их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направления деятельности органов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5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1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3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централизованных бухгалте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и содействие развитию гражданского об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по предупреждению и ликвидация последствий чрезвычайных ситуаций и стихийных бед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 ситуации в мирное и воен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й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исковых и аварийно-спас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езаконному потреблению и обороту наркотических средств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6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я деятельности учреждения, обеспечивающее предоставление услуг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счистке русел рек от карчей и других древесных оста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капитальный ремонт, ремонт автомобильных дорог общего пользования, проходящих вне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автомобильных дорог межпоселенческого 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обязательства краевого бюджета, не исполненные в 2013 году, в связи с отсутствием возможности их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комплексного обеспечения безопасности жизне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6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управления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малого и среднего предпринима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0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2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7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двух многоквартирных домов для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ехнологическое присоединение энергопринимающих устройств двух жилых домов ((30-квартирного и 36-квартирного в поселке Комсомольск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выполнение проектной документации на строительство  двух жилых домов (30-квартирного и 36-квартирного в поселке Комсомольском) для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ихайлов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объектов  теплоснабжения и водоснабж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азифик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одводящего газопровода в селе Новомихайлов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ирование и строительство подводящего газопровода к объекту «МАДОУ детский сад на 100 мест в селе Майкомск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детского дошкольного учреждения 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археологических изысканий с целью выявления объектов культурного наследия на территории объекта МАДОУ детский сад №50 на 290 мест в селе Новоукраин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ая экспертиза проектной документации на объект МАДОУ детский сад №50на 290 мест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технологического присоединения объекта к электрическим сетям МАДОУ детский сад №50на 290 мест в селе Новоукра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ектно-сметная документация на строительство МАДОУ на 100 мест в селе Майкоп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женерно-геологические изыскания по объекту МАДОУ на 100 мест в селе Майкоп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 кровных детей), к месту отдыха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зе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общественной инфраструк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онструкция нежилого здания со строительством пристройки выставочного павильона, расположенного по адресу: г.Гулькевичи ул.Советская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9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 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26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субъекта Российской Федерации , переданных на исполнение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здравоохранения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в муниципальных учреждениях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56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8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латы к пенсиям  муниципальных служащ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 лиц, замещавшим муниципальные должности муниципальной службы в органах местного самоуправления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за исключением жилых помещений, приобретенных за счет средств краев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шение сессии Совета муниципального образования Гулькевичский район от 25.02.2005г. №10 «Положение о почетных гражданах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я и содействие развитию гражданск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9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9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оплаты труда приемных родителей в виде ежемесячного 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е в приемные семьях (за исключением детей, обучающихся в федеральных образовательных  учреждени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 и детей, оставшихся без попечения родителей, переданных на патронатное вос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служива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45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контрольно-счетной палат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4431,5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8203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16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16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16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1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1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4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94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8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4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в общеобразовательных организациях, расположенных в сельской местности, условия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0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5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Дети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итания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днев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плате педагогов дополнительного образования в вечернее и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езопасности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единого государственного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спортивных з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для поэтапного повышения уровня средней заработной платы работников муниципальных 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военно-полевых с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1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расходов на оплату жилых помещений, отопления, и освещения работникам, муниципа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учреждений культурно-досугов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бюджетными, автоном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музе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3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для решения социально значим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обеспечению доступности 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среднего уровня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 поддержки 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центров спортивной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 и физическо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ости маломобильных групп населения к социально-значимым объек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распространения наркомании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в сфере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распространения наркомании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7 6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1023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right="-1023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             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.А. Прохоров</cp:lastModifiedBy>
  <cp:lastPrinted>2014-10-02T11:36:00Z</cp:lastPrinted>
  <dcterms:modified xsi:type="dcterms:W3CDTF">2014-10-27T08:41:00Z</dcterms:modified>
  <cp:revision>1465</cp:revision>
  <dc:subject/>
  <dc:title>         Приложение № 12</dc:title>
</cp:coreProperties>
</file>