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 Р И Л О Ж Е Н И Е № 4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к решению 88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от 24.10.2014г. № 3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503"/>
        <w:gridCol w:w="1958"/>
        <w:gridCol w:w="4252"/>
      </w:tblGrid>
      <w:tr>
        <w:trPr/>
        <w:tc>
          <w:tcPr>
            <w:tcW w:w="3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10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65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район «О бюджете      муниципального образования Гулькевичский район на 2014 год и на плановый период 2015 и 2016 годов»</w:t>
            </w:r>
          </w:p>
        </w:tc>
      </w:tr>
      <w:tr>
        <w:trPr/>
        <w:tc>
          <w:tcPr>
            <w:tcW w:w="353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непрограммным направлениям деятельности), группам видов  расходов классификации расходов бюджетов на 201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1134"/>
        <w:gridCol w:w="1984"/>
      </w:tblGrid>
      <w:tr>
        <w:trPr>
          <w:trHeight w:val="66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>
          <w:trHeight w:val="70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представительного органа 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713,6</w:t>
            </w:r>
          </w:p>
        </w:tc>
      </w:tr>
      <w:tr>
        <w:trPr>
          <w:trHeight w:val="13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 отдельных категорий граждан в качестве нуждающихся 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централизованных бухгал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6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направления деятельности орган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9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6,8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,0</w:t>
            </w:r>
          </w:p>
        </w:tc>
      </w:tr>
      <w:tr>
        <w:trPr>
          <w:trHeight w:val="1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1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</w:tr>
      <w:tr>
        <w:trPr>
          <w:trHeight w:val="14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, обеспечивающего предоставление услуг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ж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азвитие жилищно-коммунального хозя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7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 двух многоквартирных домов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охайлов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объектов  теплоснабжения и водоснабж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зифик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охайлов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79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ологическое присоединение энергопринимающих устройств двух жилых домов (30-квартирного и 36-квартирного в поселке Комсомольск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проектной документации на строительство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п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 на 290 мест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 на 290 мест в селе Новоукра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мированию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7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045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9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4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8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4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3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 программы  «Молодежь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,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2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49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е единого государственного 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военно-полевых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государственной программы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29 декабря 2004 года № 828-КЗ «Об Образова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5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культурно-досугового  ти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бюджетными, автоном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развитию обществен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,Гулькевичи ул. Советска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3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60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ам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9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4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устойчивого исполнения местных 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6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7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7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3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</w:tr>
      <w:tr>
        <w:trPr>
          <w:trHeight w:val="112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 (амбулаторная помощ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3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8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2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 государственных полномочий по организации 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здравоохранения 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34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7 665,7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финансового управления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Н.А. Иванова</dc:creator>
  <dc:description/>
  <cp:keywords/>
  <dc:language>en-US</dc:language>
  <cp:lastModifiedBy>П.А. Прохоров</cp:lastModifiedBy>
  <cp:lastPrinted>2014-07-11T09:38:00Z</cp:lastPrinted>
  <dcterms:modified xsi:type="dcterms:W3CDTF">2014-10-27T08:41:00Z</dcterms:modified>
  <cp:revision>1380</cp:revision>
  <dc:subject/>
  <dc:title>         Приложение № 12</dc:title>
</cp:coreProperties>
</file>