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 Р И Л О Ж Е Н И Е № 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24.10.2014г.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 Р И Л О Ж Е Н И 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4 год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1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8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0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4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9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1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2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2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5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7 665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4-07-10T15:18:00Z</cp:lastPrinted>
  <dcterms:modified xsi:type="dcterms:W3CDTF">2014-10-27T08:41:00Z</dcterms:modified>
  <cp:revision>827</cp:revision>
  <dc:subject/>
  <dc:title>         Приложение № 12</dc:title>
</cp:coreProperties>
</file>