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 85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26.09.2014г.  №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67,4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0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2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8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7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7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45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09-22T10:47:00Z</dcterms:modified>
  <cp:revision>1370</cp:revision>
  <dc:subject/>
  <dc:title>         Приложение № 12</dc:title>
</cp:coreProperties>
</file>