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left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ab/>
        <w:tab/>
      </w:r>
    </w:p>
    <w:p>
      <w:pPr>
        <w:pStyle w:val="Normal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проект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сессия 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tabs>
          <w:tab w:val="clear" w:pos="720"/>
          <w:tab w:val="left" w:pos="7769" w:leader="none"/>
        </w:tabs>
        <w:jc w:val="right"/>
        <w:rPr>
          <w:szCs w:val="28"/>
          <w:lang w:eastAsia="en-US"/>
        </w:rPr>
      </w:pPr>
      <w:r>
        <w:rPr>
          <w:szCs w:val="28"/>
          <w:lang w:eastAsia="en-US"/>
        </w:rPr>
        <w:tab/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5 октября 2007 года № 3 «Об утверждении Положения о бюджетном процессе в муниципальном образовании Гулькевичский район» и с целью исполнения бюджета муниципального образования Гулькевичский район в 2014 году и плановом периоде 2015 и 2016 годов, Совет муниципального образования Гулькевичский район р е ш и л: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1. Внести в решение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следующие изменения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  <w:lang w:eastAsia="en-US"/>
        </w:rPr>
        <w:t>1) пункт 1решения изложить в новой редакции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1) общий объем доходов в сумме 1312 264,8 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2) общий объем расходов в сумме 1332 450,7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200000 тыс. рублей, в том числе верхний предел долга по муниципальным гарантиям муниципального образования Гулькевичский район в сумме 3000,0 тыс. рублей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4) дефицит местного бюджета в сумме 20185,9 тыс. рублей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9681,9 тыс. 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7 тыс. рублей;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rFonts w:eastAsia="Calibri"/>
          <w:szCs w:val="28"/>
          <w:lang w:eastAsia="en-US"/>
        </w:rPr>
        <w:t>3) на 2016 год в сумме 3471,1 тыс. рублей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пункт 14 решения изложить в ново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Утвердить в составе ведомственной структуры расходов местного бюджета на 2014 год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67334,7 </w:t>
      </w:r>
      <w:r>
        <w:rPr>
          <w:rFonts w:eastAsia="Calibri"/>
          <w:szCs w:val="28"/>
          <w:lang w:eastAsia="en-US"/>
        </w:rPr>
        <w:t>тыс. рублей</w:t>
      </w:r>
      <w:r>
        <w:rPr>
          <w:szCs w:val="28"/>
        </w:rPr>
        <w:t xml:space="preserve"> 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) резервный фонд администрации муниципального образования Гулькевичский район в сумме 23,0 </w:t>
      </w:r>
      <w:r>
        <w:rPr>
          <w:rFonts w:eastAsia="Calibri"/>
          <w:szCs w:val="28"/>
          <w:lang w:eastAsia="en-US"/>
        </w:rPr>
        <w:t>тыс. рублей».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eastAsia="en-US"/>
        </w:rPr>
        <w:t>3. Приложения №  1,2, 4,  8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0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2, 14,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7  к настоящему решению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4. Опубликовать настоящее решение в газете «В 24 часа»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5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20"/>
        <w:rPr/>
      </w:pPr>
      <w:r>
        <w:rPr>
          <w:szCs w:val="28"/>
          <w:lang w:eastAsia="en-US"/>
        </w:rPr>
        <w:t>6. Решение вступает в силу с момента его официального опубликования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szCs w:val="28"/>
        </w:rPr>
        <w:t xml:space="preserve">Проект </w:t>
      </w:r>
      <w:r>
        <w:rPr/>
        <w:t>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Исполняющий обязанности начальник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финансового управления администрации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улькевичский район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о экономике, финансам и контролю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К.Остах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Н.А. Иванова</cp:lastModifiedBy>
  <cp:lastPrinted>2014-09-22T15:27:00Z</cp:lastPrinted>
  <dcterms:modified xsi:type="dcterms:W3CDTF">2014-09-22T12:03:00Z</dcterms:modified>
  <cp:revision>94</cp:revision>
  <dc:subject/>
  <dc:title>Приложение</dc:title>
</cp:coreProperties>
</file>