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86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26.09.2014г.  №   3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65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6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3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едупреждению и ликвидация последствий чрезвычайных ситуаций и стихийных бед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м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4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781,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553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4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я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 4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 xml:space="preserve">начальника  финансового управления                                                                                                               Н.К. Остахова 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Н.А. Иванова</cp:lastModifiedBy>
  <cp:lastPrinted>2014-07-10T17:27:00Z</cp:lastPrinted>
  <dcterms:modified xsi:type="dcterms:W3CDTF">2014-09-26T11:52:00Z</dcterms:modified>
  <cp:revision>1454</cp:revision>
  <dc:subject/>
  <dc:title>         Приложение № 12</dc:title>
</cp:coreProperties>
</file>