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86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6.09.2014г.    №    3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7698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3527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2 26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Н.К.Остахо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09-26T11:51:00Z</dcterms:modified>
  <cp:revision>303</cp:revision>
  <dc:subject/>
  <dc:title>                                                          </dc:title>
</cp:coreProperties>
</file>