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ессии «О внесении изменений и дополнений в решение сессии Совета муниципального образования Гулькевичский район «О бюджете муниципального образования Гулькевичский район на 2014 и плановый период 2015 и 2016 годов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юджет 201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а по состоянию на 29.08.2014 года  - 1 322 833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ы собственные доходы от продажи земельных участ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-13 278,9)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ы  безвозмездные поступления от других уровней бюджетной системы- 2710,3 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доходы: 1 312 264,8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а  по состоянию на 29.08.2014 года -1 327 519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величены безвозмездные поступления от других уровней бюджетной системы в сумме 2710,3  тыс.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правление образования администрации муниципального образования Гулькевичский район  2710,3 тыс.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925  0702  5625097  600-629,8 тыс. рублей  увеличены расходы на создание в общеобразовательных организациях, расположенных в сельской местности, условий для занятий физической культурой и спортом(ремонт спортивных зал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86060  600-2080,5 тыс. рублей увеличены расходы на реализацию мероприятий государственной программы Краснодарского края «Развитие образования» (приобретение школьных автобу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ы ассигн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10019  240- (-19,8) тыс. рублей уменьшены расходы на содержание центрального аппар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113  5241001  240-(-400,0) тыс. рублей уменьшены расходы на мероприятия, связанные с оценкой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12  5431007  240-(-100,0) тыс. рублей уменьшены расходы на мероприятия по землеустройству и земле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1009  240-(-56,7) тыс. рублей  уменьшены расходы на техническое обслуживание газопроводов в связи со сложившейся экономией по муниципальным контрактам;</w:t>
      </w:r>
    </w:p>
    <w:p>
      <w:pPr>
        <w:pStyle w:val="Normal"/>
        <w:jc w:val="both"/>
        <w:rPr/>
      </w:pPr>
      <w:r>
        <w:rPr>
          <w:sz w:val="28"/>
          <w:szCs w:val="28"/>
        </w:rPr>
        <w:t>902  0502  552009  410-(-1678,5) тыс. рублей уменьшены расходы на мероприятия в области коммуналь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6562  410-1678,5 тыс. рублей увеличены расходы на мероприятия по софинансированию газ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902  0801  5721021  410-76,5 тыс. рублей увеличены расходы на государственную экспертизу проектно-сметной документации по объекту «Выставочный павильон ул. Советская 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1  5814001  310-500,0 тыс. рублей увеличены расходы на доплаты к пенс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правление образования администрации муниципального образования Гулькевичский райо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2 5686060 600-(-660,5) тыс. рублей уменьшены расходы на реализацию государственной программы Краснодарского края «Развитие образования» ( проведение государственной итоговой аттестации выпускников) в связи с изменением классификации)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6060  600-650,0  тыс. рублей  увеличены расходы на реализацию государственной программы Краснодарского края «Развитие образования» ( проведение государственной итоговой аттестации выпускников) в связи с изменением классифик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 5686060   200-10,5 тыс. рублей увеличены расходы на реализацию государственной программы Краснодарского края  «Развитие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роведение государственной итоговой аттестации выпускников) в связи с изменением классифик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муниципального образования Гулькевичский район: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26 0702 5630059 600-(-130,0) тыс. рублей  уменьшены расходы на выполнение муниципального задания бюджетными учреждениями;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26  0804  5740019  120-85,0 тыс. рублей увеличены расходы на выплаты персоналу муниципальных органов управления;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26  0804 5740019 240-45,0 тыс. рублей увеличены расходы на закупку товаров, работ, услуг для муниципальных нужд (восстановление расходов, направленных ранее на командировочные расходы).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муниципального образования Гулькевичский район: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29  1101  6221015  240-(-2,0) тыс. рублей уменьшены расходы на мероприятия в области физической культуры;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29  1105  6230019  240-2,0 тыс. рублей увеличены расходы на  содержание органов местного самоуправления (изготовление печати, штамп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величены расходы в сумме 2 221,1 тыс. рублей за счет привлечения бюджетного кредита 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улькевичский район 1893,1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70059  200-1671,1 тыс. рублей увеличены расходы на обеспечение деятельности учреждения по обслуживанию органов управления (ремонт здания администр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1054  200-222,0 тыс. рублей увеличены расходы на мероприятия по подготовке объектов теплоснабжения к осенне-зимнему пери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муниципального образования Гулькевичский район 328,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5  1301  6041012  700-328,0 тыс. рублей увеличены расходы на процентные платежи по муниципальному дол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>Итого расходы:  1 332 450,7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– 20185,9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  20185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-(-8500,0)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а от  кредитных организаций-19539,8 тыс.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а от  кредитных организаций(-15000,0)  тыс.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ие   бюджетного   кредита   от других уровней бюджетной системы -86000,0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  бюджетного   кредита   от других уровней бюджетной системы(-73100,0)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бюджетных кредитов другим бюджетам бюджетной системы (-2750,0)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озврат бюджетных кредитов, предоставленных другим бюджет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й системы-30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ок средств на 01.01.2014г.-1099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 изменений в источники внутреннего финансирования дефицита бюджета 2014 года, соответственно внесены изменения в бюджет 2015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ы средства на получение  бюджетных кредитов в сумме 94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ы средства на погашение бюджетных кредитов в сумме 7556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ы средства на исполнение муниципальных гарантий в сумме 76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ы средства на предоставление и возврат бюджетных кредитов другим бюджетам бюджетной системы в сумме 225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 201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несением  изменений в источники внутреннего финансирования дефицита бюджета 2015 года, соответственно внесены изменения в бюджет 2016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ы средства на получение и погашение кредитов, предоставленных  кредитными организациями в сумме 150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ы средства на получение бюджетных кредитов в сумме 506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ы средства на погашение бюджетных кредитов в сумме 7556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ы средства на исполнение муниципальных гарантий в сумме 70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ы средства на предоставление и возврат бюджетных кредитов другим бюджетам бюджетной системы в сумме 225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Гулькевичский  район                                                             В.И. Кадька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02:00Z</dcterms:created>
  <dc:creator>Budget3</dc:creator>
  <dc:description/>
  <cp:keywords/>
  <dc:language>en-US</dc:language>
  <cp:lastModifiedBy>Н.А. Иванова</cp:lastModifiedBy>
  <cp:lastPrinted>2014-09-25T15:22:00Z</cp:lastPrinted>
  <dcterms:modified xsi:type="dcterms:W3CDTF">2014-09-25T11:23:00Z</dcterms:modified>
  <cp:revision>266</cp:revision>
  <dc:subject/>
  <dc:title>Пояснительная записка к решению Совета муниципального образования Гулькевичский район на 2009 год и плановый период 2010 и 201</dc:title>
</cp:coreProperties>
</file>