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jc w:val="left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ab/>
        <w:t>проект</w:t>
        <w:tab/>
      </w:r>
    </w:p>
    <w:p>
      <w:pPr>
        <w:pStyle w:val="Normal"/>
        <w:jc w:val="left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сессия  </w:t>
            </w: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5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т 20 декабря 2013 года № 2 «О бюджете муниципального образования Гулькевичский район на 2014 год и  плановый период 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2015 и 2016 годов»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                    5 октября 2007 года № 3 «Об утверждении Положения о бюджетном процессе в муниципальном образовании Гулькевичский район» и с целью исполнения бюджета муниципального образования  Гулькевичский район в 2014 году и плановом периоде 2015 и 2016 годов, Совет муниципального образования Гулькевичский район р е ш и л:</w:t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1. Внести в решение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 плановый период 2015 и 2016 годов» следующие изменения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  <w:lang w:eastAsia="en-US"/>
        </w:rPr>
        <w:t>1) пункт 1решения изложить в новой редакции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4 год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</w:rPr>
        <w:t>1) общий объем доходов в сумме 1331 159,6 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2) общий объем расходов в сумме 1335 845,5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3) верхний предел внутреннего муниципального долга муниципального образования Гулькевичский район на 1 января 2015 года в сумме 200000 тыс. рублей, в том числе верхний предел долга по муниципальным гарантиям муниципального образования Гулькевичский район в сумме 3000,0 тыс. рублей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4) дефицит местного бюджета в сумме 4685,9 тыс. рублей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пункт 20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 xml:space="preserve">«20. </w:t>
      </w:r>
      <w:r>
        <w:rPr>
          <w:rFonts w:eastAsia="Calibri"/>
          <w:szCs w:val="28"/>
          <w:lang w:eastAsia="en-US"/>
        </w:rPr>
        <w:t>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bookmarkStart w:id="0" w:name="sub_1101"/>
      <w:bookmarkEnd w:id="0"/>
      <w:r>
        <w:rPr>
          <w:rFonts w:eastAsia="Calibri"/>
          <w:szCs w:val="28"/>
          <w:lang w:eastAsia="en-US"/>
        </w:rPr>
        <w:t>1) на 2014 год в сумме 5481,9 тыс. 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>
          <w:rFonts w:eastAsia="Calibri"/>
          <w:szCs w:val="28"/>
          <w:lang w:eastAsia="en-US"/>
        </w:rPr>
      </w:pPr>
      <w:bookmarkStart w:id="1" w:name="sub_1101"/>
      <w:bookmarkEnd w:id="1"/>
      <w:r>
        <w:rPr>
          <w:rFonts w:eastAsia="Calibri"/>
          <w:szCs w:val="28"/>
          <w:lang w:eastAsia="en-US"/>
        </w:rPr>
        <w:t>2) на 2015 год в сумме 3158,2 тыс. 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3) на 2016 год в сумме 3474,1 тыс. рублей</w:t>
      </w:r>
      <w:r>
        <w:rPr>
          <w:szCs w:val="28"/>
        </w:rPr>
        <w:t>»;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eastAsia="en-US"/>
        </w:rPr>
        <w:t xml:space="preserve">3. Приложения №  </w:t>
      </w:r>
      <w:r>
        <w:rPr>
          <w:szCs w:val="28"/>
        </w:rPr>
        <w:t xml:space="preserve"> 10,</w:t>
      </w:r>
      <w:r>
        <w:rPr>
          <w:szCs w:val="28"/>
          <w:lang w:eastAsia="en-US"/>
        </w:rPr>
        <w:t xml:space="preserve">12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 к настоящему решению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4. Опубликовать настоящее решение в газете «В 24 часа»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5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20"/>
        <w:rPr/>
      </w:pPr>
      <w:r>
        <w:rPr>
          <w:szCs w:val="28"/>
          <w:lang w:eastAsia="en-US"/>
        </w:rPr>
        <w:t>6. Решение вступает в силу с момента его официального опубликования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szCs w:val="28"/>
        </w:rPr>
        <w:t xml:space="preserve">Проект </w:t>
      </w:r>
      <w:r>
        <w:rPr/>
        <w:t>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Исполняющий обязанности начальник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финансового управления администрации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улькевичский район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о экономике, финансам и контролю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К.Остах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.В.Иванов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Н.А. Иванова</cp:lastModifiedBy>
  <cp:lastPrinted>2014-07-18T12:59:00Z</cp:lastPrinted>
  <dcterms:modified xsi:type="dcterms:W3CDTF">2014-07-29T06:37:00Z</dcterms:modified>
  <cp:revision>80</cp:revision>
  <dc:subject/>
  <dc:title>Приложение</dc:title>
</cp:coreProperties>
</file>