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37,0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8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4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 д/с №2 города Гульк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енно-патриотическому воспитанию допризывно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2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07-29T06:27:00Z</dcterms:modified>
  <cp:revision>1345</cp:revision>
  <dc:subject/>
  <dc:title>         Приложение № 12</dc:title>
</cp:coreProperties>
</file>