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ессии «О внесении изменений и дополнений в решение сессии Совета муниципального образования Гулькевичский район «О бюджете муниципального образования Гулькевичский район на 2014 и плановый период 2015 и 2016 годов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юджет 201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а по состоянию на 18.07.2014 года  - 1 331 159,6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доходы: 1 331 159,6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а  по состоянию на 18.07.2014 года - 1 335 845,5 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распределены ассигнова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муниципального образования Гулькевичский район  тыс.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1513  400-(-463,6) тыс. рублей уменьшены расходы на мероприятия в области строительства и реконструкции дошко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1613  600-463,6 тыс. рублей увеличены расходы на мероприятия по капитальному ремонту спортивны залов (ремонт спортивного зала МБОУ СОШ №2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>Итого расходы:  1 335 845,5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– 4685,9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крытия дефицита бюджета  4685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-(-3000,0)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а от  кредитных организаций-19539,8 тыс.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а от  кредитных организаций(-15000,0)  тыс.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ие   бюджетного   кредита   от других уровней бюджетной системы -80000,0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  бюджетного   кредита   от других уровней бюджетной системы(-88100,0)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бюджетных кредитов другим бюджетам бюджетной системы (-2750,0)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озврат бюджетных кредитов, предоставленных другим бюджет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й системы-3000,0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на 01.01.2014г.-1099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Гулькевичский  район                                                             В.И. Кадька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02:00Z</dcterms:created>
  <dc:creator>Budget3</dc:creator>
  <dc:description/>
  <cp:keywords/>
  <dc:language>en-US</dc:language>
  <cp:lastModifiedBy>Н.А. Иванова</cp:lastModifiedBy>
  <cp:lastPrinted>2014-07-14T15:30:00Z</cp:lastPrinted>
  <dcterms:modified xsi:type="dcterms:W3CDTF">2014-07-29T06:35:00Z</dcterms:modified>
  <cp:revision>206</cp:revision>
  <dc:subject/>
  <dc:title>Пояснительная записка к решению Совета муниципального образования Гулькевичский район на 2009 год и плановый период 2010 и 201</dc:title>
</cp:coreProperties>
</file>