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2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от                       №  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65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4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9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едупреждению и ликвидация последствий чрезвычайных ситуаций и стихийных бед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 полиции, и членам их семей жилых помещений  на период выполнения сотрудниками обязанностей по указанным должност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жилого помещения сотрудникам, замещающим должности участковых уполномоченных полиции, и членам и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м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245,9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01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3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3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3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89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89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8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 и реконструкции дошко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пристройки групповой ячейки МБДОУ д/с №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Гулькеви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9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5 8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 xml:space="preserve">начальника  финансового управления                                                                                                               Н.К. Остахова 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Н.А. Иванова</cp:lastModifiedBy>
  <cp:lastPrinted>2014-07-10T17:27:00Z</cp:lastPrinted>
  <dcterms:modified xsi:type="dcterms:W3CDTF">2014-07-29T06:27:00Z</dcterms:modified>
  <cp:revision>1417</cp:revision>
  <dc:subject/>
  <dc:title>         Приложение № 12</dc:title>
</cp:coreProperties>
</file>