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499"/>
        <w:gridCol w:w="1705"/>
        <w:gridCol w:w="4253"/>
      </w:tblGrid>
      <w:tr>
        <w:trPr/>
        <w:tc>
          <w:tcPr>
            <w:tcW w:w="30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3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к  решению  13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  созыва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2992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.08.2016г.   №   1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2992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8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6   сессии   VI 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5.12.2015 г.  №  3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а на 2016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985"/>
        <w:gridCol w:w="1417"/>
        <w:gridCol w:w="2694"/>
      </w:tblGrid>
      <w:tr>
        <w:trPr>
          <w:trHeight w:val="660" w:hRule="atLeast"/>
        </w:trPr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center" w:pos="123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722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309,8</w:t>
            </w:r>
          </w:p>
        </w:tc>
      </w:tr>
      <w:tr>
        <w:trPr>
          <w:trHeight w:val="207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15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 образования (проведение  капитального  ремонта  МБ д/с №39 с. Соколовско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721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43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тельных комплексов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51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51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в целях выполнения Указов Презид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щеобразовательных  организациях   (капитальный ремонт зданий  и сооружений образовательных организаций для создания новых мест в общеобразовательных организациях) в 2016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реализацию государственной программы Краснодарского края «Развитие образования» (приобретение автобус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0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0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рганизации, реализующие 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839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839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атериально-техническому обеспечению пунктов проведения экзаменов для государственной итоговой аттес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5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учреждений дополнительного образования детей Краснодарского края 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64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4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осударственной поддержке общественно-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31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31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31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,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детей, выпускной бал в ДОУ, парад первоклассников, выпускной бал СО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9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 государственную регистрацию права собственности ( 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3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8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 находящихся под опекой (попечительством) или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2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 специализированного жилищ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6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6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0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гражданской обороне и защите населения и территории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1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90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8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еятельности районного штаба по взаимодействию в области организации участия граждан в охране общественного порядка, профилактике безнадзорности и правонарушений несовершеннолетних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созданию системы  комплексного обеспечения безопасности жизне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0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60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85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57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з.школ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5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187,3</w:t>
              <w:tab/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е и приумножение культурного наследия муниципального образования Гулькевичский район (музей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 библиоте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4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4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 и учреждений дополните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95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3595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4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6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86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раснодарского края,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закупке спортивного оборудования для специализированных детско-юношеских спортивных школ олимпийского резе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  <w:tab w:val="center" w:pos="884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ab/>
              <w:t>06</w:t>
              <w:tab/>
              <w:t>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6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части  г. Гулькевичи до очистных сооружений, протяженностью 6 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ограждения территории котельной № 2 г. Гулькевичи ЗМ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82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  <w:tab w:val="center" w:pos="1239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</w:t>
              <w:tab/>
              <w:t>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 на обеспечение спортивным и игровым инвентар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развитие центра огневой подготовки и военно-патриотического клуба «Десантни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КО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КО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приобретение детской казачьей фор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установке и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,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69,4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ей потребностям населения и экономик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8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, капитальный ремонт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492,7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49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детского дошкольного учреждения детский сад на 100 мест по адресу: «Краснодарский край, Гулькевичский район, с. Майкопское, ул. Базарная 5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4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омплексному развитию  газификации населенных пунктов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0</w:t>
            </w:r>
          </w:p>
        </w:tc>
      </w:tr>
      <w:tr>
        <w:trPr>
          <w:trHeight w:val="14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1,9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1,9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одводящего газопровода высокого давления к х. Журавлев, х. Сергеевский, х.Спорный  Гулькевичского района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,2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 на территории муниципального образования Гулькевичский район (оказание услуг по информационному сопровождению деятельности администрации муниципального образования Гулькевичский район, приобретение оборудования для организации радиовеща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странение существующих препятствий и барьеров и обеспечение беспрепятственного доступа к объектам и услугам образования, культуры для инвалидов и других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П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риобретение специальных символов для обозначения доступных элементов здания, речевых информаторов, световых табло, мнемосхемы  для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>Приобретение и установка в общественных местах сетевых туалетных  модулей, адаптированного для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</w:tr>
      <w:tr>
        <w:trPr>
          <w:trHeight w:val="70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устройству автомобильных дорог общего пользования между населенными пунктами в границах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38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12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2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1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земельными участками, находящимися в муниципальной собственност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 государственных полномочий 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61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61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6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8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8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1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26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</w:tr>
      <w:tr>
        <w:trPr>
          <w:trHeight w:val="17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 деятельности в сфере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51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3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7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7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12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62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62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4,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2000020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5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5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9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ой денежной  компенсация на усиленное питание доноров и (или) ее компон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27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112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7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 препаратами и  медицинскими изделиями,  кроме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2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роведению акарицидных обработок и обработок от комаров территорий учреждений образова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 заседатели федеральных судов общей юрисди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60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1060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государственных полномочий по подготовке и проведению Всероссийской сельскохозяйственной перепис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3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10053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1 467 836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                                                   А.В. Иванов</w:t>
      </w:r>
    </w:p>
    <w:sectPr>
      <w:type w:val="nextPage"/>
      <w:pgSz w:w="11906" w:h="16838"/>
      <w:pgMar w:left="119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6-06-28T14:09:00Z</cp:lastPrinted>
  <dcterms:modified xsi:type="dcterms:W3CDTF">2016-08-12T10:53:00Z</dcterms:modified>
  <cp:revision>1766</cp:revision>
  <dc:subject/>
  <dc:title>         Приложение № 12</dc:title>
</cp:coreProperties>
</file>