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4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17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.08.2016г.     №    1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421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208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374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6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00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55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32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9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84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2 г.Гулькевичи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 х.Спорный  Гулькевич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 Краснодарский край, Гулькевичский район, с. Майкопское, ул. Базарная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5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104,3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07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16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МБ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1</w:t>
            </w:r>
            <w:r>
              <w:rPr>
                <w:sz w:val="28"/>
                <w:szCs w:val="28"/>
              </w:rPr>
              <w:t>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оэтапное повышение уровня средней заработной  платы работников муниципальных учреждений, в целях выполнения указов Президент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05,6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65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8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98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8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4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3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3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467 83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7-28T13:19:00Z</cp:lastPrinted>
  <dcterms:modified xsi:type="dcterms:W3CDTF">2016-08-12T10:54:00Z</dcterms:modified>
  <cp:revision>1891</cp:revision>
  <dc:subject/>
  <dc:title>         Приложение № 12</dc:title>
</cp:coreProperties>
</file>