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1134"/>
        <w:gridCol w:w="1275"/>
        <w:gridCol w:w="2268"/>
        <w:gridCol w:w="2268"/>
        <w:gridCol w:w="3091"/>
      </w:tblGrid>
      <w:tr>
        <w:trPr>
          <w:trHeight w:val="930" w:hRule="atLeast"/>
        </w:trPr>
        <w:tc>
          <w:tcPr>
            <w:tcW w:w="151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8"/>
              <w:gridCol w:w="6247"/>
            </w:tblGrid>
            <w:tr>
              <w:trPr/>
              <w:tc>
                <w:tcPr>
                  <w:tcW w:w="75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м  территориальной избирательно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комиссии Гулькевичск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  29 января 2016 года № 3/10    </w:t>
                  </w:r>
                </w:p>
              </w:tc>
              <w:tc>
                <w:tcPr>
                  <w:tcW w:w="62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1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 w:val="false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лан мероприя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уроченных ко Дню молодого избирателя  в Гулькевичском районе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  <w:t>в 2016 году</w:t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Наименование 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Категория участников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Место проведения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Организаторы мероприятия  </w:t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 w:val="false"/>
                <w:sz w:val="24"/>
              </w:rPr>
              <w:t>Участие в проводимой избирательной комиссией Краснодарского края интернет-викторины, посвященной 110-летию парламентаризма в Российской Федерации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Посетители интернет-сайта избирательной комисс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 Гулькевичский район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 </w:t>
            </w:r>
            <w:r>
              <w:rPr>
                <w:rFonts w:eastAsia="Times New Roman"/>
                <w:bCs w:val="false"/>
                <w:sz w:val="24"/>
              </w:rPr>
              <w:t xml:space="preserve">ТИК Гулькевичская </w:t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Участие в конкурсе об эмблеме политического марафона «Кубань-Госдума 2016»  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лодые и будущие избир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 </w:t>
            </w:r>
            <w:r>
              <w:rPr>
                <w:rFonts w:eastAsia="Times New Roman"/>
                <w:bCs w:val="false"/>
                <w:sz w:val="24"/>
              </w:rPr>
              <w:t>МО Гулькевичский район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ТИК Гулькевичская  </w:t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Выступление председателя ТИК Гулькевичская в СМИ о предстоящей избирательной кампании по выборам депутатов Государственной Думы Федерального Собрания российской Федерации седьмого созыва, муниципальным выбора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председатель ТИК Гулькевичская Т.А.Трик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 Гулькевичский район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</w:t>
            </w:r>
          </w:p>
        </w:tc>
      </w:tr>
      <w:tr>
        <w:trPr>
          <w:trHeight w:val="1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Совместное заседание  молодежного политического клуба с членами ТИК, депутатами  Совета муниципального образования Гулькевичский район, посвященное  Дню молодого избирателя, 110-летию парламентаризма в России  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лодые избирате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 xml:space="preserve">зал заседаний 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 w:val="false"/>
                <w:sz w:val="24"/>
              </w:rPr>
              <w:t>ТИК Гулькевичская, Совет муниципального образования Гулькевичский район, отдел по делам молодежи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Организация и проведение встреч председателя,   членов ТИК Гулькевичская, депутатов Совета муниципального образования Гулькевичский район с учащейся молодежью ГБМОУ КК ВЗСТ и ГСТ-26 , лидерами школьного самоуправ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учащиеся школ района,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студенты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зал заседаний администрации МО,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малый зал    ГБМОУ КК ВЗСТ и учебная аудитория ГСТ-26  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ТИК Гулькевичская, Совет муниципального образования Гулькевичский район, ГБМОУ КК ВЗСТ и ГСТ-26, отдел по делам молодежи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Разработка, изготовление и распространение  брошюр для  молодых избирателей «Права и обязанности молодых избирателей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9-11 классы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студенты ГБМОУ КК ВЗСТ и ГСТ-26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образовательные учреждени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БМОУ КК ВЗСТ и ГСТ-26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 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Акция «Пожелания молодому избирателю!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  <w:r>
              <w:rPr>
                <w:rFonts w:eastAsia="Times New Roman"/>
                <w:bCs w:val="false"/>
                <w:sz w:val="24"/>
              </w:rPr>
              <w:t xml:space="preserve">все желающ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  <w:r>
              <w:rPr>
                <w:rFonts w:eastAsia="Times New Roman"/>
                <w:bCs w:val="false"/>
                <w:sz w:val="24"/>
              </w:rPr>
              <w:t>Майская площадь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орода Гулькевич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 </w:t>
            </w:r>
            <w:r>
              <w:rPr>
                <w:rFonts w:eastAsia="Times New Roman"/>
                <w:bCs w:val="false"/>
                <w:sz w:val="24"/>
              </w:rPr>
              <w:t>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0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Проведение на базе общеобразовательных учреждений начального, среднего и высшего образования открытых  уроков по вопросам демократической системы организации современного общества, основам избирательного права, гражданствен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лодые и будущие избир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учебные заведения района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управление образования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2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Проведение выставочных мероприятий по вопросам  организации проведения выборов, выставок книжных изданий, посвященных избирательному праву и избирательному процессу и работе с молодыми избирателями   в библиотеках городских и сельских поселений Гулькевичского района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лодые и будущие  избирате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помещения 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ородских и сельских библиотек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культуры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29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Размещение в СМИ информационного материала по теме «Будущему и молодому избирателю» и о мероприятиях, проводимых в рамках Дня молодого избирателя, на сайтах муниципального образования Гулькевичский район и отдела по делам молодежи администрации муниципального образования Гулькевичский рай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будущие и молодые 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 w:val="24"/>
              </w:rPr>
              <w:t>избирател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по делам молодежи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по делам СМИ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Пополнение на сайтах  муниципального образования Гулькевичский район и отдела по делам молодежи администрации муниципального образования Гулькевичский район раздела «Молодой избиратель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будущие и молодые 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 w:val="24"/>
              </w:rPr>
              <w:t>избирател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ТИК Гулькевичская, отдел по делам молодежи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по делам СМ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День открытых дверей в ТИК с целью ознакомления будущих  избирателей с   работой по организации и проведению выборов , информационно-разъяснитель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лидеры школьного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 управление образования, 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оржественное мероприятие «Посвящение в молодые избирател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раждане РФ которым в феврале 2016 года исполняется 18 л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алый зал администрации МО Гулькевичский район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 управление образования, 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Председатель  ТИК Гулькевичская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</w:p>
        </w:tc>
        <w:tc>
          <w:tcPr>
            <w:tcW w:w="3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                     </w:t>
            </w:r>
            <w:r>
              <w:rPr>
                <w:rFonts w:eastAsia="Times New Roman"/>
                <w:bCs w:val="false"/>
                <w:sz w:val="24"/>
              </w:rPr>
              <w:t>Т.А.Трикилова</w:t>
            </w:r>
          </w:p>
        </w:tc>
      </w:tr>
    </w:tbl>
    <w:p>
      <w:pPr>
        <w:pStyle w:val="Normal"/>
        <w:rPr>
          <w:rFonts w:eastAsia="Times New Roman"/>
          <w:bCs w:val="false"/>
          <w:sz w:val="24"/>
        </w:rPr>
      </w:pPr>
      <w:r>
        <w:rPr>
          <w:rFonts w:eastAsia="Times New Roman"/>
          <w:bCs w:val="false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Cs w:val="false"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1:00Z</dcterms:created>
  <dc:creator>ТИК</dc:creator>
  <dc:description/>
  <cp:keywords/>
  <dc:language>en-US</dc:language>
  <cp:lastModifiedBy>ТИК</cp:lastModifiedBy>
  <cp:lastPrinted>2016-01-29T16:16:00Z</cp:lastPrinted>
  <dcterms:modified xsi:type="dcterms:W3CDTF">2016-01-29T12:25:00Z</dcterms:modified>
  <cp:revision>6</cp:revision>
  <dc:subject/>
  <dc:title/>
</cp:coreProperties>
</file>