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УЛЬКЕВИЧ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янва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1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ind w:firstLine="709"/>
        <w:rPr/>
      </w:pPr>
      <w:r>
        <w:rPr>
          <w:szCs w:val="28"/>
        </w:rPr>
        <w:t>г. Гулькевичи</w:t>
      </w:r>
    </w:p>
    <w:p>
      <w:pPr>
        <w:pStyle w:val="Normal"/>
        <w:spacing w:before="240" w:after="0"/>
        <w:rPr/>
      </w:pPr>
      <w:r>
        <w:rPr>
          <w:color w:val="000000"/>
        </w:rPr>
        <w:t xml:space="preserve"> </w:t>
      </w:r>
      <w:r>
        <w:rPr>
          <w:b/>
          <w:szCs w:val="28"/>
        </w:rPr>
        <w:t xml:space="preserve">О проведении Дня молодого избирателя </w:t>
      </w:r>
    </w:p>
    <w:p>
      <w:pPr>
        <w:pStyle w:val="Normal"/>
        <w:tabs>
          <w:tab w:val="clear" w:pos="708"/>
          <w:tab w:val="left" w:pos="5640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  <w:t>в  муниципальном образовании Гулькевичский рай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постановления избирательной комиссии Краснодарского края от 28 января 2016 года № 174/2377-5 «О проведении Дня молодого избирателя в Краснодарском крае», территориальная </w:t>
      </w:r>
      <w:r>
        <w:rPr>
          <w:bCs/>
          <w:szCs w:val="28"/>
        </w:rPr>
        <w:t>избирательная комиссия Гулькевичская 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Провести в Гулькевичском районе мероприятия, приуроченные ко Дню молодого избирателя с   1 по 21 февраля 2016 года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2. Утвердить План мероприятий, приуроченных ко Дню молодого избирателя в Гулькевичском районе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Предоставить в избирательную комиссию Краснодарского края информацию о проведенных мероприятиях, приуроченных ко Дню молодого избирателя не позднее 2 марта 2016 год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4. Направить данное решение в отдел по делам молодежи, управление образования, отдел культуры администрации муниципального образования Гулькевичский  район и в Совет муниципального образования Гулькевичский район для информации и использования в работе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5. Разместить данное решение в информационно-телекоммуникационной сети «Интернет» на официальном сайте 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6. Возложить контроль за выполнением настоящего решения на секретаря территориальной избирательной комиссии Гулькевичская           Т.А. Матвиенко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552"/>
        <w:gridCol w:w="2268"/>
      </w:tblGrid>
      <w:tr>
        <w:trPr>
          <w:trHeight w:val="85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7140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 избирательной комиссии Гулькевич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А.Трикилова</w:t>
            </w:r>
          </w:p>
        </w:tc>
      </w:tr>
      <w:tr>
        <w:trPr>
          <w:trHeight w:val="658" w:hRule="atLeast"/>
        </w:trPr>
        <w:tc>
          <w:tcPr>
            <w:tcW w:w="506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 территориальной избирательной комиссии Гулькевичска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А.Матвиенко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9:00Z</dcterms:created>
  <dc:creator>TIK</dc:creator>
  <dc:description/>
  <cp:keywords/>
  <dc:language>en-US</dc:language>
  <cp:lastModifiedBy>ТИК</cp:lastModifiedBy>
  <cp:lastPrinted>2015-01-28T14:16:00Z</cp:lastPrinted>
  <dcterms:modified xsi:type="dcterms:W3CDTF">2016-01-29T12:12:00Z</dcterms:modified>
  <cp:revision>3</cp:revision>
  <dc:subject/>
  <dc:title/>
</cp:coreProperties>
</file>