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5  сесс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787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7.07.2018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787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7.07.2018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4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8 декабря 2017 года № 1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8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8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2017 года № 1 «О бюджете муниципального образования Гулькевичский район на 2018 год и на плановый период 2019 и 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594 671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605 763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1 092,2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8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13 763,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801,6 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7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1, 2,  4,  8,  10,  12,  15  к решению 40 сессии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                    от 8 декабря  2017 года № 1 «О бюджете муниципального образования Гулькевичский район на 218 год и на плановый период 2019 и 2020 годов» изложить в новой редакции согласно приложениям №  1, 2, 3, 4, 5, 6, 7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056"/>
        <w:gridCol w:w="2234"/>
        <w:gridCol w:w="2693"/>
      </w:tblGrid>
      <w:tr>
        <w:trPr/>
        <w:tc>
          <w:tcPr>
            <w:tcW w:w="5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Шишикин</w:t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финансово-экономическим вопрос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А. Ю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Наталья Н.К. Остахова</cp:lastModifiedBy>
  <cp:lastPrinted>2018-07-10T15:12:00Z</cp:lastPrinted>
  <dcterms:modified xsi:type="dcterms:W3CDTF">2018-07-27T11:06:00Z</dcterms:modified>
  <cp:revision>38</cp:revision>
  <dc:subject/>
  <dc:title/>
</cp:coreProperties>
</file>