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422"/>
        <w:gridCol w:w="4536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8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37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9.2017г.   №   3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>
                <w:trHeight w:val="3534" w:hRule="atLeast"/>
              </w:trPr>
              <w:tc>
                <w:tcPr>
                  <w:tcW w:w="43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843"/>
        <w:gridCol w:w="1417"/>
        <w:gridCol w:w="1701"/>
        <w:gridCol w:w="1701"/>
      </w:tblGrid>
      <w:tr>
        <w:trPr>
          <w:trHeight w:val="660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4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40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92,3</w:t>
            </w:r>
          </w:p>
        </w:tc>
      </w:tr>
      <w:tr>
        <w:trPr>
          <w:trHeight w:val="207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849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9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1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04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43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5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2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6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>
          <w:trHeight w:val="13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1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0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8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8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7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8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 отдельно стоящего здания на территории МБОУ СОШ №22 по адресу: Краснодарский край, п. Кубань, ул. Школьная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 400 мест в г.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и оказание услуг по проведению санитарно-гигиенических исследований и мероприятий по объекту «Строительство школы на 400 мест в г. Гулькевичи, Западный микрорайон, 18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 документации по объекту «Реконструкция нежилого здания со строительством пристройки выставочного павильона, расположенного по адресу: Краснодарский край, Гулькевичский район, г. Гулькевичи, ул. Советская 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14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межпоселкового подводящего газопровода высокого давления к х. Вербовый, х. Лебедев, х.Орлов Гулькевич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64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газопровод высокого давления к хут. 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 подводящи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: межпоселковый  подводящий 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экспертиза результатов инженерных изысканий и проектной документации, включая смету на строительство по объекту: межпоселковый подводящий газопровод высокого давления к пос. Мирны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7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. Николенское, Тысячное, Скобелевское, Кубань, Отрадо-Ольгинское, Соколовское, Новоукраинс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2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62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3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9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</w:t>
            </w:r>
            <w:r>
              <w:rPr>
                <w:sz w:val="28"/>
                <w:szCs w:val="28"/>
                <w:lang w:val="en-US"/>
              </w:rPr>
              <w:t>0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>
          <w:trHeight w:val="170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3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07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4,2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            Н.К. Остахова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22:00Z</cp:lastPrinted>
  <dcterms:modified xsi:type="dcterms:W3CDTF">2017-09-19T05:57:00Z</dcterms:modified>
  <cp:revision>1852</cp:revision>
  <dc:subject/>
  <dc:title>         Приложение № 12</dc:title>
</cp:coreProperties>
</file>