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3"/>
        <w:gridCol w:w="1842"/>
        <w:gridCol w:w="1755"/>
      </w:tblGrid>
      <w:tr>
        <w:trPr>
          <w:trHeight w:val="1035" w:hRule="atLeast"/>
        </w:trPr>
        <w:tc>
          <w:tcPr>
            <w:tcW w:w="10368" w:type="dxa"/>
            <w:gridSpan w:val="4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37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от   15.09.2017г    №  3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П Р И Л О Ж Е Н И Е  №  3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   25   сессии  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12.2016г.      №  1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7 год и на плановый период 2018 и 2019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на 2018 и 2019 годы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920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7959,8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68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,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5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8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18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95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2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6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11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91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381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6118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82 738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4 077,9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го управления                                                                        Н.К. Остах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17-09-18T09:01:00Z</cp:lastPrinted>
  <dcterms:modified xsi:type="dcterms:W3CDTF">2017-09-19T05:53:00Z</dcterms:modified>
  <cp:revision>66</cp:revision>
  <dc:subject/>
  <dc:title>                                                          </dc:title>
</cp:coreProperties>
</file>