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 9</w:t>
                  </w:r>
                </w:p>
                <w:p>
                  <w:pPr>
                    <w:pStyle w:val="Normal"/>
                    <w:ind w:left="17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  решению 37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 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5.09.2017г.     №  3</w:t>
                  </w:r>
                </w:p>
                <w:p>
                  <w:pPr>
                    <w:pStyle w:val="Normal"/>
                    <w:ind w:left="17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tbl>
                  <w:tblPr>
                    <w:tblW w:w="40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9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4099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12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25 сессии 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7.12.2016 г.  №  1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7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17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171,1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9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5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работ по замене тепловой сети от котельной №4 (школа, детский сад находящийся во ВНИИСС), от  котельной  №8 (школа в п. Красносельском), от котельной №62 (детский сад п. Комсомольский), находящиеся в аварийном состоянии в количестве 548 м и изоляция 12,5 м3, воздушной линии теплотрассы по ул. Тимирязева (ВНИИС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подводящий газопровод высокого давления к х. Вербовый, х. Лебедев, х. Орлов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резке подводящего газопровода высокого давления к х. Журавлев, х. Сергеевский, х. Сп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на выполнение работ по проведению археологического надзора на земельном участке, расположенном в границах зоны надзора охраны объектов культурного наследия, предназначенном для реализации объекта «Подводящий газопровод высокого давления к х. Журавлев, х. Сергеевский, х. Спорный  Гулькевичского района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Выполнение  ПСД по объекту «Строительство школы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оведению санитарно-гигиенических исследований по строительству школы в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, в учреждении здравоохранения МБУЗ «ЦРБ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6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0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147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221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16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4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08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7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20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1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1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30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2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1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льготным питанием учащихся 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6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беспечению выплаты  компенсации части родительской платы за присмотр и уход за детьми, посещающими 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16,2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  <w:t>0</w:t>
              <w:tab/>
              <w:t>01.01.2016</w:t>
              <w:tab/>
              <w:t>31.12.2016</w:t>
              <w:tab/>
              <w:t>BULGAKOV, SYSDB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  <w:tab/>
              <w:tab/>
              <w:t>0</w:t>
              <w:tab/>
              <w:t>01.01.2016</w:t>
              <w:tab/>
              <w:t>31.12.2016</w:t>
              <w:tab/>
              <w:t>BULGAKOV, IVANOVA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03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5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4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9 35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начальника финансового управления                                                                                                           Н.К. Остахова</w:t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38:00Z</cp:lastPrinted>
  <dcterms:modified xsi:type="dcterms:W3CDTF">2017-09-19T05:58:00Z</dcterms:modified>
  <cp:revision>2124</cp:revision>
  <dc:subject/>
  <dc:title>         Приложение № 12</dc:title>
</cp:coreProperties>
</file>