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5812" w:right="-768" w:hanging="0"/>
        <w:rPr/>
      </w:pPr>
      <w:r>
        <w:rPr>
          <w:sz w:val="28"/>
          <w:szCs w:val="28"/>
        </w:rPr>
        <w:t xml:space="preserve">к  решению   37 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от  15.09.2017г.     №  3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5812" w:right="-76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25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7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471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0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8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0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9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2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93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6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72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8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355,5              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7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33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64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7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9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17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9 357,5</w:t>
            </w:r>
          </w:p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ab/>
        <w:tab/>
        <w:t>Заместитель начальник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ового управления                                                                          Н.К. Остахова</w:t>
      </w:r>
    </w:p>
    <w:p>
      <w:pPr>
        <w:pStyle w:val="Normal"/>
        <w:ind w:left="-284" w:hanging="8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7-09-18T09:09:00Z</cp:lastPrinted>
  <dcterms:modified xsi:type="dcterms:W3CDTF">2017-09-19T05:54:00Z</dcterms:modified>
  <cp:revision>1038</cp:revision>
  <dc:subject/>
  <dc:title>         Приложение № 12</dc:title>
</cp:coreProperties>
</file>