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28"/>
                <w:szCs w:val="28"/>
              </w:rPr>
              <w:t xml:space="preserve">к  решению  37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15.09.2017г.     №   3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9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8 и 2019  годы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7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992"/>
        <w:gridCol w:w="1418"/>
        <w:gridCol w:w="1417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3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53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4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1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60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937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31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8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9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4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7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5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9067,9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Н.К. Остахова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10:00Z</cp:lastPrinted>
  <dcterms:modified xsi:type="dcterms:W3CDTF">2017-09-19T05:55:00Z</dcterms:modified>
  <cp:revision>976</cp:revision>
  <dc:subject/>
  <dc:title>         Приложение № 12</dc:title>
</cp:coreProperties>
</file>