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7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к  решению 37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9.2017г.    № 3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7"/>
            </w:tblGrid>
            <w:tr>
              <w:trPr>
                <w:trHeight w:val="3534" w:hRule="atLeast"/>
              </w:trPr>
              <w:tc>
                <w:tcPr>
                  <w:tcW w:w="403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10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2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096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7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193,4</w:t>
            </w:r>
          </w:p>
        </w:tc>
      </w:tr>
      <w:tr>
        <w:trPr>
          <w:trHeight w:val="169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 образования (проведение капитального ремонта и приобретение оборудования МБДОУ д/с № 39 с.Соколов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7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983,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9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9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 муницип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477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94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6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6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3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филактику безнадзорности и правонарушений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 выплате ежемесячных  денежных  средств  на содержание детей-сирот и детей, оставшихся без попечения родителей, находящихся под опекой (попечительством), включая предварительную опеку  (попечительство), переданных на воспитание в приемную сем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8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6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жемесячных денежных средств 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6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6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1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1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беспечение деятельности районного штаба по координации деятельности народных дружин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00,0</w:t>
              <w:tab/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2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77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74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5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>
          <w:trHeight w:val="135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; сохранение и развитие кадрового потенциала учреждений культуры муниципального образования Гулькевичский район, создание условий для выявления и развития молодых талантов;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56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6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4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9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7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ыполнению работ по замене тепловой сети от котельной №4 (школа, детский сад находящийся во ВНИИСС), от  котельной  №8 (школа в п. Красносельском), от котельной №62 (детский сад п. Комсомольский), находящиеся в аварийном состоянии в количестве 548 м и изоляция 12,5 м3, воздушной линии теплотрассы по ул. Тимирязева (ВНИИСС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одоснабжению и водоотвед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вышения квалификации, подготовки и переподготовки работников субъектов малого и среднего предпринимательства и субъектов малого и среднего предпринимательства, являющихся индивидуальными предпринимателями, организация обучения, в том числе в ходе разовых семинаров, стажировок, конференций и иных обучающ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4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0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рудовому воспитанию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9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1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содержание 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24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38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нос сетей газопровода  с территории участка, предназначенного для строительства ДДУ в с. Майкопс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СД по выносу сетей газопровода, с территории участка, предназначенного для строительства ДДУ в с. Майкопс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ое присоединение электрических сетей и оборудования объекта: «Строительство ДДУ на 100 мест в с. Майкопское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</w:tr>
      <w:tr>
        <w:trPr>
          <w:trHeight w:val="1704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полнение  ПСД по объекту «Строительство школы начальных классов на 400 мест в г.Гулькевичи, Западный  микрорайон, 18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изыскания по объекту «Строительство школы начальных классов на 400 мест в г.Гулькевичи, Западный микрорайон, 18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ведений о состоянии окружающей среды, ее загрязнении (специализированная гидрометеорологическая информация)  и оказание услуг по проведению санитарно-гигиенических исследований и мероприятий по объекту: «Строительство школы начальных классов на 400 мест в г.Гулькевичи, Западный микрорайон, 18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по объекту «Отдельно стоящее здание на территории МБОУ СОШ № 22 по адресу: Краснодарский край, Гулькевичский район, пос. Кубань, ул. Школьная 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9,3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1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,2</w:t>
            </w:r>
          </w:p>
        </w:tc>
      </w:tr>
      <w:tr>
        <w:trPr>
          <w:trHeight w:val="85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проектно-сметной документации и инженерных изысканий по объекту : межпоселковый  газопровод высокого давления к х. Вербовый, х. Лебедев, х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</w:tr>
      <w:tr>
        <w:trPr>
          <w:trHeight w:val="71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врезке подводящего газопровода высокого давления 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Журавлев, х.Сергеевский, х. Спо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тальной археологической разведки территории земельного участка, подлежащего хозяйственному освоению, на территории Николенского и Скобелевского сельских поселений Гулькевичского района Краснодарского края с целью выявления объектов культурного наследия в зоне строительства линейного объекта: «Подводящий газопровод высокого давления к х. Журавлев, х. Сергеевский, х. Спорный Гулькевичского района Краснодарского кра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о-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репятственного доступа к учреждениям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к  МБДОУ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/с №8 г. Гулькеви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дворовых команд по месту жительства под девизом «Спорт-это мой мир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партакиады школьных спортивных клубов под девизом «Мы за здоровый образ жизни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51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ого профессионального образования работников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 по возмещению расходов по оплате жилья, отопления, освещения в качестве меры социальной поддержки работникам здравоохранения муниципального образования 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2</w:t>
            </w: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>2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L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85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6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9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3300</w:t>
            </w:r>
            <w:r>
              <w:rPr>
                <w:sz w:val="28"/>
                <w:szCs w:val="28"/>
                <w:lang w:val="en-US"/>
              </w:rPr>
              <w:t>S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4,8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8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вышение квалификации работников муниципальных учреждений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ого имуществ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  <w:tab/>
              <w:tab/>
              <w:t>0</w:t>
              <w:tab/>
              <w:t>01.01.2017</w:t>
              <w:tab/>
              <w:t>31.12.2017</w:t>
              <w:tab/>
              <w:t>IVANOVA, SYSDBA</w:t>
              <w:tab/>
              <w:t>И2048Q02.FC7, SYSDBA, 26.07.2016 15:22: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вопросов местного значения за счет средств, полученных на поощрение победителей конкурса, на звание "Лучший совет (группа) молодых депутатов Краснодарского кра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  <w:highlight w:val="magent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51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59 357,5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меститель начальник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ового  управления                                                                            Н.К. Остахова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7-09-18T09:12:00Z</cp:lastPrinted>
  <dcterms:modified xsi:type="dcterms:W3CDTF">2017-09-19T05:57:00Z</dcterms:modified>
  <cp:revision>1968</cp:revision>
  <dc:subject/>
  <dc:title>         Приложение № 12</dc:title>
</cp:coreProperties>
</file>