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4213"/>
        <w:gridCol w:w="4531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tbl>
            <w:tblPr>
              <w:tblW w:w="4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</w:tblGrid>
            <w:tr>
              <w:trPr>
                <w:trHeight w:val="3534" w:hRule="atLeast"/>
              </w:trPr>
              <w:tc>
                <w:tcPr>
                  <w:tcW w:w="4315" w:type="dxa"/>
                  <w:tcBorders/>
                </w:tcPr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Р И Л О Ж Е Н И Е  №  10</w:t>
                  </w:r>
                </w:p>
                <w:p>
                  <w:pPr>
                    <w:pStyle w:val="Normal"/>
                    <w:ind w:left="176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к  решению 37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 </w:t>
                  </w:r>
                </w:p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15.09.2017г.      №   3</w:t>
                  </w:r>
                </w:p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tbl>
                  <w:tblPr>
                    <w:tblW w:w="40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99"/>
                  </w:tblGrid>
                  <w:tr>
                    <w:trPr>
                      <w:trHeight w:val="3534" w:hRule="atLeast"/>
                    </w:trPr>
                    <w:tc>
                      <w:tcPr>
                        <w:tcW w:w="4099" w:type="dxa"/>
                        <w:tcBorders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«П Р И Л О Ж Е Н И Е  №  13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к решению  25 сессии   </w:t>
                        </w: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>VI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 созыва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  27.12.2016 г.  №  1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8 и 2019 годы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738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8"/>
        <w:gridCol w:w="1134"/>
        <w:gridCol w:w="1134"/>
        <w:gridCol w:w="1984"/>
        <w:gridCol w:w="1134"/>
        <w:gridCol w:w="1701"/>
        <w:gridCol w:w="1701"/>
        <w:gridCol w:w="1226"/>
      </w:tblGrid>
      <w:tr>
        <w:trPr>
          <w:trHeight w:val="13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18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 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36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602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8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104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5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57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7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6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69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5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6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11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7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72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2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6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6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6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28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119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3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05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6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9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. Николенское, Тысячное, Скобелевское, Кубань, Отрадо-Ольгинское, Соколовское, Новоукраинско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я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6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6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ирование напорного канализационного коллектора от инвестиционной площадки в северо-восточной части г. Гулькевичи до очистных сооружений, протяженностью 6 км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ежпоселкового газопровода высокого давления к х. Вербовый, х. Лебедев, х.Орлов Гулькевичского района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и инженерных изысканий по объекту: межпоселковый газопровод высокого давления к хут.  Вербовый, хут. Лебедев, хут. Орлов Гулькевич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осударственная экспертиза результатов инженерных изысканий и проектной документации, включая смету на строительство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и инженерных изысканий по объекту: межпоселковый подводящий газопровод высокого давления к пос. Мирный Гулькевич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экспертиза результатов инженерных изысканий и проектной документации, включая смету на строительство по объекту: межпоселковый подводящий газопровод высокого давления к пос. Мирный Гулькевичского района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4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28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 отдельно стоящего здания на территории МБОУ СОШ №22 по адресу: Краснодарский край, п. Кубань, ул. Школьная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ыполнение проектно-сметной документации по объекту «Строительство школы на 400 мест в г.Гулькевичи, Западный микрорайон, 18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геологические изыскания по объекту «Строительство школы на 400 мест в г. Гулькевичи, западный микрорайон, 18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ведений о состоянии окружающей среды, ее загрязнении (специализированная гидрометеорологическая информация) и оказание услуг по проведению санитарно-гигиенических исследований и мероприятий по объекту «Строительство школы на 400 мест в г, Гулькевичи, Западный микрорайон, 18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МБУЗ «ЦРБ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й документации по объекту «Реконструкция нежилого здания со строительством пристройки выставочного павильона, расположенного по адресу: Краснодарский край, Гулькевичский район, г. Гулькевичи, ул. Советская 2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0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4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2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21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, в учреждении здравоохранения МБУЗ «ЦРБ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4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4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4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4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 выплате ежемесячных  денежных  средств  на содержание детей-сирот и детей, оставшихся без попечения родителей, находящихся под опекой (попечительством), включая предварительную опеку  (попечительство), переданных на воспитание в приемную сем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10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8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 (за исключением детей, обучающихся в федеральных образовательных организация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 и постинтернатного сопров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60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3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9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154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1074,1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27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2250,1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31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312,9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42,9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42,9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87,0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99,6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,0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,0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0 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1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733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882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882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882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для создания новых мест в общеобразовательных организациях) в 2017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</w:t>
            </w:r>
            <w:r>
              <w:rPr>
                <w:sz w:val="28"/>
                <w:szCs w:val="28"/>
                <w:lang w:val="en-US"/>
              </w:rPr>
              <w:t>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</w:t>
            </w:r>
            <w:r>
              <w:rPr>
                <w:sz w:val="28"/>
                <w:szCs w:val="28"/>
                <w:lang w:val="en-US"/>
              </w:rPr>
              <w:t>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5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2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289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2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289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беспечению льготным питанием учащихся  из многодетных семей в муниципальных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каникулярное время на базе муниципальных учреждений, осуществляющих организацию отдыха детей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1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3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1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беспечению выплаты  компенсации части родительской платы за присмотр и уход за детьми, посещающими 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7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707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5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50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  <w:t>0</w:t>
              <w:tab/>
              <w:t>01.01.2016</w:t>
              <w:tab/>
              <w:t>31.12.2016</w:t>
              <w:tab/>
              <w:t>BULGAKOV, SYSDBA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  <w:tab/>
              <w:tab/>
              <w:t>0</w:t>
              <w:tab/>
              <w:t>01.01.2016</w:t>
              <w:tab/>
              <w:t>31.12.2016</w:t>
              <w:tab/>
              <w:t>BULGAKOV, IVANOVA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9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9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,0 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4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8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3,8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51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9067,9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 начальника   финансового управления                                                                                               Н.К. Остахова</w:t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аталья Н.А. Иванова</cp:lastModifiedBy>
  <cp:lastPrinted>2017-09-18T09:50:00Z</cp:lastPrinted>
  <dcterms:modified xsi:type="dcterms:W3CDTF">2017-09-19T05:58:00Z</dcterms:modified>
  <cp:revision>1986</cp:revision>
  <dc:subject/>
  <dc:title>         Приложение № 12</dc:title>
</cp:coreProperties>
</file>