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7 сесс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9"/>
                                    <w:gridCol w:w="1787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5.09.2017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9"/>
                              <w:gridCol w:w="1787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5.09.2017г.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25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7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017 год и на плановый период 2018 и 2019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55 873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459 357,5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8 года в сумме 18061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 484,0 тыс. рубл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 местного бюджета на 2018 год и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на 2018 год  в сумме 1 382 738,4 тыс. рублей и на 2019 год в сумме 1 394 077,9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18 год  в сумме 1 375 138,4 тыс. рублей, в том числе условно утвержденные расходы в сумме 14 073,4 тыс. рублей, и на 2019 год в сумме 1 389 067,9 тыс. рублей, в том числе условно утвержденные расходы в сумме 26 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19 года в сумме 173 010,0 тыс. рублей, в том числе верхний предел долга по муниципальным гарантиям муниципального образования Гулькевичский район в сумме 0,0 тыс. рублей, и верхний предел муниципального внутреннего долга муниципального образования Гулькевичский район на 1 января 2020 года в сумме 168 000,0 тыс. рублей, в том числе верхний предел долга по муниципальным гарантиям муниципального образования Гулькевичский район в сумме 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фицит местного бюджета  на 2018 год в сумме 7 600,0 тыс. рублей и профицит местного бюджета на 2019 год в сумме 5 010,0 тыс. рублей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3. Утвердить в составе ведомственной структуры расходов местного бюджета на 2017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98 970,2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резервный фонд администрации муниципального образования Гулькевичский район сумме  1006,7 тыс. рубле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нкт 32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. Установить, что в 2017 году бюджетные кредиты бюджетам городских и сельских поселений Гулькевичского района из местного бюджета предоставляются на срок до одного года в сумме 1 650,0 тыс. рублей, в том числе со сроком возврата в 2018 году в сумме 1 400,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1, 2, 3, 4,  8, 9, 10, 11, 12, 13, 15, 16, 19, 25  к решению 25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7 декабря 2016 года № 1 «О бюджете муниципального образования Гулькевичский район на 217 год и на плановый период 2018 и 2019 годов» изложить в новой редакции согласно приложениям №  1, 2, 3, 4, 5, 6, 7, 8, 9, 10, 11, 12, 13, 14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54:00Z</dcterms:created>
  <dc:creator>Д.Г. Пивоваров</dc:creator>
  <dc:description/>
  <cp:keywords/>
  <dc:language>en-US</dc:language>
  <cp:lastModifiedBy>Наталья Н.А. Иванова</cp:lastModifiedBy>
  <cp:lastPrinted>2017-09-06T08:22:00Z</cp:lastPrinted>
  <dcterms:modified xsi:type="dcterms:W3CDTF">2017-09-19T05:51:00Z</dcterms:modified>
  <cp:revision>65</cp:revision>
  <dc:subject/>
  <dc:title/>
</cp:coreProperties>
</file>