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tbl>
            <w:tblPr>
              <w:tblW w:w="4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 Р И Л О Ж Е Н И Е  №   14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к  решению 37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212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т 15.09.2017г.    №   3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овета муниципального 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 Р И Л О Ж Е Н И Е  №  19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   25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 27.12.2016г.            №  1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      2017 год и на плановый период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2018 и 2019 годов»</w:t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Гулькевичского района и предоставление муниципальным бюджетным и автономным учреждениям, муниципальным унитарным предприятиям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улькевичского района, софинансирование капитальных вложений 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торые  осуществляется за счет межбюджетных субсидий из краевого бюджета по объектам в 2017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127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питальный ремонт здания спортивного комплекса «Молодость» с. Соколовское, Гулькевичского райо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Заместитель начальник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финансового управления                                                                       Н.К. 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7-09-18T10:02:00Z</cp:lastPrinted>
  <dcterms:modified xsi:type="dcterms:W3CDTF">2017-09-19T06:00:00Z</dcterms:modified>
  <cp:revision>210</cp:revision>
  <dc:subject/>
  <dc:title>Приложение </dc:title>
</cp:coreProperties>
</file>