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4213"/>
        <w:gridCol w:w="4531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/>
          </w:tcPr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4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 xml:space="preserve">к  решению      сессии 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 созыва 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    №    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3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</w:tblGrid>
            <w:tr>
              <w:trPr>
                <w:trHeight w:val="3534" w:hRule="atLeast"/>
              </w:trPr>
              <w:tc>
                <w:tcPr>
                  <w:tcW w:w="431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 Р И Л О Ж Е Н И Е  № 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к решению  6   сессии   </w:t>
                  </w:r>
                  <w:r>
                    <w:rPr>
                      <w:sz w:val="28"/>
                      <w:szCs w:val="28"/>
                      <w:lang w:val="en-US"/>
                    </w:rPr>
                    <w:t>VI</w:t>
                  </w:r>
                  <w:r>
                    <w:rPr>
                      <w:sz w:val="28"/>
                      <w:szCs w:val="28"/>
                    </w:rPr>
                    <w:t xml:space="preserve">  созыва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  25.12.2015 г.  №  3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Совета муниципального образования Гулькевичский  район «О бюджете муниципального образования Гулькевичский район на 2016 год»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местного бюджета на 2016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6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276"/>
        <w:gridCol w:w="1134"/>
        <w:gridCol w:w="1134"/>
        <w:gridCol w:w="1982"/>
        <w:gridCol w:w="1276"/>
        <w:gridCol w:w="1984"/>
        <w:gridCol w:w="239"/>
      </w:tblGrid>
      <w:tr>
        <w:trPr>
          <w:trHeight w:val="137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 на 2016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вет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органов 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депутатов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Администрац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572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56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деятельности  высшего должностного лица органов власт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оздоровления и отдыха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осуществления отдельных государственных полномочи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тьми-сиротами и детьми, оставшимися без попечения родителей, лицами из числа детей-сирот и детей, оставшихся 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361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беспечение осуществления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7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зданию и организация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составлению (изменению) списков кандидатов в присяжные  заседатели федеральных судов общей юрисди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Казачество Гулькевичск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уществление мероприятий, влияющих на процесс возрождения и становления казачества на территории МО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Гулькевичского РКО: работы, услуги по содержанию имущества (ремонт, коммунальные услуги); приобретение горюче-смазочных материалов для осуществления проверок деятельности хуторских казачьих обществ и дружины Гулькевичского РКО на постоянной основе по охране общественного порядка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и проведение ежегодных экскурсий для учащихся классов казачьей направленности по памятным местам и музеям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посвященных празднованию «День призыв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Гулькевичского районного казачьего общества, участвующих в охране общественного порядк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1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и приобретение детской казачьей фор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ротиводействие незаконному обороту наркоти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оступности наркотиков путем целенаправленного пресечения их нелегального производства и оборота, проведение методической межведомственной работы в сфере профилактики социально-негатив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оведения качественной системной работы по воспитанию, обучению и развитию учащихся в общеобразовательных учреждениях, осуществление деятельности в области культуры, профилактики и охраны здоровья граждан, пропаганды здорового образа жизни, физической культуры и спорта и содействие в сфере военно-патриотического воспита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совместно с Гулькевичским районным казачьим обществом рейдовых мероприятий по выявлению фактов незаконного оборота наркотических средств, наркопритонов,  уничтожению очагов дикорастущей конопли и ее незаконных посе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тематической печатной продукции антинаркотиче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централизованных бухгалтерий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ногофункционального центр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9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ализации функций по распоряжению  имуществом, находящимся 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государственных полномочий по подготовке и проведению Всероссийской сельскохозяйственной перепи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3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 чрезвычайных ситуаций,  стихийных бедствий и и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 и защите населения и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деятельности районного штаба по взаимодействию в области организации участия граждан в охране общественного порядка, профилактике безнадзорности и правонарушений несовершеннолетних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, связанной с проведением аварийно-спасательных и других неотложных работ при чрезвычайных ситу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9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ятельности  в сфере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сельскохозяйственный информационно-консультационный центр «Н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в области сель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3308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предоставления субсидий гражданам, ведущим личное подсобное хозяйство,  крестьянским (фермерским) хозяйствам, индивидуальным предпринимателям, осуществляющим  деятельность в области сельскохозяйственного производства, сельскохозяйственным потребительским кооператив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0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ости животных на территории муниципальных образований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61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5200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0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05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емонт и содержание автомобильных дорог местного значения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местного значения вне границ населенных пунктов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вышение безопасности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формирование у детей  навыков безопасного поведения на дорогах, совершенствование методов работы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ой наружной социальной рекламы (изготовление и установка баннеров, перетяжек, информационных щитов, информационных табличек, изготовление наглядного пособия для дошкольных и общеобразовательных учреждений в целях повышения безопасности дорожного дви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установке информационных знаков с расписанием пригородных маршрутов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 по обустройству автомобильных дорог  общего пользования между населенными пунктами в границах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6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системы  комплексного обеспечения безопасности жизне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60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Экономическое развитие и инновационная экономик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развития субъектов малого и среднего предпринима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финансовой поддержки субъектов малого и среднего предпринимательств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убсидирование части затрат субъектов малого  предпринимательства на ранней стадии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рование части затрат на уплату первого взноса при заключении договора финансовой аренды (лизинга), понесенных субъектами малого и среднего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онирование инвестиционного потенциал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 обеспечению участия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частия  муниципального образования  Гулькевичский район в международных, национальных и иных конгрессно-выставочных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01000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Подготовка градостроительной  и землеустроительной документаци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 образования  Гулькевичский район посредством совершенствования градостроительной 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есения изменений в схемы территориального планирования муниципального образования Гулькевичский район, в утвержденные генеральные планы и в правила землепользования и застройки сельских поселений Гулькевичского района; выполнение землеустроительных работ по описанию местоположения границы муниципального образования Гулькевичский район; выполнение работ по подготовке землеустроительных дел территориальных зон населенных пунктов сельских поселений Гулькевич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и инвестиционного развития муниципального образования Гулькевичский район посредством совершенствования градостроительной документ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100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5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 (оказание услуг) муниципа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00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градостроительной и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землеустроитель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0000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6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  <w:tab w:val="center" w:pos="884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,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я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5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6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310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лищно-коммунального хозяйства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Мероприятия по проведению капитального ремонта общего имущества собственников помещений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53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 жилищно-коммунального хозяй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и топливно-энергетического комплекса муниципального образования Гулькевичский район, улучшения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муниципального образования Гулькевичский район,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ектирование напорного канализационного коллектора от инвестиционной площадки в северо-восточной части г. Гулькевичи до очистных сооружений, протяженностью 6 к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Изготовление технических планов и постановка на кадастровый учет объектов водоснабжения и водоотвед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а тепловой сети от котельной №61 до МБОУ СОШ №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мене участков тепловой сет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 1 к МБОУ СОШ №4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котельной №2 к спортивному комплексу «Звезд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граждения территории котельной №2 г.Гулькевичи З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Газификация 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00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мплексное развитие газификации населенных пунктов на территории муниципального образования  Гулькевичский район; формирование условий для стабильного экономического развития и повышения инвестиционной привлекательности муниципального образования Гулькевичский район посредством создания необходимой инфраструктуры, благоприятной среды для развития предпринимательской деятельности  и повышения жизненного уровн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остижение устойчивых  темпов газификации на территории муниципального образования Гулькевичский район,  наращивание темпов газификации с учетом максимальной загрузки действующих газопроводов-отводов, расширение газовых сетей и систем газоснабжения для создания основы по 100-процентной газификации населенных пунктов Гулькевичского района природным га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 газификации населенных пункт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выполнению работ по техническому обслуживанию газопроводов и газов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подводящего газопровода высокого давления к х. Журавлев, х. Сергеевский,  х.Спорный  Гулькевичского района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выполнению комплексного диагностирования, экспертизе промышленной безопасности, восстановлению документации тркбопроводов и обвязке технологического оборудования газораспределительной станции АГРС с. Никол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0100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газоснабже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6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, переподготовка и повышение квалификации специалистов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и обр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«Развитие общественной инфраструктуры муниципаль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,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троительство, капитальный ремонт, реконструкция 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57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здравоохран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медицинской помощи и повышение эффективности медицинских услуг, объемы, виды и качество которых должны соответствовать уровню заболеваемости и потребности населения, передовым достижениям медицинской науки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изация в муниципальном образовании Гулькевичский район эпидемиологической ситуации, снижение риска заболеваемости, инвалидизации, смертности населения, связанной с инфекционными заболеваниями, распространения заболеваемости туберкулез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,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езинфекции в очагах туберку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ротивотуберкулезных вакц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1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кадрового обеспечения системы здравоохран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 договору обучения специалистов в интернатуре и ординатуре с последующим заключением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ежемесячной денежной компенсации за наем жилых помещений врачам, заведующим и фельдшерам Ф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200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1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 и  медицинскими изделиями, кроме групп населения, получающих инсулины, таблетированные, сахароснижающие 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едицинских организациях, подведомственных органам местного самоуправления в Краснодарском крае, мероприятий по профилактике терроризма в Краснодарском кра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1315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2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расходов, связанных с оказанием медицинскими организациями, подведомственными органам исполнительной власти субъектов Российской Федерации, органам местного самоуправления, в 2014-2016 годах гражданам Украины и лицам без гражданства, медицинской помощи, а также затрат по проведению указанным лицам профилактических прививок, включенных в календарь пофилактических прививок по эпидемическим показа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54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нежных выплат почетным граждан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общественно полезных программ социально ориентированных некоммерческих организаций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государственной поддержке общественно-полезных программ социально ориентированных некоммерческих организаций , направленных на развитие общественных инициатив по решению социальных проблем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0200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овогодних подарков для детей-сирот и детей, оставшихся без попечения родителей, для детей из семей, находящихся в трудной жизненной ситу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информирования населения Гулькевичского района о мероприятиях по реализации семейной политики и детствосбережения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ение нагрудных знаков главы муниципального образования Гулькевичский район «Материнская  благода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и проведение социально значимых мероприятий, направленных на поддержку семьи и детей, укрепление семейных ценностей и традиций, в том числе: международный день защиты детей; день семьи; день матери; краевой конкурс замещаемых семей; праздник  «Святых Петра и Февро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и оказания медицинск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в области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0060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8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8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2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осуществления  отдельных государственных полномочий по выплате денежных средств на обеспечение бесплатного проезда на городском, пригородном, в сельской местности 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 осуществления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 переданных на патронатное вос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Обеспечение  осуществления отдельных государственных полномочий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общественной инфраструктуры муниципального знач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повышению уровня жизни населения, проживающего на территории муниципального образования Гулькевичский район, посредством развития обществен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троительство, капитальный ремонт. реконструкция, проектирование, модернизация и техническое перевооружение общественной инфраструктуры, приобретение объектов недвижимости, а также движимого имущества, необходимого для обеспечения функционирования объектов общественной инфраструктуры, предназначенных для решения вопросов местного значения 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капитальный ремонт, реконструкция, проектирование, модернизация и техническое перевооружение общественной инфраструктуры, приобретение объектов недвижимости, а так же движимого имущества, необходимого для обеспечения функционирования объектов общественной инфраструктуры для решения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100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убликация официальных материалов в телеэфире, информирование жителей Гулькевичского района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Информационное общество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 обеспечения равного доступа граждан и организаций к информационным ресурс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кация  в печатном издании, информирование жителей Гулькевичского района в печатном издании  о деятельности администрации и Сове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Финансовое управление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1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общего характера бюджетам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 администрац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00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006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7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Контрольно-счетная палата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правление образования администрации 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left" w:pos="281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7903,3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548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357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1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417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 образования (проведение  капитального  ремонта МБ  д/с №39 с. Соколовско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5,8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 (подготовка учреждений образования к осенне-зимнему периоду, установка приборов учета тепловой энерг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1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14,7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, автономным учреждениям и иным некоммерческим организац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27,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,6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59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создание услови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9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center" w:pos="884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ab/>
              <w:t xml:space="preserve"> 525056,6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5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center" w:pos="8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48159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 возникающих  при выполнении полномочий  органов местного самоуправления по вопросам местного значения 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 (капитальный ремонт спортивных залов муниципальных общеобразовательных организаций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6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образовательных организаций, оплата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щеобразовательных  организациях   (капитальный ремонт зданий 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1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6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приобретение автобусов и микроавтобусов для образовательных организаций, оплату расходов по их рег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общего образования по основным общеобразовательным программам в муниципальных общеобразовательных организациях (капитальный ремонт зданий и сооружений образовательных организаций для создания новых мест в общеобразовательных организациях) в 2016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автобусов и микроавтобусов для муниципальных образовательных организаций, оплата расходов по их регистрации в рамках реализации мероприятия государственной программы  «Краснодарского края «Развитие образования» на 2016 год (оплата денежных обязательств получателей средств краевого бюджета, не исполненных в 2015 году в связи с отсутствием возможности их финансового обеспе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начального общего, 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ремонта спортивных залов общеобразовательных организаций, помещений при них, других помещений физкультурно-спортивного назначения, физкультурно-оздоровительных комплек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 воспитание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на территории муниципального района (проведение капитального и текущего ремонта учреждений образования, приобретение стройматериалов, ремонт и строительство теневых наве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S0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3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5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общеобразовательным организациям на 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части создания в муниципальных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капитальный ремонт  спортивных  залов муниципальных общеобразовательных организаций, расположенных в сельской мест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0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учреждениям дополнительного образования детей для доведения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общеобразовательных учреждений, расположенных на территории Краснодарского края, проживающим и работающим в сельской местности,  рабочих поселках (поселках городского типа) на территории Краснодарского кр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существления отдельных государственных  полномочий 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7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льготным питанием обучающихся из многодетных семей в муниципальных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rPr/>
            </w:pPr>
            <w:r>
              <w:rPr>
                <w:sz w:val="28"/>
                <w:szCs w:val="28"/>
              </w:rPr>
              <w:tab/>
              <w:t>2300,0</w:t>
              <w:tab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у педагогическим работникам, участвующим в проведении единого государственного экзамена, компенсации за работу по подготовке и проведению единого государственного экзам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176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1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доведению средней заработной платы педагогических работников учреждений дополнительного образования детей до средней заработной платы уч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1103</w:t>
            </w:r>
            <w:r>
              <w:rPr>
                <w:sz w:val="28"/>
                <w:szCs w:val="28"/>
                <w:lang w:val="en-US"/>
              </w:rPr>
              <w:t>S0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м категориям  работников учреждений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3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3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едупреждению детского дорожно-транспортного травматизм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муниципального образования Гулькевичский район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Энергосбережение и повышение энергетической эффективности на территории муниципального образования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вышение эффективности использования энергетических ресурсов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Эффективное и рациональное использование природ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установке замене узлов учета по всем видам топливно- энергетических ресурсов ,в том числе тепловой энергии и замена светильников (ламп накаливания) на энергосберегающие, в том числе на светодиодные в муниципа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100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, с дневным пребыванием,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ГСМ для подвоза в профильные смены; страхование детей, находящихся в трудной жизненной ситуации, во время перевозки к местам отдыха и обратно в летни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уристических п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профильных лагерях, организованных муниципальными образовательными организациями, осуществляющими организацию отдыха и оздоровления обучающихся в каникулярное время с дневным пребыванием с обязательной организацией их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6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5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сокого качества управления процессами развития образования на муниципальном уровне, развитие системы управления муниципальными организациями, в том числе путем совершенствования муниципальных заданий на оказание муниципальных услуг, мониторинг хода реализации и информационное сопровождение муниципальной программы, анализ процессов и результатов для своевременного принятия управленческих ре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1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0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6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ети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семейной политики детствосбережения, формирование условий для образования, воспитания, социализации и здорового образа жизни каждого ребенка, создание комфортной и доброжелательной среды для жизни детей в Гулькевичском рай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естижа института семьи путем пропаганды семейных ценностей и традиций, создание условий для полноценной жизнедеятельности детей-инвалидов и их интеграции в общество, развитие системы социализации детей-сирот и детей, оставшихся без попечения родителей, развитие способностей к творчеству и самовыражению в учебной, трудовой и досуговой деятельности у детей, совершенствование системы отдыха и оздоровления детей и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униципальных праздников: День защиты детей, выпускной в ДОУ, парад первоклассников, выпускной бал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100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педагогов и школьников в научно-практических семинарах, конференциях и творческих конкурсах, направленных на формирование гуманистического мировоззрения и воспитания активной гражданской пози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10100164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фестивалей культуры разных народов в общеобразовательных учреждениях с многонациональным соста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610100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ведению акарицидных обработок и обработок от комаров территорий учреждений образова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 семьи и дет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муниципального образования Гулькевичский район «Развитие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системе дошкольного, общего и дополнительного образования равных возможностей для  современного качественного образования и позитивной социализации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финансово-экономических механизмов, обеспечивающих равную доступность жителей района к качественным услугам дошкольного, обще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лата  компенсации части родительской платы за присмотр и уход за детьми, посещающими  организации, реализующие 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026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тдел культуры 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center" w:pos="884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8625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8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муниципальных объектов средствами противопожарной защит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жизни подрастающего поколения путем создания условий для развития творческих способностей, социализации, предоставления возможности саморазвития  через регулярные занятия творчеством  (муз.шко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5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целевых стипендий обучающимся детских школ искусств и детской музык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00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5101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3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1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существления отдельных государственных полномочий  по предоставлению мер социальной поддержки в виде компенсации расходов на оплату жилых помещений, отопления и освещения  педагогическим работникам муниципальных  образовательных  организаций, расположенных на территории Краснодарского края, проживающим и работающим в сельских населенных пунктах, рабочих поселках (поселках городского типа) на территори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16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96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0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Обеспечение  безопасности насе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терроризма и экстремизма, обеспечение инженерно-технической защищенности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приумножение культурного наследия муниципального образования Гулькевичский район (муз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 для свободного и оперативного доступа населения муниципального образования Гулькевичский район к информационным ресурсам и знаниям (библиоте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обеспечение сохранности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00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3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3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 (Зодиа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9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  <w:t>П</w:t>
            </w:r>
            <w:r>
              <w:rPr>
                <w:rFonts w:eastAsia="Lucida Sans Unicode" w:cs="Calibri"/>
                <w:kern w:val="2"/>
                <w:sz w:val="28"/>
                <w:szCs w:val="28"/>
                <w:lang w:eastAsia="hi-IN" w:bidi="hi-IN"/>
              </w:rPr>
              <w:t>риобретение специальных символов для обозначения доступных элементов здания, речевых информаторов, световых табло, мнемосхемы 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ешению социально-значимых вопро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6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 и создание современных, эффективно действующих учреждений культуры (РОМ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педагогических работников муниципальных учреждений культуры, искусства и кинематограф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</w:t>
            </w:r>
            <w:r>
              <w:rPr>
                <w:sz w:val="28"/>
                <w:szCs w:val="28"/>
                <w:lang w:val="en-US"/>
              </w:rPr>
              <w:t>5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5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3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ремий лучшим работникам учреждений культуры и учреждений дополните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фольклорных праздников национальных культур, соревнований, конкурсов, фестивалей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Доступная сре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странение существующих препятствий и барьеров и обеспечение беспрепятственного доступа к объектам и услугам образования, культуры для инвалидов и других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 установка в общественных местах сетевых туалетных модулей, адаптированных для маломобильных групп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Отдел  физической культуры и спорта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4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купке спортивного оборудования для специализированных детско-юношеских спортивных школ олимпийск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этапного повышения уровня средней заработной платы работников муниципальных учреждений Краснодарского края, в целях выполнения указов 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</w:t>
            </w:r>
            <w:r>
              <w:rPr>
                <w:sz w:val="28"/>
                <w:szCs w:val="28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8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овышение эффективности управления в сфере культуры и искусства и создание условий для сохранения и развития культуры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значимых культурных инициатив,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6000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 Гулькевичс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 муниципального уровня, включенных в календарный план официальных физкультурных и спортивных  мероприятий муниципального  образования Гулькевичский район, участие членов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порта высших  достижений и системы подготовки спортивного 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9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редоставлению мер социальной поддержки отдельных категорий работников муниципальных физкультурно-спортивных организаций, осуществляющих подготовку спортивного резерва, и образовательных учреждений дополнительного образования детей Краснодарского края отраслей «Образование» и «Физическая культура и 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26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Развитие физической культуры и спорт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управления отраслью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3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Отдел по делам молодежи администрации муниципального образования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Молодежь Гулькевич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рганизационных, информационных и научно-методических условий для реализации муниципальной программы, включая руководство в сфере образования, систему оценки качества образования и общественную поддерж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дение мероприятий, конкурсов, фестивалей, акций, военно-спортивных конкурсов, направленных на гражданское и 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 муниципального образования Гулькевичский район; проведение туристических лагерей, фестивалей, походов, профильных смен, чемпионатов, конкурсов и друг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конкурсов фестивалей, акций; разработка и распространение листовок буклетов изготовление передвижной съемной  растяжки; создание видео роликов, направленных на профилактику незаконного потребления и незаконного  оборота наркот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занятости несовершеннолет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 на обеспечение спортивным и игровым инвентар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развитие центра огневой подготовки и военно-патриотического клуба «Десантни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 район «Развитие гражданского общества в муниципальном образовании Гулькевичский рай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развитию институтов гражданского общества и укрепление единства российской нации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ражданского общества в муниципальном образовании Гулькевич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баннеров, подготовка, издание и распространение среди населения материалов (брошюр, буклетов, листовок) анти экстремистской направл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100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26 32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     А.В. Иванов</w:t>
      </w:r>
    </w:p>
    <w:sectPr>
      <w:type w:val="nextPage"/>
      <w:pgSz w:orient="landscape" w:w="16838" w:h="11906"/>
      <w:pgMar w:left="1134" w:right="1134" w:gutter="0" w:header="0" w:top="119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.А. Прохоров</cp:lastModifiedBy>
  <cp:lastPrinted>2016-10-27T16:21:00Z</cp:lastPrinted>
  <dcterms:modified xsi:type="dcterms:W3CDTF">2016-10-27T13:34:00Z</dcterms:modified>
  <cp:revision>1925</cp:revision>
  <dc:subject/>
  <dc:title>         Приложение № 12</dc:title>
</cp:coreProperties>
</file>