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499"/>
        <w:gridCol w:w="1705"/>
        <w:gridCol w:w="4253"/>
      </w:tblGrid>
      <w:tr>
        <w:trPr/>
        <w:tc>
          <w:tcPr>
            <w:tcW w:w="30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№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  созыва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т                       №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299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 Р И Л О Ж Е Н И Е  № 8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6   сессии   VI  созыв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5.12.2015 г.  №  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 «О бюджете муниципального образования Гулькевичский район на 2016 год»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муниципального образования Гулькевичский район и непрограммным направлениям деятельности), группам видов расходов классификации расходов бюджета на 2016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1985"/>
        <w:gridCol w:w="1417"/>
        <w:gridCol w:w="2694"/>
      </w:tblGrid>
      <w:tr>
        <w:trPr>
          <w:trHeight w:val="660" w:hRule="atLeast"/>
        </w:trPr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239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74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828,6</w:t>
            </w:r>
          </w:p>
        </w:tc>
      </w:tr>
      <w:tr>
        <w:trPr>
          <w:trHeight w:val="207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3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 МБ д/с №39 с. Соколовско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5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6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3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6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едоставление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30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работников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1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,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бал в ДОУ, парад первоклассников, выпускной бал СО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 государственную регистрацию права собственности ( 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 находящихся под опекой (попечительством) или переданных на патронатное воспит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10160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одителей, лицам из числа детей-сирот и детей, оставшихся без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дителей, лицами из числа детей-сирот и детей, оставшихс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 попечения родителей, предоставленных им жилых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2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38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гражданской обороне и защите населения и территории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7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90,8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8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505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57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з.шко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05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18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87,3</w:t>
              <w:tab/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оставлению мер социальной поддержки в виде компенсация расходов на оплату жилых помещений, отопления и освещения  педагогическим работникам муниципальных образовательных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приумножение культурного наследия муниципального образования Гулькевичский район (музей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 библиоте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72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0" w:leader="none"/>
                <w:tab w:val="center" w:pos="1239" w:leader="none"/>
                <w:tab w:val="left" w:pos="16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5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40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6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>06</w:t>
              <w:tab/>
              <w:t>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spacing w:lineRule="auto" w:line="276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ектирование напорного канализационного коллектора от инвестиционной площадки в северо- восточной части  г. Гулькевичи до очистных сооружений, протяженностью 6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 2 г. Гулькевичи ЗМ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2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  <w:tab w:val="center" w:pos="123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</w:t>
              <w:tab/>
              <w:t>5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зачество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и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9,4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ющей потребностям населения и экономик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7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627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9" w:leader="none"/>
                <w:tab w:val="right" w:pos="247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492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« Газификация 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14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9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х.Спорный  Гулькевичского района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убопроводов и обвязке технологического оборудования газораспределительной станции АГРС с. Николенск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850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>
          <w:trHeight w:val="1402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 модулей, адаптированного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создание условий ,адаптированных для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8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</w:tr>
      <w:tr>
        <w:trPr>
          <w:trHeight w:val="707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устройству автомобильных дорог общего пользования между населенными пунктами в границах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у товаров, 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066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2" w:leader="none"/>
                <w:tab w:val="center" w:pos="12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6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3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</w:tr>
      <w:tr>
        <w:trPr>
          <w:trHeight w:val="1703" w:hRule="atLeast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 деятельности в сфере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5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62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0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2375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6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1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6212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7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 компенсация на усиленное питание доноров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27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1125,6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71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 препаратами и  медицинскими изделиями,  кроме групп населения, получающих инсулины, таблетированные,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0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00000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,4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ой сит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,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600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 значимых вопрос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1 526 329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А.В. Иванов</w:t>
      </w:r>
    </w:p>
    <w:sectPr>
      <w:type w:val="nextPage"/>
      <w:pgSz w:w="11906" w:h="16838"/>
      <w:pgMar w:left="1191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27T16:01:00Z</cp:lastPrinted>
  <dcterms:modified xsi:type="dcterms:W3CDTF">2016-10-27T13:20:00Z</dcterms:modified>
  <cp:revision>1812</cp:revision>
  <dc:subject/>
  <dc:title>         Приложение № 12</dc:title>
</cp:coreProperties>
</file>