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68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453"/>
        <w:gridCol w:w="2747"/>
      </w:tblGrid>
      <w:tr>
        <w:trPr>
          <w:trHeight w:val="2341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>П Р И Л О Ж Е Н И Е №  1</w:t>
              <w:tab/>
            </w:r>
          </w:p>
          <w:p>
            <w:pPr>
              <w:pStyle w:val="Normal"/>
              <w:ind w:left="1935" w:hanging="0"/>
              <w:rPr/>
            </w:pPr>
            <w:r>
              <w:rPr>
                <w:sz w:val="28"/>
                <w:szCs w:val="28"/>
              </w:rPr>
              <w:t xml:space="preserve">к  решению  19   сессии  VI  созыва 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04.10.2016г.       №  1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муниципального образования Гулькевичский  район</w:t>
            </w:r>
          </w:p>
          <w:p>
            <w:pPr>
              <w:pStyle w:val="Normal"/>
              <w:ind w:left="19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№ 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к решению 6 сессии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т 25 декабря 2015г.№ 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Совета     муниципаль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«О бюджете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образования Гулькевичский район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</w:t>
            </w:r>
          </w:p>
        </w:tc>
      </w:tr>
      <w:tr>
        <w:trPr>
          <w:trHeight w:val="1035" w:hRule="atLeast"/>
        </w:trPr>
        <w:tc>
          <w:tcPr>
            <w:tcW w:w="1036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 местный бюджет по кодам видов (подвидов) доходов, относящихся к доходам местного бюджета на 2016 год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лей)</w:t>
            </w:r>
          </w:p>
        </w:tc>
      </w:tr>
      <w:tr>
        <w:trPr>
          <w:trHeight w:val="5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767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0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12,3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5,0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8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1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*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0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84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*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9000 00 0000 120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 среду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 (работ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3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1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1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ые санкции, возмещение ущерба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63 119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975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47,5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599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6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0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,8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 05010 05 0000 18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муниципальных районов от возврата бюджетными учреждениями остатков субсидий прошлых лет*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9 05000 00 0000 151 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0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безвозмездные поступления из краевого бюджет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1 062 389,0</w:t>
            </w:r>
          </w:p>
        </w:tc>
      </w:tr>
      <w:tr>
        <w:trPr>
          <w:trHeight w:val="3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483887,2</w:t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ind w:left="-1134" w:right="-14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муниципального образования Гулькевичский район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    Н.К. Остахова</w:t>
      </w:r>
    </w:p>
    <w:p>
      <w:pPr>
        <w:pStyle w:val="Normal"/>
        <w:ind w:left="-1134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6:59:00Z</dcterms:created>
  <dc:creator>Ofps4</dc:creator>
  <dc:description/>
  <cp:keywords/>
  <dc:language>en-US</dc:language>
  <cp:lastModifiedBy>А.В. Иванов</cp:lastModifiedBy>
  <cp:lastPrinted>2016-10-06T10:28:00Z</cp:lastPrinted>
  <dcterms:modified xsi:type="dcterms:W3CDTF">2016-10-27T13:48:00Z</dcterms:modified>
  <cp:revision>36</cp:revision>
  <dc:subject/>
  <dc:title>                                                          </dc:title>
</cp:coreProperties>
</file>