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213"/>
        <w:gridCol w:w="4765"/>
        <w:gridCol w:w="341"/>
      </w:tblGrid>
      <w:tr>
        <w:trPr>
          <w:trHeight w:val="87" w:hRule="atLeast"/>
        </w:trPr>
        <w:tc>
          <w:tcPr>
            <w:tcW w:w="4748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3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ind w:left="5103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319" w:type="dxa"/>
            <w:gridSpan w:val="3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 Р И Л О Ж Е Н И Е №  5</w:t>
              <w:tab/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к  решению        сессии  VI  созы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т                   №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 № 10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к решению 6 сессии </w:t>
            </w:r>
            <w:r>
              <w:rPr>
                <w:szCs w:val="28"/>
                <w:lang w:val="en-US"/>
              </w:rPr>
              <w:t>VI</w:t>
            </w:r>
            <w:r>
              <w:rPr>
                <w:szCs w:val="28"/>
              </w:rPr>
              <w:t xml:space="preserve"> созыва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т 25.12. 2015г.      № 3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вета муниципального образования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Гулькевичский  район «О бюджете муниципального образования Гулькевичский район на 2016 год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и внутреннего финансирования дефицита бюджета, перечень статей источников финансирования дефицитов бюджетов  на 2016 год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</w:t>
      </w:r>
      <w:r>
        <w:rPr>
          <w:szCs w:val="28"/>
        </w:rPr>
        <w:t>(тыс.  рублей)</w:t>
      </w:r>
    </w:p>
    <w:tbl>
      <w:tblPr>
        <w:tblW w:w="10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016"/>
        <w:gridCol w:w="162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статей, элементов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рограмм, кодов экономической классификации источников внутреннего финансирования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фицита бюджет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201</w:t>
            </w:r>
            <w:r>
              <w:rPr>
                <w:b/>
                <w:szCs w:val="28"/>
                <w:lang w:val="en-US"/>
              </w:rPr>
              <w:t>6</w:t>
            </w:r>
            <w:r>
              <w:rPr>
                <w:b/>
                <w:szCs w:val="28"/>
              </w:rPr>
              <w:t xml:space="preserve">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сточники финансирования дефицита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905 90 00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2442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2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001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501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905 01 02 00 00 05 0000 71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501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75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2 00 00 00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75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3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41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гашение бюджетных кредитов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0 0000 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41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3 01 00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41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5 01 06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09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4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06 04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06 04 01 05 0000 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 01 06 05 02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92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5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92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6 05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201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05 01 06 05 02 05 0000 6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201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905 01 05 00 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823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1597701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97701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97701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0 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3524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3524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905 01 05 02 01 05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3524,7</w:t>
            </w:r>
          </w:p>
        </w:tc>
      </w:tr>
    </w:tbl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jc w:val="left"/>
        <w:rPr/>
      </w:pPr>
      <w:r>
        <w:rPr/>
        <w:t xml:space="preserve"> </w:t>
      </w:r>
      <w:r>
        <w:rPr/>
        <w:t>Начальник финансового управления                                                                 А.В. Иванов</w:t>
      </w:r>
    </w:p>
    <w:p>
      <w:pPr>
        <w:pStyle w:val="Normal"/>
        <w:ind w:left="-851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Н.А. Иванова</cp:lastModifiedBy>
  <cp:lastPrinted>2016-10-06T10:58:00Z</cp:lastPrinted>
  <dcterms:modified xsi:type="dcterms:W3CDTF">2016-10-27T13:17:00Z</dcterms:modified>
  <cp:revision>249</cp:revision>
  <dc:subject/>
  <dc:title>Приложение </dc:title>
</cp:coreProperties>
</file>