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6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№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018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225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4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4</w:t>
            </w:r>
            <w:r>
              <w:rPr>
                <w:sz w:val="28"/>
                <w:szCs w:val="28"/>
              </w:rPr>
              <w:t>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</w:t>
            </w:r>
            <w:r>
              <w:rPr>
                <w:sz w:val="28"/>
                <w:szCs w:val="28"/>
                <w:lang w:val="en-US"/>
              </w:rPr>
              <w:t>S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8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строительству газопров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3397,7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01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01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2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428,4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988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8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9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11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5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8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правленные на поэтапное повышение уровня средней заработной  платы работников муниципальных учреждений, в целях выполнения указов Президента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05,6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6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4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ab/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95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3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37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 работникам учреждений  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8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0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4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1 442 8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А.В. Ив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1-27T10:54:00Z</cp:lastPrinted>
  <dcterms:modified xsi:type="dcterms:W3CDTF">2016-04-19T05:49:00Z</dcterms:modified>
  <cp:revision>1825</cp:revision>
  <dc:subject/>
  <dc:title>         Приложение № 12</dc:title>
</cp:coreProperties>
</file>