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5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  сессии  VI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      № 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81984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92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образовательных организаций, обеспечивающих равную доступность жителей района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ристроек к существующим муниципальным дошкольным образовательным организациям, капитальный ремо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1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3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реждений образования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7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38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2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в целях выполнения Указов Прези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иобретение автобу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7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51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атериально-техническому обеспечению пунктов проведения экзаменов для государственной итоговой аттес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 социальной поддержки отдельным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6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оздоровительных лагерей с дневным пребыванием детей на базе образовательных учреждений, 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7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3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7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4004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4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3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0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570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29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тепловых сетей к отопительному сез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и среднего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  <w:tab/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азвитие Центра огневой подготовки и ВПК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овышению эффективности привлечения членов Гулькевичского районного казачьего общества, к оказанию содействия территориальным  органам федеральных органов исполнительной власти и органам местного самоуправления муниципального образования Гулькевичский район в осуществлении задач и функций в порядке, установленном законодательством Российской Федерации, законодательство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зданию условий  для проведения качественной системной  работы по воспитанию, обучению и развитию учащихся в общеобразовательных учреждениях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2,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в том числе реализации  комплекса мероприятий по модернизации муниципальной системы дошкольного образова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 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592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59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подводящего газопровода высокого д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9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диовещания на территории муниципального образования Гулькевичский район (оказание услуг по информационному сопровождению деятельности администрации муниципального образования Гулькевичский район, приобретение оборудования для организации радиовеща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ого туалетного модуля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Жилищ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ссового строительства жилья экономкласса  на территории муниципального образования Гулькевичский район за счет обеспечения  развития социальной и инженерной инфраструктуры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(реконструкция) объектов социальной инфраструктуры (дошкольных учреждений, образовательных учреждений) в рамках реализации проектов по комплексному развитию территорий, предусматривающих строительство жилья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дошкольного учреждения детский сад на 100 мест по адресу: Краснодарский край, Гулькевичский район, с. Майкопское, ул. Базарная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11308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0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земельными участками, находящимися в муниципальной собственност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 государственных полномочий  по распоряжению земельными участками, находящимися в государственной собственност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061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100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3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9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301</w:t>
            </w: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4,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2000020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00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5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6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 442 83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А.В. Иванов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Н.А. Иванова</cp:lastModifiedBy>
  <cp:lastPrinted>2016-02-15T15:26:00Z</cp:lastPrinted>
  <dcterms:modified xsi:type="dcterms:W3CDTF">2016-04-19T05:37:00Z</dcterms:modified>
  <cp:revision>1705</cp:revision>
  <dc:subject/>
  <dc:title>         Приложение № 12</dc:title>
</cp:coreProperties>
</file>