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сессии  VI  созы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№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9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езвозмездные поступления из федерального и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краевого бюджета на 2016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5551"/>
        <w:gridCol w:w="1406"/>
      </w:tblGrid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2748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100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район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муниципальных районов на выравнивание их обеспеченности по реализации расходных обязательств по выравниванию бюджетной обеспеченности  поселений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5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15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299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системы комплексного обеспечения безопасности жизнедеятельн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0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 полномочий по организации оздоровления и отдыха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 в приемных или патронатных семьях (в том числе кровных детей) к месту отдыха и обрат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ё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 и осуществлению контроля за использованием  детьми-сиротами и детьми, оставшимися без попечения родителей, лицами из числа детей-сирот и детей оставшихся без попечения родителей, предоставленных им жилых помещений специализированного жилищного фонда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ударственных полномочий  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 дошкольные 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06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ые  общеобразовательные орган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17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>
          <w:trHeight w:val="349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 на обеспечение бесплатного проезда  на городском, пригородном, 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м на воспитание в приемные семь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7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, причитающегося приемным  родителям за оказание услуг по воспитанию приемных дете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 дополнительной  денежной компенсация на усиленное питание доноров крови и (или) ее компонен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организац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5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ведению учета граждан отдельных категорий в качестве нуждающихся в жилых помещениях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 рабочих поселках (поселках городского типа) на территории Краснодарского края 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 межшкольные учебно-производственные комбинаты (в области образовани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 Российской Федерации федеральным органам исполнительной власти, и медицинской помощи, оказываемой в специализированных кожно-венерологических, противотуберку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жилых помещений детям-сиротам  и детям, оставшимся без попечения родителей, лицам из их числа по договорам найма специализированн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19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121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одготовке и проведению Всероссийской сельскохозяйственной  перепис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0203024 05 0000 151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Начальник финансового управления                                                            А.В. Ив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А.В. Иванов</cp:lastModifiedBy>
  <cp:lastPrinted>2016-04-18T15:37:00Z</cp:lastPrinted>
  <dcterms:modified xsi:type="dcterms:W3CDTF">2016-04-18T12:55:00Z</dcterms:modified>
  <cp:revision>320</cp:revision>
  <dc:subject/>
  <dc:title>                                                                     Приложение № 4</dc:title>
</cp:coreProperties>
</file>