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110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 3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сессии 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 из бюджетов городских и сельских поселений муниципального образования Гулькевичский район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 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31"/>
        <w:gridCol w:w="2320"/>
        <w:gridCol w:w="2390"/>
        <w:gridCol w:w="2390"/>
        <w:gridCol w:w="2670"/>
        <w:gridCol w:w="17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дание, содержание и организация деятельности аварийно-спасательных формирова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внешнего муниципального финансового контроля контрольно-счетным органо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муниципального земельного контроля за использованием земель поселения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и организация градостроительной деятельности на территории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,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ей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город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Венцы Зар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Кубан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е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укра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Куба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о-Ольгин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еле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ск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 Союз 4-х хуторо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ячное сельское поселение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: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20,7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,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6,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2,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8,2</w:t>
            </w:r>
          </w:p>
        </w:tc>
      </w:tr>
    </w:tbl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right" w:pos="14570" w:leader="none"/>
        </w:tabs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07:00Z</dcterms:created>
  <dc:creator>Budget2</dc:creator>
  <dc:description/>
  <cp:keywords/>
  <dc:language>en-US</dc:language>
  <cp:lastModifiedBy>Н.А. Иванова</cp:lastModifiedBy>
  <cp:lastPrinted>2016-03-09T14:19:00Z</cp:lastPrinted>
  <dcterms:modified xsi:type="dcterms:W3CDTF">2016-03-15T08:40:00Z</dcterms:modified>
  <cp:revision>83</cp:revision>
  <dc:subject/>
  <dc:title/>
</cp:coreProperties>
</file>