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 Р И Л О Ж Е Н И Е №  7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 сессии  VI  созы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от                       №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групп, подгрупп, 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133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1531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531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1531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13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13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134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01-22T13:15:00Z</cp:lastPrinted>
  <dcterms:modified xsi:type="dcterms:W3CDTF">2016-04-18T12:34:00Z</dcterms:modified>
  <cp:revision>218</cp:revision>
  <dc:subject/>
  <dc:title>Приложение </dc:title>
</cp:coreProperties>
</file>