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сессия     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 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401497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442831,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200000,0 тыс. рублей, в том числе верхний предел долга по муниципальным гарантиям в сумме 15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1333,4 тыс. рублей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пункт 17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7. Утвердить объем бюджетных ассигнований дорожного фонда муниципального образования Гулькевичский район на 2016 год в сумме   5469,4 тыс. рублей»;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</w:rPr>
        <w:t xml:space="preserve">3) </w:t>
      </w:r>
      <w:r>
        <w:rPr>
          <w:szCs w:val="28"/>
          <w:lang w:eastAsia="en-US"/>
        </w:rPr>
        <w:t>пункт 41 решения изложить в следующей редакци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  <w:lang w:eastAsia="en-US"/>
        </w:rPr>
        <w:t>«</w:t>
      </w:r>
      <w:r>
        <w:rPr>
          <w:szCs w:val="28"/>
        </w:rPr>
        <w:t>41. Утвердить в составе расходов на обслуживание муниципального долга муниципального образования Гулькевичский район в 2016 году сумму            19461,2 тыс. рублей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4) приложения № 2, 3, 6, 7, 8, 9, 10, 12, 13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        Совета муниципального образования Гулькевичский район от                             25 декабря 2015 года № 3 «О бюджете муниципального образования Гулькевичский район на 2016 год » </w:t>
      </w:r>
      <w:r>
        <w:rPr>
          <w:szCs w:val="28"/>
        </w:rPr>
        <w:t>изложить в новой редакции согласно приложениям № 1, 2, 3, 4, 5, 6, 7, 8, 9 к настоящему решению соответственно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Решение вступает в силу с момента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rPr/>
      </w:pPr>
      <w:r>
        <w:rPr/>
        <w:t>Проект подготовлен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lef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финансового управления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разования Гулькевичский район</w:t>
            </w:r>
          </w:p>
        </w:tc>
        <w:tc>
          <w:tcPr>
            <w:tcW w:w="2516" w:type="dxa"/>
            <w:tcBorders/>
          </w:tcPr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А.В. Иванов</w:t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010" w:leader="none"/>
              </w:tabs>
              <w:suppressAutoHyphens w:val="tru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Calibri"/>
                <w:szCs w:val="28"/>
              </w:rPr>
              <w:t>Г.П.Соловьева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Д.Кузьменко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5576" w:leader="none"/>
        <w:tab w:val="left" w:pos="6279" w:leader="none"/>
        <w:tab w:val="left" w:pos="8154" w:leader="none"/>
        <w:tab w:val="right" w:pos="9638" w:leader="none"/>
      </w:tabs>
      <w:jc w:val="left"/>
      <w:rPr/>
    </w:pPr>
    <w:r>
      <w:rPr/>
      <w:tab/>
      <w:tab/>
      <w:tab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И.Н. Павлова</cp:lastModifiedBy>
  <cp:lastPrinted>2016-03-23T08:29:00Z</cp:lastPrinted>
  <dcterms:modified xsi:type="dcterms:W3CDTF">2016-04-18T13:17:00Z</dcterms:modified>
  <cp:revision>257</cp:revision>
  <dc:subject/>
  <dc:title/>
</cp:coreProperties>
</file>