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            сессии  VI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№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 6   сессии   VI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5.12.2015 г.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81"/>
        <w:gridCol w:w="6120"/>
        <w:gridCol w:w="6120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, картограф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6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и семейной политики Краснодарского края. Управления социальной защиты населения министерство труда и социального развития и семейной политики Краснодарского края в муниципальных образован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районо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12105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бюджетам муниципальных районов  на  комплектование книжных фондов                              библиотек муниципальных образований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Иванов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12012604.2" TargetMode="External"/><Relationship Id="rId7" Type="http://schemas.openxmlformats.org/officeDocument/2006/relationships/hyperlink" Target="garantf1://71165834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И.Н. Павлова</cp:lastModifiedBy>
  <cp:lastPrinted>2016-08-17T14:58:00Z</cp:lastPrinted>
  <dcterms:modified xsi:type="dcterms:W3CDTF">2016-09-23T12:14:00Z</dcterms:modified>
  <cp:revision>68</cp:revision>
  <dc:subject/>
  <dc:title>                                                                Приложение 1</dc:title>
</cp:coreProperties>
</file>