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№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51"/>
        <w:gridCol w:w="140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238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сидии на дополнительную помощь местным бюджетам для решения социально значимых вопро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редложениям депутатов ЗС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79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02 022 150 5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"Дети Кубани" (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с обязательной организацией их питания на 2016 го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0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130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9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271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354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средства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81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 (средства федеральн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2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 202 049 990 5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—2016 годах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 (учреждения культуры - школ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3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учреждения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1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 202 030 2405 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9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.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А.В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17:00Z</dcterms:created>
  <dc:creator>Iserver</dc:creator>
  <dc:description/>
  <cp:keywords/>
  <dc:language>en-US</dc:language>
  <cp:lastModifiedBy>А.В. Иванов</cp:lastModifiedBy>
  <cp:lastPrinted>2016-09-20T15:31:00Z</cp:lastPrinted>
  <dcterms:modified xsi:type="dcterms:W3CDTF">2016-09-21T08:45:00Z</dcterms:modified>
  <cp:revision>41</cp:revision>
  <dc:subject/>
  <dc:title>                                                                     Приложение № 4</dc:title>
</cp:coreProperties>
</file>