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  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572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5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36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4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8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9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53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30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53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а тепловой сети от котельной №61 до МБОУ СОШ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2 г.Гулькевичи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кбопроводов и обвязке технологического оборудования газораспределительной станции АГРС с. Никол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5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763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408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78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0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0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14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27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9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525056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5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48159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1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/>
            </w:pPr>
            <w:r>
              <w:rPr>
                <w:sz w:val="28"/>
                <w:szCs w:val="28"/>
              </w:rPr>
              <w:tab/>
              <w:t>230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 работников учреждений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862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5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6 1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6-07-28T13:19:00Z</cp:lastPrinted>
  <dcterms:modified xsi:type="dcterms:W3CDTF">2016-09-26T13:54:00Z</dcterms:modified>
  <cp:revision>1921</cp:revision>
  <dc:subject/>
  <dc:title>         Приложение № 12</dc:title>
</cp:coreProperties>
</file>