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к решению  66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11.02. 2019 г.    №    2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64 сессии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0.12.2018 г. 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</w:tc>
      </w:tr>
      <w:tr>
        <w:trPr>
          <w:trHeight w:val="847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19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291"/>
        <w:gridCol w:w="166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16 114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59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 отраслей "Образование" и "Физическая культура и спорт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й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 дневным пребыванием с обязательной организацией их 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на капитальный ремонт объектов муниципальных спортивных учреждений и приобретение спортивных сооружений в муниципальную собственность в рамках реализации государственной программы Краснодарского края "Развитие физической культуры и спорт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0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20225497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00:00Z</dcterms:created>
  <dc:creator>Iserver</dc:creator>
  <dc:description/>
  <cp:keywords/>
  <dc:language>en-US</dc:language>
  <cp:lastModifiedBy>Яна Я.И.. Мирошниченко</cp:lastModifiedBy>
  <cp:lastPrinted>2019-02-11T14:01:00Z</cp:lastPrinted>
  <dcterms:modified xsi:type="dcterms:W3CDTF">2019-02-11T11:20:00Z</dcterms:modified>
  <cp:revision>10</cp:revision>
  <dc:subject/>
  <dc:title>                                                                     Приложение № 4</dc:title>
</cp:coreProperties>
</file>