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1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92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4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66   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11.02.2019 г.     №  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6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.12.2018 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0 и 2021 годы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992"/>
        <w:gridCol w:w="1418"/>
        <w:gridCol w:w="1417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126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7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02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3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22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96260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44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1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1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03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0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9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87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618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финансового управления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9-02-11T14:09:00Z</cp:lastPrinted>
  <dcterms:modified xsi:type="dcterms:W3CDTF">2019-02-11T11:11:00Z</dcterms:modified>
  <cp:revision>1007</cp:revision>
  <dc:subject/>
  <dc:title>         Приложение № 12</dc:title>
</cp:coreProperties>
</file>