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6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1.02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.02.2019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05 01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42 592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576,6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2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21 674,3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0 год и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0 год  в сумме 1 433 761,4 тыс. рублей и на 2021 год в сумме 1 455 618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0 год  в сумме 1 428 761,4 тыс. рублей, в том числе условно утвержденные расходы в сумме 15 579,5 тыс. рублей, и на 2021 год в сумме 1 450 618,2 тыс. рублей, в том числе условно утвержденные расходы в сумме 32 595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2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5 000,0 тыс. рублей и профицит районного бюджета на 2021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решение приложением № 27 «Безвозмездные поступления из бюджетов городских и сельских поселений муниципального образования Гулькевичский район на 2019 год» согласно приложению № 14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3, 4, 5, 8, 9, 10, 11, 12, 13, 16, 17, 24, 27  к решению 64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, 10, 11, 12, 13, 14, 15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rPr/>
    </w:pPr>
    <w:r>
      <w:rPr>
        <w:rFonts w:cs="Times New Roman" w:ascii="Times New Roman" w:hAnsi="Times New Roman"/>
        <w:sz w:val="28"/>
        <w:szCs w:val="28"/>
      </w:rPr>
      <w:tab/>
      <w:t xml:space="preserve">                                                                                       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9-02-12T08:09:00Z</cp:lastPrinted>
  <dcterms:modified xsi:type="dcterms:W3CDTF">2019-02-12T05:09:00Z</dcterms:modified>
  <cp:revision>50</cp:revision>
  <dc:subject/>
  <dc:title/>
</cp:coreProperties>
</file>