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72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0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 решению    66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1.02.2019г.      №  2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2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№ 3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район на 2019 год 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992"/>
        <w:gridCol w:w="992"/>
        <w:gridCol w:w="1843"/>
        <w:gridCol w:w="992"/>
        <w:gridCol w:w="1843"/>
      </w:tblGrid>
      <w:tr>
        <w:trPr>
          <w:trHeight w:val="807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614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81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299" w:leader="none"/>
                <w:tab w:val="left" w:pos="553" w:leader="none"/>
                <w:tab w:val="left" w:pos="586" w:leader="none"/>
                <w:tab w:val="center" w:pos="81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14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45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дителей, лицами из числа детей-сирот и детей, оставшихся без попечения родителей, предоставленных им жил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620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8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6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429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,6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,6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2,3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2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6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>
          <w:trHeight w:val="62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>
          <w:trHeight w:val="7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8,4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монт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 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изыскательских работ по объекту: «Строительство кабинета врача общей практики (ВОП) с. Соколовского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8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4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>
          <w:trHeight w:val="6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 социально-ориентированным некоммерческим организациям, осуществляющим свою деятельность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2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муниципальной 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51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left" w:pos="569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191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47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3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6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6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6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3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3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3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/>
              <w:t xml:space="preserve"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в возрасте от 2 месяцев до 3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8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на территории муниципального района( проведение капитального ремонта спортивных залов образовательных организаций, помещений при них, других помещений физкультурно- спортивного назначения, физкультурно- оздоровительных комплекс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0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0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3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  <w:tab/>
              <w:tab/>
              <w:t>0</w:t>
              <w:tab/>
              <w:t>01.01.2019</w:t>
              <w:tab/>
              <w:t>31.12.2019</w:t>
              <w:tab/>
              <w:t>IVANOVA, SYSDBA</w:t>
              <w:tab/>
              <w:t>033И2038901.FC1, SYSDBA, 09.01.2019 13:33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7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3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85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0,9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,4</w:t>
            </w:r>
          </w:p>
        </w:tc>
      </w:tr>
      <w:tr>
        <w:trPr>
          <w:trHeight w:val="15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</w:rPr>
              <w:t>1542592,9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 финансового  управления</w:t>
        <w:tab/>
        <w:tab/>
        <w:tab/>
        <w:tab/>
        <w:t xml:space="preserve">            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аталья Н.А. Иванова</cp:lastModifiedBy>
  <cp:lastPrinted>2018-11-08T08:29:00Z</cp:lastPrinted>
  <dcterms:modified xsi:type="dcterms:W3CDTF">2019-02-11T11:33:00Z</dcterms:modified>
  <cp:revision>37</cp:revision>
  <dc:subject/>
  <dc:title>         Приложение № 12</dc:title>
</cp:coreProperties>
</file>