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  66 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11.02.2019 г.   №  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0 и 2021 годы</w:t>
      </w:r>
    </w:p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6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363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6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705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149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</w:tr>
      <w:tr>
        <w:trPr>
          <w:trHeight w:val="3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бинета врача общей практики (ВОП) с. Соколовского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2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87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618,2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9-02-11T14:29:00Z</cp:lastPrinted>
  <dcterms:modified xsi:type="dcterms:W3CDTF">2019-02-11T11:33:00Z</dcterms:modified>
  <cp:revision>2106</cp:revision>
  <dc:subject/>
  <dc:title>         Приложение № 12</dc:title>
</cp:coreProperties>
</file>