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 Р И Л О Ж Е Н И Е  №  1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 решению  66 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11.02.2019 г.     №  2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0.12.2018 г.  №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4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62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839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(ВОП) с. Соколовского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72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59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20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639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8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195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76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7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61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11-28T13:22:00Z</cp:lastPrinted>
  <dcterms:modified xsi:type="dcterms:W3CDTF">2019-02-11T11:34:00Z</dcterms:modified>
  <cp:revision>2287</cp:revision>
  <dc:subject/>
  <dc:title>         Приложение № 12</dc:title>
</cp:coreProperties>
</file>