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3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 33 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5.2017г.     №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муниципального образования Гулькевичский район по разделам и подразделам классификации расходов бюджетов за 2016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850"/>
        <w:gridCol w:w="851"/>
        <w:gridCol w:w="1417"/>
        <w:gridCol w:w="1418"/>
        <w:gridCol w:w="1275"/>
        <w:gridCol w:w="1134"/>
      </w:tblGrid>
      <w:tr>
        <w:trPr>
          <w:trHeight w:val="660" w:hRule="atLeast"/>
        </w:trPr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, утвержден-ный решением 6 сессии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ыва Совета муниципального образования от 25 декабря 2015 года N 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очненная сводная бюджетная роспись на 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ое исполне-ние за 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исполне-ния к уточнен-ной сводной бюджет-ной росписи на 2016 год</w:t>
            </w:r>
          </w:p>
        </w:tc>
      </w:tr>
      <w:tr>
        <w:trPr>
          <w:trHeight w:val="70" w:hRule="atLeast"/>
        </w:trPr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66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71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71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34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3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3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2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2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4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6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6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6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4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4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6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9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9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7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9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9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7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5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53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53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4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49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4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9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7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51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51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42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11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11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10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0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0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1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4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9433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4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9433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421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47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47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47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39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39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34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775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775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7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13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13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1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0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0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9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2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25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25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25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8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8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1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1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7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3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3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1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30" w:leader="none"/>
                <w:tab w:val="center" w:pos="884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1053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30" w:leader="none"/>
                <w:tab w:val="center" w:pos="884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1053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3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44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884" w:leader="none"/>
              </w:tabs>
              <w:rPr/>
            </w:pPr>
            <w:r>
              <w:rPr/>
              <w:tab/>
              <w:t>994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884" w:leader="none"/>
              </w:tabs>
              <w:rPr/>
            </w:pPr>
            <w:r>
              <w:rPr/>
              <w:tab/>
              <w:t>994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884" w:leader="none"/>
              </w:tabs>
              <w:jc w:val="center"/>
              <w:rPr/>
            </w:pPr>
            <w:r>
              <w:rPr/>
              <w:t>986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7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7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6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4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4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3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Телевидение и радиовещ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4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47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4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4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47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4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3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30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3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3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30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3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530 3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530 3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151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                 А.В.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7-03-15T11:41:00Z</cp:lastPrinted>
  <dcterms:modified xsi:type="dcterms:W3CDTF">2017-05-29T11:13:00Z</dcterms:modified>
  <cp:revision>1016</cp:revision>
  <dc:subject/>
  <dc:title>         Приложение № 12</dc:title>
</cp:coreProperties>
</file>