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33 сессии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2992" w:leader="none"/>
              </w:tabs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5.2017г.                           №         1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2992" w:leader="none"/>
              </w:tabs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а з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559"/>
        <w:gridCol w:w="709"/>
        <w:gridCol w:w="1417"/>
        <w:gridCol w:w="1418"/>
        <w:gridCol w:w="1276"/>
        <w:gridCol w:w="1134"/>
      </w:tblGrid>
      <w:tr>
        <w:trPr>
          <w:trHeight w:val="660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, утвержден-ный решением 6 сесси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ыва Совета муниципа-льного образования от 25 декабря 2015 года N 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ная сводная бюджетная роспись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- ние з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исполне-ния к уточнен-ной сводной бюджет-ной росписи на 2016 год</w:t>
            </w:r>
          </w:p>
        </w:tc>
      </w:tr>
      <w:tr>
        <w:trPr>
          <w:trHeight w:val="70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90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90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84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9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9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077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803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8036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rPr/>
            </w:pPr>
            <w:r>
              <w:rPr/>
              <w:t>803192,9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8715,8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8715,8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8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87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8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8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10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10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1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10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10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1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5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5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L</w:t>
            </w:r>
            <w:r>
              <w:rPr/>
              <w:t>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L</w:t>
            </w:r>
            <w:r>
              <w:rPr/>
              <w:t>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оенно-патриотическое воспитание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R</w:t>
            </w:r>
            <w:r>
              <w:rPr/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R</w:t>
            </w:r>
            <w:r>
              <w:rPr/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highlight w:val="yellow"/>
              </w:rPr>
            </w:pPr>
            <w:r>
              <w:rPr/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12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rPr/>
            </w:pPr>
            <w:r>
              <w:rPr/>
              <w:t xml:space="preserve">   </w:t>
            </w:r>
            <w:r>
              <w:rPr/>
              <w:t>24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rPr/>
            </w:pPr>
            <w:r>
              <w:rPr/>
              <w:t xml:space="preserve">   </w:t>
            </w:r>
            <w:r>
              <w:rPr/>
              <w:t>24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/>
              <w:t>23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нежных выплат почетны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2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2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89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89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туристических п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11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1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101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</w:rPr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101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101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</w:rPr>
            </w:pPr>
            <w:r>
              <w:rPr/>
              <w:t>031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4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013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013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4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4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2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2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4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4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5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1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1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1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1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(муз.шко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7,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7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31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3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3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49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49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4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49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49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4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7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и обеспечение сохранности библиотеч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0300064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3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3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05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5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5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/>
            </w:pPr>
            <w:r>
              <w:rPr/>
              <w:t>1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/>
            </w:pPr>
            <w:r>
              <w:rPr/>
              <w:t>14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/>
            </w:pPr>
            <w:r>
              <w:rPr/>
              <w:t>1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/>
            </w:pPr>
            <w:r>
              <w:rPr/>
              <w:t>13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/>
            </w:pPr>
            <w:r>
              <w:rPr/>
              <w:t>13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/>
            </w:pPr>
            <w:r>
              <w:rPr/>
              <w:t>13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6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66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66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6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6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54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54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L</w:t>
            </w:r>
            <w:r>
              <w:rPr/>
              <w:t>4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L</w:t>
            </w:r>
            <w:r>
              <w:rPr/>
              <w:t>4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1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1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67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участков тепловой сети:</w:t>
            </w:r>
          </w:p>
          <w:p>
            <w:pPr>
              <w:pStyle w:val="Normal"/>
              <w:rPr/>
            </w:pPr>
            <w:r>
              <w:rPr/>
              <w:t>-от котельной № 1 к МБОУ СОШ №4;</w:t>
            </w:r>
          </w:p>
          <w:p>
            <w:pPr>
              <w:pStyle w:val="Normal"/>
              <w:rPr/>
            </w:pPr>
            <w:r>
              <w:rPr/>
              <w:t>-от котельной №2 к спортивному комплексу «Звезд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граждения территории котельной № 2 г. Гулькевичи З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8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53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53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673</w:t>
            </w: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673</w:t>
            </w:r>
            <w:r>
              <w:rPr/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6734</w:t>
            </w:r>
            <w:r>
              <w:rPr/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6734</w:t>
            </w:r>
            <w:r>
              <w:rPr/>
              <w:t>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R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8101R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82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/>
              <w:t>7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/>
              <w:t>7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/>
              <w:t>69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76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6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Казачество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тношении каз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риобретение детской казачьей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1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1687,9</w:t>
            </w:r>
          </w:p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1687,9</w:t>
            </w:r>
          </w:p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15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4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5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5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140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0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40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40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0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рганизации газоснабже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40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1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1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/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10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10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8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707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100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у товаров, 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100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зинфекции в очагах туберкул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тивотуберкулезных вак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3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3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758,0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758,0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64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9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9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4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/>
            </w:pPr>
            <w:r>
              <w:rPr/>
              <w:t>10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26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7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7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2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3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0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4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существление  деятельности в сфере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5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4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5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5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</w:t>
            </w:r>
            <w:r>
              <w:rPr>
                <w:lang w:val="en-US"/>
              </w:rPr>
              <w:t>R</w:t>
            </w:r>
            <w:r>
              <w:rPr/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</w:t>
            </w:r>
            <w:r>
              <w:rPr>
                <w:lang w:val="en-US"/>
              </w:rPr>
              <w:t>R</w:t>
            </w:r>
            <w:r>
              <w:rPr/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6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землеустро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землеустро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организации оказания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вышение квалификации работников муниципальных  учреждений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6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9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олнение исполнительных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6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,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6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шению социально значимых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 530 3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 530 3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515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А.В.Иванов</w:t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7-04-03T10:54:00Z</cp:lastPrinted>
  <dcterms:modified xsi:type="dcterms:W3CDTF">2017-05-29T11:14:00Z</dcterms:modified>
  <cp:revision>1954</cp:revision>
  <dc:subject/>
  <dc:title>         Приложение № 12</dc:title>
</cp:coreProperties>
</file>