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4999"/>
        <w:gridCol w:w="4531"/>
      </w:tblGrid>
      <w:tr>
        <w:trPr/>
        <w:tc>
          <w:tcPr>
            <w:tcW w:w="53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33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6.05.2017г.       №     1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Расходы бюджета муниципального образования Гулькевичский район по ведомственной структуре расходов бюджета муниципального образования Гулькевичский район за 2016 год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206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709"/>
        <w:gridCol w:w="709"/>
        <w:gridCol w:w="1559"/>
        <w:gridCol w:w="850"/>
        <w:gridCol w:w="1701"/>
        <w:gridCol w:w="1701"/>
        <w:gridCol w:w="1701"/>
        <w:gridCol w:w="1419"/>
        <w:gridCol w:w="4911"/>
      </w:tblGrid>
      <w:tr>
        <w:trPr>
          <w:trHeight w:val="29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, утвержденный решением 6 сессии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созыва Совета муниципального образования от 25 декабря 2015 года N 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Уточненная сводная бюджетная роспись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16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-ния к уточненной сводной бюджетной росписи на 2016 год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1. Совет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9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98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39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50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39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й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6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3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3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90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90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562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90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90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538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5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51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5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5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562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562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5547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98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03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4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4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4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7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1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52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 xml:space="preserve">     </w:t>
            </w:r>
            <w:r>
              <w:rPr/>
              <w:t>513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 xml:space="preserve">     </w:t>
            </w:r>
            <w:r>
              <w:rPr/>
              <w:t>513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5053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477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477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4697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7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7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97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449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449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4446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3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6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8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8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депутато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4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4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60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4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"Казачество Гулькевич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10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/>
            </w:pPr>
            <w:r>
              <w:rPr/>
              <w:tab/>
              <w:t>310,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/>
            </w:pPr>
            <w:r>
              <w:rPr/>
              <w:tab/>
              <w:t>310,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приобретение детской казачье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/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1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1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1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1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52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4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4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88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9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9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9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6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39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39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370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6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70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6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2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2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6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8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6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плату исполнительных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3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3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3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8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8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3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8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8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3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6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7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6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8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5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5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36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ab/>
              <w:t>284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ab/>
              <w:t>284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42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деятельности  в сфер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55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2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3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1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3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1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1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1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ab/>
              <w:t>262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ab/>
              <w:t>262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619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6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6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</w:t>
            </w:r>
            <w:r>
              <w:rPr>
                <w:lang w:val="en-US"/>
              </w:rPr>
              <w:t>R</w:t>
            </w:r>
            <w:r>
              <w:rPr/>
              <w:t>0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</w:t>
            </w:r>
            <w:r>
              <w:rPr>
                <w:lang w:val="en-US"/>
              </w:rPr>
              <w:t>R</w:t>
            </w:r>
            <w:r>
              <w:rPr/>
              <w:t xml:space="preserve">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50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50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0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2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7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7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7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lang w:val="en-US"/>
              </w:rPr>
              <w:t xml:space="preserve">  </w:t>
            </w:r>
            <w:r>
              <w:rPr/>
              <w:t>121010</w:t>
            </w:r>
            <w:r>
              <w:rPr>
                <w:lang w:val="en-US"/>
              </w:rPr>
              <w:t>0</w:t>
            </w:r>
            <w:r>
              <w:rPr/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9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9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6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2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2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03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84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2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2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03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84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8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1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77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08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9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5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8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5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8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</w:t>
            </w:r>
            <w:r>
              <w:rPr>
                <w:lang w:val="en-US"/>
              </w:rPr>
              <w:t>R</w:t>
            </w:r>
            <w:r>
              <w:rPr/>
              <w:t>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</w:t>
            </w:r>
            <w:r>
              <w:rPr>
                <w:lang w:val="en-US"/>
              </w:rPr>
              <w:t>R</w:t>
            </w:r>
            <w:r>
              <w:rPr/>
              <w:t>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20100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20100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0100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0100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6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1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1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57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1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1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22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711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711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7107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03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9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59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59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5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5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5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5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07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/>
            </w:pPr>
            <w:r>
              <w:rPr/>
              <w:t xml:space="preserve">        </w:t>
            </w: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/>
            </w:pPr>
            <w:r>
              <w:rPr/>
              <w:t xml:space="preserve">        </w:t>
            </w: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48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/>
            </w:pPr>
            <w:r>
              <w:rPr/>
              <w:t>98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ab/>
              <w:t>240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ab/>
              <w:t>240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314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>96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07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7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7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узла автоматической подпитки системы теплоснабжения котельной № 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участков тепловой сети:</w:t>
            </w:r>
          </w:p>
          <w:p>
            <w:pPr>
              <w:pStyle w:val="Normal"/>
              <w:rPr/>
            </w:pPr>
            <w:r>
              <w:rPr/>
              <w:t>-от котельной № 1 к МБОУ СОШ №4;</w:t>
            </w:r>
          </w:p>
          <w:p>
            <w:pPr>
              <w:pStyle w:val="Normal"/>
              <w:rPr/>
            </w:pPr>
            <w:r>
              <w:rPr/>
              <w:t>-от котельной №2 к спортивному комплексу «Звездн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граждения территории котельной №2 г.Гулькевичи З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57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57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57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1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1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одводящего газопровода высокого давления к х. Журавлев, х. Сергеевский,  х.Спорный  Гулькевичского района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выполнению комплексного диагностирования, экспертизе промышленной безопасности, восстановлению документации тркбопроводов и обвязке технологического оборудования газораспределительной станции АГРС с. Никол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0100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0100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газоснабж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6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3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6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3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6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3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3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3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3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3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3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6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6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ультура, 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0100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0100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Style w:val="Emphasis"/>
                <w:i w:val="false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7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7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36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/>
            </w:pPr>
            <w:r>
              <w:rPr/>
              <w:tab/>
              <w:t>3415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/>
            </w:pPr>
            <w:r>
              <w:rPr/>
              <w:tab/>
              <w:t>3415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/>
            </w:pPr>
            <w:r>
              <w:rPr/>
              <w:t>31774,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/>
            </w:pPr>
            <w:r>
              <w:rPr/>
              <w:t>93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,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,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9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9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ведение дезинфекции в очагах туберкул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1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1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обретение противотуберкулезных вакц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1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1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1,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1,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1,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1,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7,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7,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0,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7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7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/>
            </w:pPr>
            <w:r>
              <w:rPr/>
              <w:tab/>
              <w:t>131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/>
            </w:pPr>
            <w:r>
              <w:rPr/>
              <w:tab/>
              <w:t>131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/>
            </w:pPr>
            <w:r>
              <w:rPr/>
              <w:t>13088,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12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12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9,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,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/>
            </w:pPr>
            <w:r>
              <w:rPr/>
              <w:t>Иные бюджетные ассигнования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4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4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5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5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00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3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3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нежных выплат почетн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2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2020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2020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4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4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4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4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9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1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0100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0100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0100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5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2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2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27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49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8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9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4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3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3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30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0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0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0000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0000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006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006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5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5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00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00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922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491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02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02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976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35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35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351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3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3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 предоставления общедоступного и бесплатного дошкольного образования (проведение  капитального  ремонта МБ  д/с №39 с. Соколовск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5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,0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9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9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96,5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9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рофилактике терроризма и экстремизма, обеспечение инженерно-технической защищенности муниципальных учреждений</w:t>
              <w:tab/>
              <w:tab/>
              <w:t>0</w:t>
              <w:tab/>
              <w:t>01.01.2016</w:t>
              <w:tab/>
              <w:t>31.12.2016</w:t>
              <w:tab/>
              <w:t>BULGAKOV, SYSDBA</w:t>
              <w:tab/>
              <w:t>И2038B02.FC1, SYSDBA, 11.01.2016 10:14:18</w:t>
              <w:tab/>
              <w:tab/>
              <w:t>0</w:t>
              <w:tab/>
              <w:t>01.01.2016</w:t>
              <w:tab/>
              <w:t>31.12.2016</w:t>
              <w:tab/>
              <w:t>BULGAKOV, SYSDBA</w:t>
              <w:tab/>
              <w:t xml:space="preserve">И2038B02.FC1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100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100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шению социально-значимых вопр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6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6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540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540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53971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84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84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8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8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8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8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</w:rPr>
            </w:pPr>
            <w:r>
              <w:rPr/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/>
            </w:pPr>
            <w:r>
              <w:rPr/>
              <w:t>4920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/>
            </w:pPr>
            <w:r>
              <w:rPr/>
              <w:t>4920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/>
            </w:pPr>
            <w:r>
              <w:rPr/>
              <w:t>49199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0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0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L</w:t>
            </w:r>
            <w:r>
              <w:rPr/>
              <w:t>0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L</w:t>
            </w:r>
            <w:r>
              <w:rPr/>
              <w:t>0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 с приобретением мебели и оборудования для создания новых мест в общеобразовательных организациях) в 2016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оенно-патриотическое воспитание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R</w:t>
            </w:r>
            <w:r>
              <w:rPr/>
              <w:t>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R</w:t>
            </w:r>
            <w:r>
              <w:rPr/>
              <w:t>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2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2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/>
            </w:pPr>
            <w:r>
              <w:rPr/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/>
            </w:pPr>
            <w:r>
              <w:rPr/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/>
            </w:pPr>
            <w:r>
              <w:rPr/>
              <w:t>224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/>
            </w:pPr>
            <w:r>
              <w:rPr/>
              <w:t>97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/>
            </w:pPr>
            <w:r>
              <w:rPr/>
              <w:t>7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/>
            </w:pPr>
            <w:r>
              <w:rPr/>
              <w:t>7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/>
            </w:pPr>
            <w:r>
              <w:rPr/>
              <w:t>76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/>
            </w:pPr>
            <w:r>
              <w:rPr/>
              <w:t>7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/>
            </w:pPr>
            <w:r>
              <w:rPr/>
              <w:t>7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/>
            </w:pPr>
            <w:r>
              <w:rPr/>
              <w:t>76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</w:t>
            </w:r>
            <w:r>
              <w:rPr>
                <w:lang w:val="en-US"/>
              </w:rPr>
              <w:t>S0</w:t>
            </w: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</w:t>
            </w:r>
            <w:r>
              <w:rPr>
                <w:lang w:val="en-US"/>
              </w:rPr>
              <w:t>S0</w:t>
            </w: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мер социальной поддержки отдельным категориям  работников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62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62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100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100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шению социально-значимых вопр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6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6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туристически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7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7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72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 программа муниципального образования Гулькевичский район «Развитие 99,8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99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99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8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1610100164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610100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5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храна 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5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5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5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5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Выплата 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5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5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856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856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49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8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8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82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8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8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82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6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6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/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</w:rPr>
              <w:t>051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</w:rPr>
              <w:t>051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/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1010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1010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5101S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5101S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/>
            </w:pPr>
            <w:r>
              <w:rPr/>
              <w:t>05101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/>
            </w:pPr>
            <w:r>
              <w:rPr/>
              <w:t>05101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101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101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753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753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67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9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9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96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2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2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28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4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</w:t>
            </w:r>
            <w:r>
              <w:rPr>
                <w:lang w:val="en-US"/>
              </w:rPr>
              <w:t>S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</w:t>
            </w:r>
            <w:r>
              <w:rPr>
                <w:lang w:val="en-US"/>
              </w:rPr>
              <w:t>S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84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1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1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/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и обеспечение сохранности библиотеч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</w:t>
            </w:r>
            <w:r>
              <w:rPr>
                <w:lang w:val="en-US"/>
              </w:rPr>
              <w:t>3S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</w:t>
            </w:r>
            <w:r>
              <w:rPr>
                <w:lang w:val="en-US"/>
              </w:rPr>
              <w:t>3S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плектование книжных фондов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5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5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9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3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3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36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3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3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36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101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101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шению социально-значимых вопр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6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6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0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4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4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5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</w:t>
            </w:r>
            <w:r>
              <w:rPr>
                <w:lang w:val="en-US"/>
              </w:rPr>
              <w:t>5S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</w:t>
            </w:r>
            <w:r>
              <w:rPr>
                <w:lang w:val="en-US"/>
              </w:rPr>
              <w:t>5S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/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0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4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0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4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Style w:val="Emphasis"/>
                <w:i w:val="false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2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2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8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/>
            </w:pPr>
            <w:r>
              <w:rPr/>
              <w:t>05106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6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0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П «Доступ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92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10000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10000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37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37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02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90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спортивного оборудования для специализированных детско-юношеских спортивных школ олимпий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5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5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</w:t>
            </w:r>
            <w:r>
              <w:rPr>
                <w:lang w:val="en-US"/>
              </w:rPr>
              <w:t>L</w:t>
            </w:r>
            <w:r>
              <w:rPr/>
              <w:t>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</w:t>
            </w:r>
            <w:r>
              <w:rPr>
                <w:lang w:val="en-US"/>
              </w:rPr>
              <w:t>L</w:t>
            </w:r>
            <w:r>
              <w:rPr/>
              <w:t>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</w:t>
            </w:r>
            <w:r>
              <w:rPr>
                <w:lang w:val="en-US"/>
              </w:rPr>
              <w:t>S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2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2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12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8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8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82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Style w:val="Emphasis"/>
                <w:i w:val="false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8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8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4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3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3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3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3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99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98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98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3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4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1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занятост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 530 3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 530 3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51519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А.В.Иванов</w:t>
      </w:r>
    </w:p>
    <w:sectPr>
      <w:type w:val="nextPage"/>
      <w:pgSz w:orient="landscape" w:w="16838" w:h="11906"/>
      <w:pgMar w:left="1134" w:right="851" w:gutter="0" w:header="0" w:top="119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7-05-29T08:34:00Z</cp:lastPrinted>
  <dcterms:modified xsi:type="dcterms:W3CDTF">2017-05-29T11:12:00Z</dcterms:modified>
  <cp:revision>2086</cp:revision>
  <dc:subject/>
  <dc:title>         Приложение № 12</dc:title>
</cp:coreProperties>
</file>