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5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23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12.2016г.       №    1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9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6  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5.12.2015 г.  №  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6 год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6 год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 2016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515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2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9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13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74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7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0,0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1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исполнительных 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3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52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8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621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05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бустройству автомобильных дорог 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 комплексного обеспечения безопасности жизне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развития малого и среднего предпринимательства (возмещение (субсидирование) части затрат субъектов малого и среднего предпринимательства на ранней стадии их развит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5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5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развития малого и среднего предпринимательства (возмещение (субсидирование) части затрат субъектов малого и среднего предпринимательства на ранней стадии их развит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3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7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407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узла автоматической подпитки системы теплоснабжения котельной № 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участков тепловой се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 1 к МБОУ СОШ №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2 к спортивному комплексу «Звездны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граждения территории котельной №2 г.Гулькевичи З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 газификации населенных пункт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водящего газопровода высокого давления к х. Журавлев, х. Сергеевский,  х.Спорный  Гулькевичского района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кбопроводов и обвязке технологического оборудования газораспределительной станции АГРС с. Никол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газоснабже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60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60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переподготовка и повышение квалификации специалистов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41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1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4-2016 годах гражданам Украины и лицам без гражданства, медицинской помощи, а также затрат по проведению указанным лицам профилактических прививок, включенных в календарь пофилактических прививок по эпидемическим показа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63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1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78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9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9191,1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9391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44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369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369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МБ  д/с №39 с. Соколов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44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21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596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59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  <w:tab/>
              <w:tab/>
              <w:t>0</w:t>
              <w:tab/>
              <w:t>01.01.2016</w:t>
              <w:tab/>
              <w:t>31.12.2016</w:t>
              <w:tab/>
              <w:t>BULGAKOV, SYSDBA</w:t>
              <w:tab/>
              <w:t>И2038B02.FC1, SYSDBA, 11.01.2016 10:14:18</w:t>
              <w:tab/>
              <w:tab/>
              <w:t>0</w:t>
              <w:tab/>
              <w:t>01.01.2016</w:t>
              <w:tab/>
              <w:t>31.12.2016</w:t>
              <w:tab/>
              <w:t>BULGAKOV, SYSDBA</w:t>
              <w:tab/>
              <w:t xml:space="preserve">И2038B02.FC1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65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810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81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37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 возникающих  при выполнении полномочий  органов местного самоуправления по вопросам местного значения 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 расположенных в сельской мест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иобретение автобусов и микроавтобусов для образовательных организаций, оплату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общего образования по основным общеобразовательным программам в муниципальных общеобразовательных организациях (капитальный ремонт зданий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муниципальных образовательных организаций, оплата расходов по их регистрации в рамках реализации мероприятия государственной программы  «Краснодарского края «Развитие образования» на 2016 год (оплата денежных обязательств получателей средств краевого бюджета, не исполненных в 2015 году в связи с отсутствием возможности их финансового обеспе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62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62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rPr/>
            </w:pPr>
            <w:r>
              <w:rPr>
                <w:sz w:val="28"/>
                <w:szCs w:val="28"/>
              </w:rPr>
              <w:tab/>
              <w:t>2300,0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9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9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 работников учреждений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5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5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5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62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859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4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1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1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1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53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51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51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3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модулей, адаптированных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37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3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спортивного оборудования для специализированных детско-юношеских спортивных школ олимпи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5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5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,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1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788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88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азвитие центра огневой подготовки и военно-патриотического клуба «Десантн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26 2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                                                                                                                          А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12-07T09:52:00Z</cp:lastPrinted>
  <dcterms:modified xsi:type="dcterms:W3CDTF">2016-12-20T11:57:00Z</dcterms:modified>
  <cp:revision>2040</cp:revision>
  <dc:subject/>
  <dc:title>         Приложение № 12</dc:title>
</cp:coreProperties>
</file>