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23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20.12.2016г.       №  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1932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00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0205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сидии на дополнительную помощь местным бюджетам для решения социально значимых вопрос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предложениям депутатов ЗС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мероприятий по предупреждению детского дорожного транспортного травмат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государственной программы «Развитие образования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02 022 150 5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газоснабжения на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государственной программы Краснодарского края "Дети Кубани" (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с обязательной организацией их питания на 2016 год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72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0628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4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средства краев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1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 и краткосрочным кредитам, взятым малыми формами хозяйствования (средства федерального бюдже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 20204999 05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—2016 годах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 (учреждения культуры - школ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3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6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учреждения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1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 202 0302405 0000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9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о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.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4025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А.В.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7:00Z</dcterms:created>
  <dc:creator>Iserver</dc:creator>
  <dc:description/>
  <cp:keywords/>
  <dc:language>en-US</dc:language>
  <cp:lastModifiedBy>Н.А. Иванова</cp:lastModifiedBy>
  <cp:lastPrinted>2016-10-06T10:33:00Z</cp:lastPrinted>
  <dcterms:modified xsi:type="dcterms:W3CDTF">2016-12-20T11:56:00Z</dcterms:modified>
  <cp:revision>61</cp:revision>
  <dc:subject/>
  <dc:title>                                                                     Приложение № 4</dc:title>
</cp:coreProperties>
</file>