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7"/>
        <w:gridCol w:w="499"/>
        <w:gridCol w:w="1705"/>
        <w:gridCol w:w="4253"/>
      </w:tblGrid>
      <w:tr>
        <w:trPr/>
        <w:tc>
          <w:tcPr>
            <w:tcW w:w="300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№ 4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 xml:space="preserve">к  решению 23 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   созыва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2992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20.12.2016г.     №   1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2992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 Р И Л О Ж Е Н И Е  № 8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 6   сессии   VI  созыва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25.12.2015 г.  №  3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 «О бюджете муниципального образования Гулькевичский район на 2016 год»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0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целевым статьям  (муниципальным программам муниципального образования Гулькевичский район и непрограммным направлениям деятельности), группам видов расходов классификации расходов бюджета на 2016 год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078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9"/>
        <w:gridCol w:w="1985"/>
        <w:gridCol w:w="1417"/>
        <w:gridCol w:w="2694"/>
      </w:tblGrid>
      <w:tr>
        <w:trPr>
          <w:trHeight w:val="660" w:hRule="atLeast"/>
        </w:trPr>
        <w:tc>
          <w:tcPr>
            <w:tcW w:w="4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</w:tr>
      <w:tr>
        <w:trPr>
          <w:trHeight w:val="700" w:hRule="atLeast"/>
        </w:trPr>
        <w:tc>
          <w:tcPr>
            <w:tcW w:w="4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6 год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1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" w:leader="none"/>
                <w:tab w:val="center" w:pos="123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68026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3979,3</w:t>
            </w:r>
          </w:p>
        </w:tc>
      </w:tr>
      <w:tr>
        <w:trPr>
          <w:trHeight w:val="2077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  <w:tab w:val="right" w:pos="247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>802541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предоставления общедоступного и бесплатного дошкольного образования (проведение  капитального  ремонта  МБ д/с №39 с. Соколовско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5,8</w:t>
            </w:r>
          </w:p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5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 (подготовка учреждений образования к осенне-зимнему периоду, установка приборов учета тепловой энерги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2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2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939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716,8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ремонта спортивных залов общеобразовательных организаций, помещений при них, других помещений физкультурно-спортивного назначения, физкультурно-оздоровительных комплексов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6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2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6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2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общеобразовательным организациям на софинансирование расходных обязательств,  возникающих  при выполнении полномочий  органов местного самоуправления по вопросам местного значения  по организации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в части создания в муниципальных общеобразовательных организациях, расположенных в сельской местности, условий для занятий физической культурой и спортом (капитальный ремонт спортивных залов муниципальных общеобразовательных организаций расположенных в сельской местност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06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9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06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9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и текущего ремонта учреждений образования, приобретение стройматериалов, ремонт и строительство теневых навес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8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8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о-патриотическое воспитание обучающих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общеобразовательным организациям на софинансирование расходных обязательств, возникающих при выполнении полномочий органов местного самоуправления по вопросам местного значения по организации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в части создания в муниципальных общеобразовательных организациях, расположенных в сельской местности, условий для занятий физической культурой и спортом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 капитальный ремонт  спортивных  залов муниципальных общеобразовательных организаций, расположенных в сельской местност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509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18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509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18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субсидий общеобразовательным организациям на софинансирование расходных обязательств, возникающих при выполнении полномочий органов местного самоуправления по вопросам местного значения по организации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в части создания в муниципальных общеобразовательных организациях, расположенных в сельской местности, условий для занятий физической культурой и спортом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капитальный ремонт  спортивных  залов муниципальных общеобразовательных организаций, расположенных в сельской местност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9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9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9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9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учреждениям дополнительного образования детей для доведения средней заработной платы педагогических работников учреждений дополнительного образования детей до средней заработной платы учит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55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55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автобусов и микроавтобусов для образовательных организаций, оплата расходов по их регист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7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7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муниципальных общеобразовательных  организациях   (капитальный ремонт зданий  и сооружений образовательных организаций для создания новых мест в общеобразовательных организациях) в 2016 г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7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7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приобретение автобусов и микроавтобусов для образовательных организаций, оплату расходов по их регист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начального общего,  основного общего, среднего общего образования по основным общеобразовательным программам в муниципальных общеобразовательных организациях (капитальный ремонт зданий и сооружений образовательных организаций для создания новых мест в общеобразовательных организациях) в 2016 г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60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69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69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автобусов и микроавтобусов для муниципальных образовательных организаций, оплата расходов по их регистрации в рамках реализации мероприятия государственной программы  «Краснодарского края «Развитие образования» на 2016 год (оплата денежных обязательств получателей средств краевого бюджета, не исполненных в 2015 году в связи с отсутствием возможности их финансового обеспечен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начального общего, 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ремонта спортивных залов общеобразовательных организаций, помещений при них, других помещений физкультурно-спортивного назначения, физкультурно-оздоровительных комплекс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7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7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компенсации части родительской платы за присмотр и уход за детьми, посещающими  организации, реализующие  общеобразовательную программу дошко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Предоставление мер социальной поддержки в виде компенсации расходов на оплату жилых помещений, отопления и освещения  педагогическим работникам муниципальных общеобразовательных учреждений, расположенных на территории Краснодарского края, проживающим и работающим в сельской местности,  рабочих поселках (поселках городского типа) на территории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40,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 полномочий в области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72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72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льготным питанием обучающихся из многодетных семей в муниципальных общеобразовательных учрежд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Материально-техническое обеспечение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у педагогическим работникам, участвующим в проведении единого государственного экзамена, компенсации за работу по подготовке и проведению единого государственного экзам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полнительного образования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37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95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95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доведению средней заработной платы педагогических работников учреждений дополнительного образования детей до средней заработной платы учит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3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3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отдельным категориям работников учреждений дополнительного образования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2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47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сокого качества управления процессами развития образования на муниципальном уровне, развитие системы управления муниципальными организациями, в том числе путем совершенствования муниципальных заданий на оказание муниципальных услуг, мониторинг хода реализации и информационное сопровождение муниципальной программы, анализ процессов и результатов для своевременного принятия управленческих реш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" w:leader="none"/>
                <w:tab w:val="center" w:pos="1239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   24047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4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72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1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2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3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плат к пенсиям (дополнительное пенсионное обеспечен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7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7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нежных выплат почетным граждан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бъема и повышение качества социальных услуг, оказываемых гражданам, посредством обеспечения условий для эффективной деятельности и развития социально ориентированных некоммерчески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бщественно полезных программ социально ориентированных некоммерческих организаций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осударственной поддержке общественно-полезных программ социально ориентированных некоммерческих организаций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3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4160,6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160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160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, с дневным пребыванием, с обязательной организацией их пит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ГСМ для подвоза в профильные смены, страхование детей, находящихся в трудной жизненной ситуации, во время перевозки к местам отдыха и обратно в лет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новогодних подарков для детей-сирот и детей, оставшихся без попечения родителей, для детей из семей, находящихся в трудной жизненной ситу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и проведение социально значимых мероприятий, направленных на поддержку семьи и детей, укрепление семейных ценностей и традиций, в том числе: международный день защиты детей; день семьи; день матери; краевой конкурс замещаемых семей; праздник  «Святых Петра и Феврони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уристических по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униципальных праздников: День защиты детей, выпускной бал в ДОУ, парад первоклассников, выпускной бал СО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на  государственную регистрацию права собственности ( 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 с дневным пребыванием с обязательной организацией их пит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19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предоставлению ежемесячных денежных выплат на содержание детей-сирот и детей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3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95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54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01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 отдельных государственных полномочий по выплате денежных средств на обеспечение бесплатного проезда на городском, пригородном, в сельской местности 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учреждениях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 находящихся под опекой (попечительством) или переданных на патронатное воспит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 осуществления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подвоза детей-сирот и детей, оставшихся без попечения родителей, находящихся под опекой (попечительством), в приемных или патронатных семьях (в том числе кровных детей), к месту отдыха и обрат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160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8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160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2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160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оздоровления и отдыха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6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еспечение осуществления отдельных государственных полномочий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выявлению обстоятельств, свидетельствующих о необходимости оказания детям-сиротам и детям, оставшимся без попечени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одителей, лицам из числа детей-сирот и детей, оставшихся без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печения родителей, содействия в преодолении трудной жизненной ситуации, и осуществлению контроля за использованием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тьми-сиротами и детьми, оставшимися без попече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родителей, лицами из числа детей-сирот и детей, оставшихс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 попечения родителей, предоставленных им жилых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омещений специализированного жилищного фон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5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62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5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62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4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135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3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68,7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 чрезвычайных ситуаций,  стихийных бедствий и их последств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, обеспечение инженерно-технической защищенности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гражданской обороне и защите населения и территории муниципального образова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6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муниципальных объектов средствами противопожарной защиты на территор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8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8,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редупреждению детского дорожно-транспортного травматизма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деятельности районного штаба по взаимодействию в области организации участия граждан в охране общественного порядка, профилактике безнадзорности и правонарушений несовершеннолетних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41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24,9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04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9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зданию системы  комплексного обеспечения безопасности жизне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60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1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60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1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редупреждению детского дорожно-транспортного травматизма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624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8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624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8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, связанной с проведением аварийно-спасательных и других неотложных работ при чрезвычайных ситу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6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6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5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777,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777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качества жизни подрастающего поколения путем создания условий для развития творческих способностей, социализации, предоставления возможности саморазвития  через регулярные занятия творчеством 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уз.школ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16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633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3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педагогических работников муниципальных учреждений культуры, искусства и кинематограф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87,3  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3187,3</w:t>
              <w:tab/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целевых стипендий обучающимся детских школ искусств и детской музыкальной школ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70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оставлению мер социальной поддержки в виде компенсация расходов на оплату жилых помещений, отопления и освещения  педагогическим работникам муниципальных образовательных организаций, расположенных на территории Краснодарского края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хранение и приумножение культурного наследия муниципального образования Гулькевичский район (музей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работников муниципальных учреждений культуры, искусства и кинематограф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 для свободного и оперативного доступа населения муниципального образования Гулькевичский район к информационным ресурсам и знаниям ( библиотек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0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0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обеспечение сохранности библиотечного фон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  <w:p>
            <w:pPr>
              <w:pStyle w:val="Normal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 работников муниципальных учреждений культуры, искусства и кинематограф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3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3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514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514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5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5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доступа различных категорий населения муниципального образования Гулькевичский район к достижениям культуры, искусства и кинематографии (Зодиак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91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036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6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0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0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единого культурного пространства и создание современных, эффективно действующих учреждений культуры (РОМЦ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педагогических работников муниципальных учреждений культуры, искусства и кинематограф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5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5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8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8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 xml:space="preserve">Повышение эффективности управления в сфере культуры и искусства и создание условий для сохранения и развития культуры муниципального образования Гулькевичский район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12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0" w:leader="none"/>
                <w:tab w:val="center" w:pos="1239" w:leader="none"/>
                <w:tab w:val="left" w:pos="16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0" w:leader="none"/>
                <w:tab w:val="center" w:pos="1239" w:leader="none"/>
                <w:tab w:val="left" w:pos="16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6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премий лучшим работникам учреждений культуры и учреждений дополните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,4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6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066,4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62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в муниципальном образовании Гулькевичский район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официальных физкультурных и спортивных мероприятий  муниципального уровня, включенных в календарный план официальных физкультурных и спортивных  мероприятий муниципального  образования Гулькевичский район, участие членов спортивных сборных команд муниципального образования Гулькевичский район в краевых, всероссийских и международных соревнованиях по культивируемым видам спор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порта высших  достижений и системы подготовки спортивного  резер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40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62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862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спортивного оборудования для специализированных детско-юношеских спортивных школ олимпий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549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6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549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6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работников муниципальных учреждений Краснодарского края, в целях выполнения указов Президента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6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6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купке спортивного оборудования для специализированных детско-юношеских спортивных школ олимпийского резер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6102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49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" w:leader="none"/>
                <w:tab w:val="center" w:pos="884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ab/>
              <w:t>06</w:t>
              <w:tab/>
              <w:t>102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49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управления отраслью физической культуры и спор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7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16,9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Развитие жилищно-коммунального и топливно-энергетического комплекса муниципального образования Гулькевичский район, улучшения качества предоставления коммунальных услуг, отопления, холодного и горячего водоснабжения, водоотве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6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6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Изготовление технических планов и постановка на кадастровый учет объектов водоснабжения и водоотведения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9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узла автоматической подпитки системы теплоснабжения котельной № 6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,0</w:t>
            </w:r>
          </w:p>
        </w:tc>
      </w:tr>
      <w:tr>
        <w:trPr>
          <w:trHeight w:val="673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мене участков тепловой сет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т котельной № 1 к МБОУ СОШ №4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т котельной №2 к спортивному комплексу «Звездный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ограждения территории котельной № 2 г. Гулькевичи ЗМ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Экономическое развитие и инновационная экономик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8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47,1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субъектов малого и среднего предпринима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9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финансовой поддержки субъектов малого и среднего предпринимательств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9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ддержки развития малого и среднего предпринимательства (возмещение (субсидирование) части затрат субъектов малого и среднего предпринимательства на ранней стадии их развит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506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673</w:t>
            </w:r>
            <w:r>
              <w:rPr>
                <w:sz w:val="28"/>
                <w:szCs w:val="28"/>
              </w:rPr>
              <w:t>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506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6734</w:t>
            </w:r>
            <w:r>
              <w:rPr>
                <w:sz w:val="28"/>
                <w:szCs w:val="28"/>
              </w:rPr>
              <w:t>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финансовой поддержки субъектов малого и среднего предпринимательств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8101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06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8101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06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ддержки развития малого и среднего предпринимательства (возмещение (субсидирование) части затрат субъектов малого и среднего предпринимательства на ранней стадии их развит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8101</w:t>
            </w:r>
            <w:r>
              <w:rPr>
                <w:sz w:val="28"/>
                <w:szCs w:val="28"/>
                <w:lang w:val="en-US"/>
              </w:rPr>
              <w:t>R06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8101R06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иционирование инвестиционного потенциал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2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7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  обеспечению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7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7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9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72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2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5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2,6</w:t>
            </w:r>
          </w:p>
        </w:tc>
      </w:tr>
      <w:tr>
        <w:trPr>
          <w:trHeight w:val="765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7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5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8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  <w:tab w:val="center" w:pos="1239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1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ведение мероприятий, конкурсов, фестивалей, акций, военно-спортивных конкурсов, направленных на гражданское и патриотическое воспитание молодеж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, направленные на формирование и развитие клубов по месту жительства обеспечение спортивным и игровым инвентарём, оснащение малыми архитектурными формами дворовых игровых и спортивных площадок по месту жительств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формирование здорового образа  жизни молодежи муниципального образования Гулькевичский район; проведение туристических лагерей, фестивалей, походов, профильных смен, чемпионатов, конкурсов и друг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конкурсов фестивалей, акций; разработка и распространение листовок буклетов изготовление передвижной съемной  растяжки; создание видео роликов, направленных на профилактику незаконного потребления и незаконного  оборота наркот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занятости несовершеннолетн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развитие центра огневой подготовки и военно-патриотического клуба «Десантни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Казачество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0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0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 в муниципальном образовании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мероприятий, влияющих на процесс возрождения и становления казачества на территории МО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обеспечению деятельности Гулькевичского РКО: работы, услуги по содержанию имущества (ремонт, коммунальные услуги); приобретение горюче-смазочных материалов для осуществления проверок деятельности хуторских казачьих обществ и дружины Гулькевичского РКО на постоянной основе по охране общественного порядка на территор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и проведение ежегодных экскурсий для учащихся классов казачьей направленности по памятным местам и музеям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посвященных празднованию «День призывни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поощрению казаков-дружинников Гулькевичского районного казачьего общества, участвующих в охране общественного порядка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и приобретение детской казачьей фор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1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овышение эффективности использования энергетических ресурсов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Эффективное и рациональное использование природных ресур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установке и замене узлов учета по всем видам топливно- энергетических ресурсов ,в том числе тепловой энергии и замена светильников (ламп накаливания) на энергосберегающие, в том числе на светодиодные в муниципальных учрежд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0,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емонт и содержание автомобильных дорог местного значения на территории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2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69,4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муниципального образования Гулькевичский район,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ющей потребностям населения и экономики 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2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2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 «Развитие общественной инфраструктуры муниципального знач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3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3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.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, 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Строительство, капитальный ремонт, реконструкция , проектирование, модернизация и техническое перевооружение общественной инфраструктуры, приобретение объектов недвижимости, а так же движимого имущества, необходимого для обеспечения функционирования объектов общественной инфраструктуры для решения вопросов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1687,9</w:t>
            </w:r>
          </w:p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 Газификация 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4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445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Комплексное развитие газификации населенных пунктов на территории муниципального образования  Гулькевичский район;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, благоприятной среды для развития предпринимательской деятельности  и повышения жизненного уровня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45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Достижение устойчивых  темпов газификации на территории муниципального образования Гулькевичский район,  наращивание темпов газификации с учетом максимальной загрузки действующих газопроводов-отводов, расширение газовых сетей и систем газоснабжения для создания основы по 100-процентной газификации населенных пунктов Гулькевичского района природным газ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45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омплексному развитию  газификации населенных пунктов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6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6,4</w:t>
            </w:r>
          </w:p>
        </w:tc>
      </w:tr>
      <w:tr>
        <w:trPr>
          <w:trHeight w:val="1403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выполнению работ по техническому обслуживанию газопроводов и газового оборуд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4,2</w:t>
            </w:r>
          </w:p>
        </w:tc>
      </w:tr>
      <w:tr>
        <w:trPr>
          <w:trHeight w:val="90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4,2</w:t>
            </w:r>
          </w:p>
        </w:tc>
      </w:tr>
      <w:tr>
        <w:trPr>
          <w:trHeight w:val="140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подводящего газопровода высокого давления к х. Журавлев, х. Сергеевский, х.Спорный  Гулькевичского района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8,5</w:t>
            </w:r>
          </w:p>
        </w:tc>
      </w:tr>
      <w:tr>
        <w:trPr>
          <w:trHeight w:val="140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8,5</w:t>
            </w:r>
          </w:p>
        </w:tc>
      </w:tr>
      <w:tr>
        <w:trPr>
          <w:trHeight w:val="140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выполнению комплексного диагностирования, экспертизе промышленной безопасности, восстановлению документации трубопроводов и обвязке технологического оборудования газораспределительной станции АГРС с. Николенск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,0</w:t>
            </w:r>
          </w:p>
        </w:tc>
      </w:tr>
      <w:tr>
        <w:trPr>
          <w:trHeight w:val="850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,0</w:t>
            </w:r>
          </w:p>
        </w:tc>
      </w:tr>
      <w:tr>
        <w:trPr>
          <w:trHeight w:val="140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газоснабжения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60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6,6</w:t>
            </w:r>
          </w:p>
        </w:tc>
      </w:tr>
      <w:tr>
        <w:trPr>
          <w:trHeight w:val="140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60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6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5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62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 обеспечения равного доступа граждан и организаций к информационным ресурс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46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убликация официальных материалов в телеэфире, информирование жителей Гулькевичского района о деятельности администрации и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убликация  в печатном издании, информирование жителей Гулькевичского района в печатном издании  о деятельности администрации и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педагогов и школьников в научно-практических семинарах, конференциях и творческих конкурсах, направленных на формирование гуманистического мировоззрения и воспитания активной гражданской позиц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фестивалей культуры разных народов в общеобразовательных учреждениях с многонациональным состав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ние баннеров, подготовка, издание и распространение среди населения материалов (брошюр, буклетов, листовок) анти экстремистской направл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фольклорных праздников национальных культур, соревнований, конкурсов, фестивалей, с целью формирования у граждан уважительного отношения к традициям и обычаям различных народов и национальнос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Доступная сред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7,5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устранение существующих препятствий и барьеров и обеспечение беспрепятственного доступа к объектам и услугам образования, культуры для инвалидов и других маломобильных групп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>П</w:t>
            </w:r>
            <w:r>
              <w:rPr>
                <w:rFonts w:eastAsia="Lucida Sans Unicode" w:cs="Calibri"/>
                <w:kern w:val="2"/>
                <w:sz w:val="28"/>
                <w:szCs w:val="28"/>
                <w:lang w:eastAsia="hi-IN" w:bidi="hi-IN"/>
              </w:rPr>
              <w:t>риобретение специальных символов для обозначения доступных элементов здания, речевых информаторов, световых табло, мнемосхемы  для маломобильных групп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1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1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и установка в общественных местах сетевых туалетных  модулей, адаптированного для маломобильных групп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1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1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Противодействие незаконному обороту наркотиков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8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доступности наркотиков путем целенаправленного пресечения их нелегального производства и оборота, проведение методической межведомственной работы в сфере профилактики социально-негативных яв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роведения качественной системной работы по воспитанию, обучению и развитию учащихся в общеобразовательных учреждениях, осуществление деятельности в области культуры, профилактики и охраны здоровья граждан, пропаганды здорового образа жизни, физической культуры и спорта и содействие в сфере военно-патриотического воспитания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совместно с Гулькевичским районным казачьим обществом рейдовых мероприятий по выявлению фактов незаконного оборота наркотических средств, наркопритонов,  уничтожению очагов дикорастущей конопли и ее незаконных посев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изготовлению тематической печатной продукции антинаркотической направл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Повышение безопасности дорожного движ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9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2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орожно-транспортных происшествий и пострадавших лиц в результате дорожно-транспортных происшествий; сокращение детского дорожно-транспортного травматиз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организации дорожного движения, повышение культуры поведения, уважительного отношения между водителем и пешеходом как равноценным участником дорожного движения; формирование у детей  навыков безопасного поведения на дорогах, совершенствование методов работы с участниками дорожного движения, предупреждение опасного поведения участников дорожного движения, повышение квалификации работников системы образования по вопросам профилактики дорожно-транспортного травматиз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2,8</w:t>
            </w:r>
          </w:p>
        </w:tc>
      </w:tr>
      <w:tr>
        <w:trPr>
          <w:trHeight w:val="707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ематической наружной социальной рекламы (изготовление и установка баннеров, перетяжек, информационных щитов, информационных табличек, изготовление наглядного пособия для дошкольных и общеобразовательных учреждений в целях повышения безопасности дорожного движен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установке информационных знаков с расписанием пригородных маршрутов на территор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устройству автомобильных дорог общего пользования между населенными пунктами в границах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Подготовка градостроительной  и землеустроительной документации на территории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территориального и инвестиционного развития муниципального  образования  Гулькевичский район посредством совершенствования градостроительной  документ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несения изменений в схемы территориального планирования муниципального образования Гулькевичский район, в утвержденные генеральные планы и в правила землепользования и застройки сельских поселений Гулькевичского района; выполнение землеустроительных работ по описанию местоположения границы муниципального образования Гулькевичский район; выполнение работ по подготовке землеустроительных дел территориальных зон населенных пунктов сельских поселений Гулькевич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территориального и инвестиционного развития муниципального образования Гулькевичский район посредством совершенствования градостроительной документ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у товаров, 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здравоохран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17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ступности медицинской помощи и повышение эффективности медицинских услуг, объемы, виды и качество которых должны соответствовать уровню заболеваемости и потребности населения, передовым достижениям медицинской науки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7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билизация в муниципальном образовании Гулькевичский район эпидемиологической ситуации, снижение риска заболеваемости, инвалидизации, смертности населения, связанной с инфекционными заболеваниями, распространения заболеваемости туберкулез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дезинфекции в очагах туберкулез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противотуберкулезных вакци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кадрового обеспечения системы здравоохранения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по договору обучения специалистов в интернатуре и ординатуре с последующим заключением трудового догово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ежемесячной денежной компенсации за наем жилых помещений врачам, заведующим и фельдшерам ФА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, переподготовка и повышение квалификации специалистов в области здравоохра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0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председателя 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депутатов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высшего должностного лица органов власт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1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74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4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4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4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2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" w:leader="none"/>
                <w:tab w:val="center" w:pos="1239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9951,8</w:t>
            </w:r>
          </w:p>
          <w:p>
            <w:pPr>
              <w:pStyle w:val="Normal"/>
              <w:tabs>
                <w:tab w:val="clear" w:pos="708"/>
                <w:tab w:val="left" w:pos="655" w:leader="none"/>
                <w:tab w:val="center" w:pos="1239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10,3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10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74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4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6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централизованных бухгалтерий муниципального образова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98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2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98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5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ногофункционального центра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6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0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0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2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1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1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1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0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3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27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9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9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8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7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7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7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устойчивого исполнения местных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4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002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002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60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7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60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74,2</w:t>
            </w:r>
          </w:p>
        </w:tc>
      </w:tr>
      <w:tr>
        <w:trPr>
          <w:trHeight w:val="1703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4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53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8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8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36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36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уществление  деятельности в сфере сельск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5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49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сельскохозяйственный информационно-консультационный центр «Ни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0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0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6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в области сельск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17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осуществляющим 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10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10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ости животных на территории муниципальных образований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тдельных государственных полномочий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505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505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5200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5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5200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5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еспечение деятельности  (оказание услуг) муниципальных учрежден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6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12,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Управление капитального строительства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621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621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7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6,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депутатов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2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2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9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274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74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реализации в медицинских организациях, подведомственных органам местного самоуправления в Краснодарском крае, мероприятий по профилактике терроризма в Краснодарском кра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4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4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дополнительной денежной  компенсация на усиленное питание доноров и (или) ее компонен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6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6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27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11125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7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отдельным группам населения в обеспечении лекарственными  препаратами и  медицинскими изделиями,  кроме групп населения, получающих инсулины, таблетированные,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60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3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ализации функций по распоряжению  имуществом, находящим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99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6809,3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 по проведению акарицидных обработок и обработок от комаров территорий учреждений образования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исполнительных лис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ставлению (изменению) списков кандидатов в присяжные  заседатели федеральных судов общей юрисдик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1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1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ой ситу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600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600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государственных полномочий по подготовке и проведению Всероссийской сельскохозяйственной перепис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3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6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3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6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расходов, связанных с оказанием медицинскими организациями, подведомственными органам исполнительной власти субъектов Российской Федерации, органам местного самоуправления, в 2014-2016 годах гражданам Украины и лицам без гражданства, медицинской помощи, а также затрат по проведению указанным лицам профилактических прививок, включенных в календарь пофилактических прививок по эпидемическим показан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42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42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социально значимых вопро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526 225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альник финансового управления                                                            А.В.Иванов</w:t>
      </w:r>
    </w:p>
    <w:sectPr>
      <w:type w:val="nextPage"/>
      <w:pgSz w:w="11906" w:h="16838"/>
      <w:pgMar w:left="119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Н.А. Иванова</cp:lastModifiedBy>
  <cp:lastPrinted>2016-10-06T10:42:00Z</cp:lastPrinted>
  <dcterms:modified xsi:type="dcterms:W3CDTF">2016-12-20T11:57:00Z</dcterms:modified>
  <cp:revision>1915</cp:revision>
  <dc:subject/>
  <dc:title>         Приложение № 12</dc:title>
</cp:coreProperties>
</file>