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>П Р И Л О Ж Е Н И Е №  1</w:t>
              <w:tab/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к  решению   23    сессии  VI  созыва 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12.2016г.     №  1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Приложение № 2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25 декабря 2015г.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6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, относящихся к доходам местного бюджета на 2016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 627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872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4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3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 072 663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59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285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2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0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2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05000 00 0000 151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0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071932,6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83 290,5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А.В.Иван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Н.А. Иванова</cp:lastModifiedBy>
  <cp:lastPrinted>2016-12-02T10:51:00Z</cp:lastPrinted>
  <dcterms:modified xsi:type="dcterms:W3CDTF">2016-12-20T11:55:00Z</dcterms:modified>
  <cp:revision>45</cp:revision>
  <dc:subject/>
  <dc:title>                                                          </dc:title>
</cp:coreProperties>
</file>