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31 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27.04.2017г.    № 1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23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8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9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79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8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9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3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8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1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62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5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38 420,7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>Начальник финансового управления                                                   А. В. Иванов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7-03-16T09:14:00Z</cp:lastPrinted>
  <dcterms:modified xsi:type="dcterms:W3CDTF">2017-04-27T13:26:00Z</dcterms:modified>
  <cp:revision>1007</cp:revision>
  <dc:subject/>
  <dc:title>         Приложение № 12</dc:title>
</cp:coreProperties>
</file>