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31 сесси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7.04.2017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7.04.2017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25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7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35 486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38 420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8 года в сумме 180610,0 тыс. рублей, в том числе верхний предел долга по муниципальным гарантиям муниципального образования Гулькевичский район в сумме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 934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98 970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муниципального образования Гулькевичский район сумме 1678,6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2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3. 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12350,2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4) приложения №   2, 4, 8, 10, 12, 15 к решению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17 год и на плановый период 2018 и 2019 годов» изложить в новой редакции согласно приложениям № 1, 2, 3, 4, 5, 6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4:00Z</dcterms:created>
  <dc:creator>Д.Г. Пивоваров</dc:creator>
  <dc:description/>
  <cp:keywords/>
  <dc:language>en-US</dc:language>
  <cp:lastModifiedBy>Н.А. Иванова</cp:lastModifiedBy>
  <cp:lastPrinted>2017-04-27T15:27:00Z</cp:lastPrinted>
  <dcterms:modified xsi:type="dcterms:W3CDTF">2017-04-27T13:24:00Z</dcterms:modified>
  <cp:revision>40</cp:revision>
  <dc:subject/>
  <dc:title/>
</cp:coreProperties>
</file>