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6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 xml:space="preserve">к  решению  31  сессии 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27.04.2017г.    №   1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 Р И Л О Ж Е Н И Е  №  15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 xml:space="preserve">к решению  25 сессии  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от   27.12.2016 г.  №  3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 мест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7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3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b/>
                <w:szCs w:val="28"/>
              </w:rPr>
              <w:t>-19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42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67486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67486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67486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910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910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910,5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Начальник финансового управления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4-12-18T14:24:00Z</cp:lastPrinted>
  <dcterms:modified xsi:type="dcterms:W3CDTF">2017-04-27T13:27:00Z</dcterms:modified>
  <cp:revision>222</cp:revision>
  <dc:subject/>
  <dc:title>Приложение </dc:title>
</cp:coreProperties>
</file>