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25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г.        № 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605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05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предупреждению детского дорожного транспортного травмат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02 022 150 5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062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9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1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04999 05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—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1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202 0302405 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402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Н.А. Иванова</cp:lastModifiedBy>
  <cp:lastPrinted>2016-10-06T10:33:00Z</cp:lastPrinted>
  <dcterms:modified xsi:type="dcterms:W3CDTF">2016-12-27T12:46:00Z</dcterms:modified>
  <cp:revision>75</cp:revision>
  <dc:subject/>
  <dc:title>                                                                     Приложение № 4</dc:title>
</cp:coreProperties>
</file>