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 Р И Л О Ж Е Н И Е №  3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  25     сессии VI 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7.12.2016г.        №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6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145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8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82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38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8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532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9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7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72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94332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77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2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3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75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32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7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7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5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30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05363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9948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3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7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30 352,3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                                А.В.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12-26T17:35:00Z</cp:lastPrinted>
  <dcterms:modified xsi:type="dcterms:W3CDTF">2016-12-27T12:46:00Z</dcterms:modified>
  <cp:revision>1005</cp:revision>
  <dc:subject/>
  <dc:title>         Приложение № 12</dc:title>
</cp:coreProperties>
</file>