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265" w:leader="none"/>
                <w:tab w:val="left" w:pos="3382" w:leader="none"/>
                <w:tab w:val="center" w:pos="4824" w:leader="none"/>
              </w:tabs>
              <w:suppressAutoHyphens w:val="true"/>
              <w:jc w:val="left"/>
              <w:rPr/>
            </w:pPr>
            <w:r>
              <w:rPr>
                <w:b/>
                <w:szCs w:val="28"/>
              </w:rPr>
              <w:tab/>
              <w:t xml:space="preserve">      25  сессия    </w:t>
            </w: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</w:rPr>
              <w:t xml:space="preserve">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27.12.2016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7.12.2016г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6 сессии </w:t>
      </w:r>
      <w:r>
        <w:rPr>
          <w:b/>
          <w:szCs w:val="28"/>
          <w:lang w:val="en-US" w:eastAsia="en-US"/>
        </w:rPr>
        <w:t>VI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  <w:lang w:eastAsia="en-US"/>
        </w:rPr>
        <w:t>от 25 декабря 2015 года № 3 «</w:t>
      </w:r>
      <w:r>
        <w:rPr>
          <w:b/>
          <w:szCs w:val="28"/>
        </w:rPr>
        <w:t>О бюджете муниципального образования Гулькевичский район на 2016 год 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 72 сессии 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6 году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5 декабря 2015 года № 3 «О бюджете муниципального образования Гулькевичский район на 2016 год» следующие изменения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1) пункт 1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6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487 417,5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530 352,3 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7 года в сумме           200000,0 тыс. рублей, в том числе верхний предел долга по муниципальным гарантиям в сумме 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42 934,8 тыс. рублей.»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 xml:space="preserve">5) приложения № 2, 3, 7, 8, 9, 10 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5 декабря 2015 года   № 3 «О бюджете муниципального образования Гулькевичский район на      2016 год» </w:t>
      </w:r>
      <w:r>
        <w:rPr>
          <w:szCs w:val="28"/>
        </w:rPr>
        <w:t>изложить в новой редакции согласно приложениям № 1, 2, 3, 4, 5, 6   к настоящему решению соответствен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 пункт 17 решения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7. Утвердить объем бюджетных ассигнований дорожного фонда муниципального образования Гулькевичский район на 2016 год в сумме   6114,4 тыс. рублей»;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>4.  Решение вступает в силу со дня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/>
            </w:pPr>
            <w:r>
              <w:rPr>
                <w:rFonts w:eastAsia="Calibri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8"/>
              </w:rPr>
              <w:t>Гулькевичский  район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</w:t>
            </w: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238" w:footer="0" w:bottom="15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20"/>
        <w:tab w:val="left" w:pos="355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8188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Н.А. Иванова</cp:lastModifiedBy>
  <cp:lastPrinted>2016-12-26T08:34:00Z</cp:lastPrinted>
  <dcterms:modified xsi:type="dcterms:W3CDTF">2016-12-27T12:45:00Z</dcterms:modified>
  <cp:revision>329</cp:revision>
  <dc:subject/>
  <dc:title/>
</cp:coreProperties>
</file>