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65" w:leader="none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   22   сессия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5.11.2016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.11.2016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77 570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20 505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          200000,0 тыс. рублей, в том числе верхний предел долга по муниципальным гарантиям в сумме 1 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2 934,7 тыс. рублей.»;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5) приложения № 2, 3, 7, 8, 9, 10 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  № 3 «О бюджете муниципального образования Гулькевичский район на      2016 год» </w:t>
      </w:r>
      <w:r>
        <w:rPr>
          <w:szCs w:val="28"/>
        </w:rPr>
        <w:t xml:space="preserve">изложить в новой редакции согласно приложениям № 1, 2, 3, 4, 5, 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</w:rPr>
        <w:t>6 к настоящему решению соответственно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финансового управления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образования Гулькевичский район п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финансово-экономическим вопроса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образования Гулькевичский район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образования Гулькевичский район                                                                                                    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А.В. Иванов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szCs w:val="28"/>
              </w:rPr>
              <w:t xml:space="preserve">            </w:t>
            </w:r>
            <w:r>
              <w:rPr>
                <w:rFonts w:eastAsia="Calibri"/>
                <w:szCs w:val="28"/>
              </w:rPr>
              <w:t>С.А. Юро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Calibri"/>
                <w:szCs w:val="28"/>
              </w:rPr>
              <w:t>Г.П. Соловьева</w:t>
            </w:r>
          </w:p>
          <w:p>
            <w:pPr>
              <w:pStyle w:val="Normal"/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Calibri"/>
                <w:szCs w:val="28"/>
              </w:rPr>
              <w:t>Н.Д. Кузьменко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8188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6-11-25T12:49:00Z</cp:lastPrinted>
  <dcterms:modified xsi:type="dcterms:W3CDTF">2016-11-25T11:32:00Z</dcterms:modified>
  <cp:revision>319</cp:revision>
  <dc:subject/>
  <dc:title/>
</cp:coreProperties>
</file>