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22      сессии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г.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0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7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2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0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9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7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9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1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0 505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1-25T11:28:00Z</dcterms:modified>
  <cp:revision>976</cp:revision>
  <dc:subject/>
  <dc:title>         Приложение № 12</dc:title>
</cp:coreProperties>
</file>