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22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25.11.2016г.         №  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138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138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138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2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2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208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1-25T11:32:00Z</dcterms:modified>
  <cp:revision>255</cp:revision>
  <dc:subject/>
  <dc:title>Приложение </dc:title>
</cp:coreProperties>
</file>