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18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26.08.2016г.           №  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7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37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375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7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7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77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8-29T05:08:00Z</dcterms:modified>
  <cp:revision>245</cp:revision>
  <dc:subject/>
  <dc:title>Приложение </dc:title>
</cp:coreProperties>
</file>