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7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27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17.02.2017г.   №    5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25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7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684,7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24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несению изменений в схему территориального планирования Гулькевичского района во взаимосвязи с градостроительной документацией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4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зке подводящего газопровода высокого давления к х. Журавлев, х. Сергеевский, х. Сп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 строительство ДДУ на 100 мест в с. Майкоп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9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775,3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849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15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57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57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0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9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4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4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4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 с приобретением мебели и оборудования для создания новых мест в общеобразовательных организациях) в 2017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2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2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36,5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73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5 7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2-22T11:42:00Z</cp:lastPrinted>
  <dcterms:modified xsi:type="dcterms:W3CDTF">2017-02-20T06:10:00Z</dcterms:modified>
  <cp:revision>2037</cp:revision>
  <dc:subject/>
  <dc:title>         Приложение № 12</dc:title>
</cp:coreProperties>
</file>