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5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  <w:szCs w:val="28"/>
              </w:rPr>
              <w:t xml:space="preserve">к  решению 27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7.02.2017г.     №    5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7"/>
            </w:tblGrid>
            <w:tr>
              <w:trPr>
                <w:trHeight w:val="3534" w:hRule="atLeast"/>
              </w:trPr>
              <w:tc>
                <w:tcPr>
                  <w:tcW w:w="403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1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2 сессии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7 год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72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067,9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224,8</w:t>
            </w:r>
          </w:p>
        </w:tc>
      </w:tr>
      <w:tr>
        <w:trPr>
          <w:trHeight w:val="169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(проведение капитального ремонта и приобретение оборудования МБДОУ д/с № 39 с.Соколов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8,1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7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6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 с приобретением мебели и оборудования для создания новых мест в общеобразовательных организациях) в 2017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1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8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 для обеспечения правопорядка и общественной безопасности при проведении мероприятий, связанных с массовым пребывание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4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1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39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9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>
          <w:trHeight w:val="135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; сохранение и развитие кадрового потенциала учреждений культуры муниципального образования Гулькевичский район, создание условий для выявления и развития молодых талантов;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6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4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3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137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1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«Краснодарский край, Гулькевичский район, с. Майкопское, ул. Базарная 5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по выносу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электрических сетей и оборудования объекта строительство ДДУ на 100 мест в с. Майкоп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Выполнение  ПСД по объекту «Строительство школы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 по объекту «Строительство школ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роведению санитарно-гигиенических исследований по строительству школы в ЗМ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. Соколовское,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6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1,1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</w:tr>
      <w:tr>
        <w:trPr>
          <w:trHeight w:val="85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 : подводящий газопровод высокого давления к х. Вербовый, х. Лебедев, х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</w:tr>
      <w:tr>
        <w:trPr>
          <w:trHeight w:val="71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экспертиза результатов инженерных изысканий и проектной документации, включая смету на строительство  по объекту: подводящий газопровод высокого давления х. Вербовый, х. Лебедев, х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резке подводящего газопровода высокого давления к х. Журавлев, х. Сергеевский, х. Спо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>
          <w:trHeight w:val="7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несению изменений в схему территориального планирования Гулькевичского района во взаимосвязи с градостроительной документацией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у товаров, 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у товаров, 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переподготовка и повышение квалификации специалистов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15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9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6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51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25 719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А.В. Иванов</w:t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7-02-02T08:46:00Z</cp:lastPrinted>
  <dcterms:modified xsi:type="dcterms:W3CDTF">2017-02-20T06:09:00Z</dcterms:modified>
  <cp:revision>1886</cp:revision>
  <dc:subject/>
  <dc:title>         Приложение № 12</dc:title>
</cp:coreProperties>
</file>