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27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.02.2017г.    №    5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 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; создание условий  для свободного и оперативного доступа населения муниципального образования Гулькевичский район к информационным ресурсам и знаниям;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реализация культурного и духовного потенциала каждой личности Формирование единого культурного пространства и создание современных, эффективно действующих учреждений культуры;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rStyle w:val="Emphasis"/>
                <w:i w:val="false"/>
                <w:sz w:val="28"/>
                <w:szCs w:val="28"/>
              </w:rPr>
              <w:t>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3T09:21:00Z</cp:lastPrinted>
  <dcterms:modified xsi:type="dcterms:W3CDTF">2017-02-20T06:11:00Z</dcterms:modified>
  <cp:revision>1983</cp:revision>
  <dc:subject/>
  <dc:title>         Приложение № 12</dc:title>
</cp:coreProperties>
</file>