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499"/>
        <w:gridCol w:w="1422"/>
        <w:gridCol w:w="4536"/>
      </w:tblGrid>
      <w:tr>
        <w:trPr/>
        <w:tc>
          <w:tcPr>
            <w:tcW w:w="30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 6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8"/>
                <w:szCs w:val="28"/>
              </w:rPr>
              <w:t xml:space="preserve">к  решению 27  сессии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 </w:t>
            </w:r>
          </w:p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17.02.2017г.       №    5</w:t>
            </w:r>
          </w:p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3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20"/>
            </w:tblGrid>
            <w:tr>
              <w:trPr>
                <w:trHeight w:val="3534" w:hRule="atLeast"/>
              </w:trPr>
              <w:tc>
                <w:tcPr>
                  <w:tcW w:w="432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П Р И Л О Ж Е Н И Е  № 11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к решению 2 сессии  </w:t>
                  </w: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  созы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  27.12.2016 г.  №  1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вета муниципального образования Гулькевичский  район «О бюджете муниципального образования Гулькевичский район на 2017 год и на плановый период 2018 и 2019 годов»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муниципального образования Гулькевичский район и непрограммным направлениям деятельности), группам видов расходов классификации расходов бюджетов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2018 и 2019 годы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092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1843"/>
        <w:gridCol w:w="1417"/>
        <w:gridCol w:w="1701"/>
        <w:gridCol w:w="1701"/>
      </w:tblGrid>
      <w:tr>
        <w:trPr>
          <w:trHeight w:val="660" w:hRule="atLeast"/>
        </w:trPr>
        <w:tc>
          <w:tcPr>
            <w:tcW w:w="4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 год</w:t>
            </w:r>
          </w:p>
        </w:tc>
      </w:tr>
      <w:tr>
        <w:trPr>
          <w:trHeight w:val="700" w:hRule="atLeast"/>
        </w:trPr>
        <w:tc>
          <w:tcPr>
            <w:tcW w:w="4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snapToGrid w:val="false"/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snapToGrid w:val="false"/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  <w:tab w:val="center" w:pos="123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452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  <w:tab w:val="center" w:pos="123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4073,9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34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892,3</w:t>
            </w:r>
          </w:p>
        </w:tc>
      </w:tr>
      <w:tr>
        <w:trPr>
          <w:trHeight w:val="2077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30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849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 (подготовка учреждений образования к осенне-зимнему периоду, установка приборов учета тепловой энерг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792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15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504,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, ремонт и строительство теневых навес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1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1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-патриотическое воспитание обучаю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9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9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образовательных организаций, оплата расходов по их рег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щеобразовательных  организациях   (капитальный ремонт зданий  и сооружений образовательных организаций для создания новых мест в общеобразовательных организациях) в 2017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части родительской платы за присмотр и уход за детьми, посещающими  организации, реализующие 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едоставление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расположенных на территории Краснодарского края,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2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8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82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743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7432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743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7432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льготным питанием обучающихся из многодетных семей в муниципальных общеобразовательных учрежд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7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7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атериально-техническое обеспечение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,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,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полнительного образования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3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доведению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отдельным категориям работников учреждений дополнительного образования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2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6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6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63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2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21,9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0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00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9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осударственной поддержке общественно-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05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329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5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29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5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29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,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4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4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6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6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каникулярное время на базе муниципальных учреждений, осуществляющих организацию отдыха детей в Краснодарском кра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,7</w:t>
            </w:r>
          </w:p>
        </w:tc>
      </w:tr>
      <w:tr>
        <w:trPr>
          <w:trHeight w:val="1317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 выплате ежемесячных  денежных  средств  на содержание детей-сирот и детей, оставшихся без попечения родителей, находящихся под опекой (попечительством), включая предварительную опеку  (попечительство), переданных на воспитание в приемную сем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1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10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6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67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0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08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7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 на внутрирайонном транспорте (кроме такси)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 (за исключением детей, обучающихся в федеральных образовательных организация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жемесячных денежных средств 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,9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 и постинтернатного сопрово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8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88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6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62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6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е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 специализированного жилищного фо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6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48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488,9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8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88,9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6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68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гражданской обороне и защите населения и территории муниципального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муниципальных объектов средствами противопожарной защиты на территории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1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1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0,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8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еятельности районного штаба по взаимодействию в области организации участия граждан в охране общественного порядка, профилактике безнадзорности и правонарушений несовершеннолетних на территор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9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67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677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7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77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 через регулярные занятия творчеством 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уз.школ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0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08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реализации дополнительного образования в сфере культуры и искус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0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05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0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05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рганизации досуга и обеспечения услугами организаций культуры и организации предоставления дополнительного образования детей в муниципальных образовательных организациях  в части поэтапного повышения уровня заработной платы педагогическим работникам муниципальных учреждений дополнительного образования детей в сфере культуры и искусства 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1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1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целевых стипендий обучающимся детских школ искусств и детской музыкальной школы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 на территории Краснода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хранение и приумножение культурного наследия муниципального образования Гулькевичский район (музей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6,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 по предоставлению музейных предметов и коллек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6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6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 для свободного и оперативного доступа населения муниципального образования Гулькевичский район к информационным ресурсам и знаниям ( библиоте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библиотечному обслуживанию 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5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5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8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8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 (Зодиа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,9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3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3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7,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7,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 и создание современных, эффективно действующих учреждений культуры (РОМЦ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8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методическому обслуживанию учреждений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9,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; сохранение и развитие кадрового потенциала учреждений культуры муниципального образования Гулькевичский район, создание условий для выявления и развития молодых талантов;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1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3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и ведению бухгалтерского учета и отчет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7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9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9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учреждений культуры и учреждений дополнительного образования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6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87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870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7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70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высших  достижений и системы подготовки спортивного  резер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53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53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6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66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86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866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7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ирование напорного канализационного коллектора от инвестиционной площадки в северо- восточной части  г. Гулькевичи до очистных сооружений, протяженностью 6 к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8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 предпринимательства на ранней стадии их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2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 обеспечению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4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41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1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1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  <w:t>934</w:t>
              <w:tab/>
              <w:t>07</w:t>
              <w:tab/>
              <w:t>07</w:t>
              <w:tab/>
              <w:t>0910100190</w:t>
              <w:tab/>
              <w:t>800</w:t>
              <w:tab/>
              <w:t>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0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8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  <w:tab w:val="center" w:pos="123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  <w:tab w:val="center" w:pos="123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уг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занятости несовершеннолетн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 на обеспечение спортивным и игровым инвентар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азачество Гулькевич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установке и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3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65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ющей потребностям населения и экономики 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5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5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содержание 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5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5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4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47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 в Гулькевичском рай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 отдельно стоящего здания на территории  МБОУ СОШ №22 по адресу: Краснодарский край,  Гулькевичский район, п.Кубань, ул. Школьная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Газификация  муниципального образования Гулькевич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</w:tr>
      <w:tr>
        <w:trPr>
          <w:trHeight w:val="1403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ю газопроводов и газового оборуд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902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647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подводящего газопровода высокого давления к х. Вербовый, х. Лебедев, х.Орлов Гулькевичского района Краснодар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7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СД , инженерных изысканий и государственная экспертиза по объекту: подводящий газопровод высокого давления к поселку Мирный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>
          <w:trHeight w:val="996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убликация официальных материалов в телеэфире, информирование жителей Гулькевичского района о деятельности администрации и Совета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кация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 и образования, повышение доступности услуг учреждений культуры и образовательных услуг образовательных учреждений муниципального образования Гулькевичский район, качества жизни инвалидов в муниципальном образовании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доступности объектов культуры и культурно-досуговых услуг для инвалидов и других маломобильных групп населения путем укрепления материально-технической базы учреждений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спрепятственного доступа к учреждениям культуры и искус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ротиводействие незаконному обороту наркотик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8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оступности наркотиков путем целенаправленного пресечения их нелегального производства и оборота, проведение методической межведомственной работы в сфере профилактики социально-негативных яв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оведения качественной системной работы по воспитанию, обучению и развитию учащихся в общеобразовательных учреждениях, осуществление деятельности в области культуры, профилактики и охраны здоровья граждан, пропаганды здорового образа жизни, физической культуры и спорта и содействие в сфере военно-патриотического воспитания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овместно с Гулькевичским районным казачьим обществом рейдовых мероприятий по выявлению фактов незаконного оборота наркотических средств, наркопритонов,  уничтожению очагов дикорастущей конопли и ее незаконных посе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формирование у детей  навыков безопасного поведения на дорогах, совершенствование методов работы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</w:tr>
      <w:tr>
        <w:trPr>
          <w:trHeight w:val="707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матической наружной социальной рекламы (изготовление и установка баннеров, перетяжек, информационных щитов, информационных табличек, изготовление наглядного пособия для дошкольных и общеобразовательных учреждений в целях повышения безопасности дорожного движе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установке информационных знаков с расписанием пригородных маршрутов на территории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есения изменений в схемы территориального планирования муниципального образования Гулькевичский район, в утвержденные генеральные планы и в правила землепользования и застройки сельских поселений Гулькевичского района; выполнение землеустроительных работ по описанию местоположения границы муниципального образования Гулькевичский район; выполнение работ по подготовке землеустроительных дел территориальных зон населенных пунктов сельских поселений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у товаров, 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1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1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билизация в муниципальном образовании Гулькевичский район эпидемиологической ситуации, снижение риска заболеваемости, инвалидизации, смертности населения, связанной с инфекционными заболеваниями, распространения заболеваемости туберкулез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9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дезинфекции в очагах туберкуле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отивотуберкулезных вакц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по договору обучения специалистов в интернатуре и ординатуре с последующим заключением трудового догов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за наем жилых помещений врачам, заведующим и фельдшерам ФА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, переподготовка и повышение квалификации специалистов в области здравоохра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Жилищ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решении жилищной проблемы молодых семей, признанных в установленном прядке нуждающимися в улучшении жилищных усло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ффективных финансовых механизмов, обеспечивающих 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, дополнительных финансовых средств кредитных и других организаций, представляющих жилищные кредиты и займы, в том числе ипотечные, для приобретения жилья или строительства жилого дома экономклас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7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09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326,9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5,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5,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5,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5,9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3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2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2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3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2,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6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5,9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5,9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6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1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6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62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6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62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2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1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11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53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533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9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9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1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13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3300</w:t>
            </w:r>
            <w:r>
              <w:rPr>
                <w:sz w:val="28"/>
                <w:szCs w:val="28"/>
                <w:lang w:val="en-US"/>
              </w:rPr>
              <w:t>S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330</w:t>
            </w:r>
            <w:r>
              <w:rPr>
                <w:sz w:val="28"/>
                <w:szCs w:val="28"/>
                <w:lang w:val="en-US"/>
              </w:rPr>
              <w:t>0S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</w:tr>
      <w:tr>
        <w:trPr>
          <w:trHeight w:val="1703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51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 деятельности в сфере сельск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65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654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,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7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73,9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5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5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6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5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7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80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307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0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07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8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81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6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65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2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24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 препаратами и  медицинскими изделиями,  кроме групп населения, получающих инсулины, таблетированные,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6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ой ситу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60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60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7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5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696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89067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А.В. Иванов</w:t>
      </w:r>
    </w:p>
    <w:sectPr>
      <w:type w:val="nextPage"/>
      <w:pgSz w:w="11906" w:h="16838"/>
      <w:pgMar w:left="1191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7-02-13T13:25:00Z</cp:lastPrinted>
  <dcterms:modified xsi:type="dcterms:W3CDTF">2017-02-20T06:10:00Z</dcterms:modified>
  <cp:revision>1845</cp:revision>
  <dc:subject/>
  <dc:title>         Приложение № 12</dc:title>
</cp:coreProperties>
</file>