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3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3.2017г. № 5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9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81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972,6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2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332,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 с приобретением мебели и оборудования для создания новых мест в общеобразовательных организациях) в 2017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расходных обязательтв, возникающих при выполнении полномочий органов местного самоуправления по вопросам местного значения по организации 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, расположенных в сельской местност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0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4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1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9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9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>
          <w:trHeight w:val="13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37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2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8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врезке подводящего газопровода высокого давления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Журавлев, х.Сергеевский, х. Сп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на выполнение работ по проведению археологического надзора на земельном участке, расположенном в границах зоны надзора охраны объектов культурного наследия, предназначенном для реализации объекта «Подводящий газопровод высокого давления к х. Журавлев, х. Сергеевский, х. Спорный  Гулькевичского района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несению изменений в схему территориального планирования Гулькевичского района во взаимосвязи с градостроительной документацией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4 258,8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, начальник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бюджетного отдела                                                                     </w:t>
        <w:tab/>
        <w:tab/>
        <w:t xml:space="preserve">         Н.К.Остахова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К. Остахова</cp:lastModifiedBy>
  <cp:lastPrinted>2017-02-02T08:46:00Z</cp:lastPrinted>
  <dcterms:modified xsi:type="dcterms:W3CDTF">2017-04-03T06:39:00Z</dcterms:modified>
  <cp:revision>1904</cp:revision>
  <dc:subject/>
  <dc:title>         Приложение № 12</dc:title>
</cp:coreProperties>
</file>