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0 сессия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1.03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1.03.2017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0 924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24 258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33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1678,6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4801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4) приложения №  1, 2, 4, 8, 10, 12, 15, 25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, 7, 8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Н.К. Остахова</cp:lastModifiedBy>
  <cp:lastPrinted>2017-03-16T11:50:00Z</cp:lastPrinted>
  <dcterms:modified xsi:type="dcterms:W3CDTF">2017-04-03T06:49:00Z</dcterms:modified>
  <cp:revision>35</cp:revision>
  <dc:subject/>
  <dc:title/>
</cp:coreProperties>
</file>