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34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30.06.2017г.     №  7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52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01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176,3</w:t>
            </w:r>
          </w:p>
        </w:tc>
      </w:tr>
      <w:tr>
        <w:trPr>
          <w:trHeight w:val="169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9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903,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77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4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4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1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7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>
          <w:trHeight w:val="13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4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одоснабжению и водоотвед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рудовому воспитанию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8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врезке подводящего газопровода высокого давления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Журавлев, х.Сергеевский, х. Сп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на выполнение работ по проведению археологического надзора на земельном участке, расположенном в границах зоны надзора охраны объектов культурного наследия, предназначенном для реализации объекта «Подводящий газопровод высокого давления к х. Журавлев, х. Сергеевский, х. Спорный  Гулькевичского района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.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2</w:t>
            </w: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8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  <w:tab/>
              <w:tab/>
              <w:t>0</w:t>
              <w:tab/>
              <w:t>01.01.2017</w:t>
              <w:tab/>
              <w:t>31.12.2017</w:t>
              <w:tab/>
              <w:t>IVANOVA, SYSDBA</w:t>
              <w:tab/>
              <w:t>И2048Q02.FC7, SYSDBA, 26.07.2016 15:22: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4 226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инансового  управления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7-04-20T15:14:00Z</cp:lastPrinted>
  <dcterms:modified xsi:type="dcterms:W3CDTF">2017-07-03T08:14:00Z</dcterms:modified>
  <cp:revision>1949</cp:revision>
  <dc:subject/>
  <dc:title>         Приложение № 12</dc:title>
</cp:coreProperties>
</file>