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7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 34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30.06.2017г.    №   7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274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274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274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6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6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66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7-07-03T08:14:00Z</dcterms:modified>
  <cp:revision>227</cp:revision>
  <dc:subject/>
  <dc:title>Приложение </dc:title>
</cp:coreProperties>
</file>