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 Вам информацию для размещения в новостной ленте на сайте ГУ МВД России по Краснодарскому кра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бстоятельства происшествия следующие: 23 марта 2016 года около 22 часов  в дежурную часть Отдела МВД России по Гулькевичскому району на канал «02» поступил телефонный звонок от гражданина, который сообщил о том, что мост, проходящий через реку «Самойлова Балка», расположенный в г. Гулькевичи на центральной улице Советской будет взорван в 8 часов утра 24 марта 2016 года. Мужчина звонил со своего мобильного телефона. Гражданин в течение часа был установлен. Оказалось, что 33-летний ранее судимый (по ст. 319УК МРФ и ст.207УК РФ) житель г. Кропоткин так «пошутил». Сотрудники полиции проявили бдительность, в течение ночи с 23 на 24 марта ими были обследованы все мосты города Гулькевичи. По тревоге были подняты не только сотрудники полиции, МЧС, работники газовой службы, администрация МО Гулькевичский района, сотрудники Отдела ФСБ и ЦПЭ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настоящее время подозреваемый признался в том, что произвел заведомо ложное сообщение об акте терроризма - взрыве моста. В ОД Отдела МВД России по Гулькевичскому району возбуждено уголовное дело по ч.1. ст. 207 УК РФ - </w:t>
      </w:r>
      <w:r>
        <w:rPr>
          <w:color w:val="000000"/>
          <w:shd w:fill="FFFFFF" w:val="clear"/>
        </w:rPr>
        <w:t>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едположительно подозреваемому грозит до 3 лет лишения свободы. Ведется следств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ковник полиции</w:t>
        <w:tab/>
        <w:tab/>
        <w:tab/>
        <w:t xml:space="preserve">                         </w:t>
        <w:tab/>
        <w:t xml:space="preserve">     </w:t>
        <w:tab/>
        <w:t>В.И. Крик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8:00Z</dcterms:created>
  <dc:creator>user</dc:creator>
  <dc:description/>
  <cp:keywords/>
  <dc:language>en-US</dc:language>
  <cp:lastModifiedBy>user</cp:lastModifiedBy>
  <cp:lastPrinted>2016-04-11T11:40:00Z</cp:lastPrinted>
  <dcterms:modified xsi:type="dcterms:W3CDTF">2016-04-11T10:28:00Z</dcterms:modified>
  <cp:revision>3</cp:revision>
  <dc:subject/>
  <dc:title>        </dc:title>
</cp:coreProperties>
</file>