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 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Вам информацию для размещения в новостной ленте на сайте ГУ МВД России по Краснодарскому краю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 происшествия следующие: в Отдел МВД России по Гулькевичскому району поступил телефонный звонок от жительницы одного из поселков района - женщина просила о помощи – её избивали. На место происшествия была немедленно направлена СОГ. Прибыв по указанному адресу, сотрудники полиции застали заявительницу дома одну. У женщины были повреждены руки. Она рассказала о том, что во время ссоры словесно угрожая убийством её избил металлической арматурой собственный сын. Сотрудники полиции в течение нескольких часов разыскали подозреваемого. Ранее судимый за угрозу убийством 50-летний мужчина находился в пригороде города Гулькевичи у своих знакомых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Отделе МВД России по Гулькевичскому району в отношении подозреваемого возбуждены два уголовных дела по ч.1 ст. 219УК РФ – угроза убийством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2:00Z</dcterms:created>
  <dc:creator>user</dc:creator>
  <dc:description/>
  <cp:keywords/>
  <dc:language>en-US</dc:language>
  <cp:lastModifiedBy>user</cp:lastModifiedBy>
  <dcterms:modified xsi:type="dcterms:W3CDTF">2016-05-06T15:18:00Z</dcterms:modified>
  <cp:revision>6</cp:revision>
  <dc:subject/>
  <dc:title/>
</cp:coreProperties>
</file>