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стоятельства происшествия следующие: в дежурную часть Отдела МВД России по Гулькевичскому району поступил звонок от 70-летней жительницы г. Гулькевичи, женщина сообщила, что к ней поступают звонки от работников банка о том, что она не погашает кредит, а она его не брала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ицейскими Отдела МВД России по Гулькевичскому району лейтенантом полиции Еленой Брагиной и капитаном полиции Татьяной Бережок в ходе проведения ОРМ было установлено, что работники банка здесь не причем. Кредит был взят на ее имя, но карта была активирована с определенного номера телефона. Установили, что этот номер дочери потерпевшей. Оказалось, что дочь знала, что у ее матери в серванте находится кредитная карта </w:t>
      </w:r>
      <w:r>
        <w:rPr>
          <w:rFonts w:cs="Times New Roman" w:ascii="Times New Roman" w:hAnsi="Times New Roman"/>
          <w:sz w:val="24"/>
          <w:szCs w:val="24"/>
          <w:lang w:val="en-US"/>
        </w:rPr>
        <w:t>MasterCard</w:t>
      </w:r>
      <w:r>
        <w:rPr>
          <w:rFonts w:cs="Times New Roman" w:ascii="Times New Roman" w:hAnsi="Times New Roman"/>
          <w:sz w:val="24"/>
          <w:szCs w:val="24"/>
        </w:rPr>
        <w:t xml:space="preserve">, принадлежащая АО «ОТП Банку» и ей известен код доступа для проведения операции с указанной картой. У подозреваемой возник преступный умысел, направленный на тайное хищение чужого имущества, а именно хищение денежных средств с данной банковской карты, принадлежащей матери. Убедившись, что дома никого нет, дочь аккуратно раскрыла конверт с картой, открепила ее и сняла денежные средства. Затем она приклеила двухсторонним скотчем карту и  обратно и поместила в конверт, запечатав его. 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женщина дала признательные показания. В Отделе МВД России по Гулькевичскому району возбуждено уголовное дело по ч.1 ст.158 УК РФ – кража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стоятельства происшествия следующие: на одной из улиц хутора Тысячного Гулькевичского сотрудники полиции обратили внимание на мужчину, находящегося в состоянии алкогольного опьянения. В ходе его личного досмотра в кармане его пиджака, был обнаружен и изъят полиэтиленовый пакет, с растительной массой с характерным запахом конопли. Согласно заключения экспертизы, изъятая растительная масса является наркотическим средством - марихуаной, в количестве 54,61граммов.  Как пояснил задержанный, данное наркотическое средство он хранил для личного употребл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настоящее время ОД Отдела МВД России по Гулькевичскому району возбуждено уголовное дело по ч.1 ст.28 УК РФ - «Незаконное приобретение, хранение, наркотических средств». Санкции статьи предусматривают максимальное наказание в виде лишения свободы сроком до 3 лет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Обстоятельства происшествия следующие: в Отдел МВД России по Гулькевичскому району поступил телефонный звонок от жительницы одной из пятиэтажек города Гулькевичи – она обнаружила свою соседку в квартире без сознания, с окровавленной головой. Женщина была немедленно доставлена в ЦРБ. После пребывания 2-х недель в реанимации, а затем недели в травматологии она скончалась. Оказалось, что ее избил собственный сын. Мужчина находился в состоянии алкогольного опьянения. Сотрудники полиции в течение суток разыскали подозреваемого. 45-летний мужчина находился в городе Гулькевичи у своих знакомых. Сотрудниками полиции подозреваемый был доставлен в Отдел МВД России по Гулькевичского району. Мужчина объяснил, что в результате возникшей ссоры он начал избивать мать руками и ногами, а затем ушел из дома.     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астоящее время в Отделе МВД России по Гулькевичскому району в отношении подозреваемого возбуждены два уголовных дела по ч.1 ст. 111УК РФ  - ведется следствие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4.Обстоятельства происшествия следующие: в Отдел МВД России по Гулькевичскому району поступил телефонный звонок от жительницы одного из поселков района - женщина просила о помощи – её избивали. На место происшествия была немедленно направлена СОГ. Прибыв по указанному адресу, сотрудники полиции застали заявительницу дома одну. У женщины были повреждены руки. Она рассказала о том, что во время ссоры словесно угрожая убийством её избил металлической арматурой собственный сын. Сотрудники полиции в течение нескольких часов разыскали подозреваемого. Ранее судимый за угрозу убийством 50-летний мужчина находился в пригороде города Гулькевичи у своих знакомых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астоящее время в Отделе МВД России по Гулькевичскому району в отношении подозреваемого возбуждены два уголовных дела по ч.1 ст. 219УК РФ – угроза убийством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5.Обстоятельства происшествия следующие: в дежурную часть Отдела МВД России по Гулькевичскому району поступило заявление от жителя хутора Лебяжьего, который  сообщил о том, что в районе 9 часов вечера у него от домовладения был похищен припаркованный у ворот домовладения мопед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Оперуполномоченными ОУР Отдела МВД России по Гулькевичскому району старшим лейтенантом полиции Александром Глуховым и лейтенантом полиции Константином Годлевским при проведении обысковых мероприятий в одном из домовладений были обнаружены части от мопеда, благодаря этому полицейские установили подозреваемого – им оказался житель соседнего поселка, совершивший кражу. 17-летний, не судимый ранее молодой человек, приехав в гости к родственникам, присмотрел чужой мопед. Он решил похитить его, для того, чтобы разобрать на детали использовать как запасные для своего моторанспортного средства. Одев перчатки и  воспользовавшись своим личным ключом зажигания, он сначала отогнал чужой «мотик» в лесополосу, чтобы спрятать, затем, как и планировал, разобрал ег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При проведении ОРМ в домовладении подозреваемого, а также в лесополосе недалеко от поселка Лебяжий были обнаружены и изъяты детали от похищенного мопед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настоящее время в Отделе МВД России по Гулькевичскому району возбуждено уголовное дело по ч.2 ст. 158 УК РФ – кража (ущерб – 20 тысяч рублей). Ведется следстви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Обстоятельства происшествия следующие: в одном из поселков района местная жительница заявила о краже велосипеда. Около 20 часов вечера она направилась за продуктами в магазин. Велосипед припарковала у входа. Сделала покупки, а когда вышла из магазина поняла, что ее транспортное средство похищено. Старшим УУП Отдела МВД России по Гулькевичскому району капитаном полиции Александром Кольбашенко  и капитаном полиции УУП Андреем Дзебисовым эта кража была раскрыта. Оказалось, что жительнице этого же поселка посетившей магазин в это же время, «приглянулся» чужой  новенький велосипед. Внезапно возникло желание похитить его, и гражданка уехала на чужом велосипеде к себе домой. В ходе ОРМ была получена информация о том, что похожий на похищенный велосипед видели в этом же поселке. Участковые проверили – оказалось, что подозреваемая уже успела перекрасить раму в другой цвет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СО Отдела МВД России по Гулькевичскому району возбуждено уголовное дело по ч.2 ст.158 УК РФ – кража, велосипед возвращен хозяйке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50:00Z</dcterms:created>
  <dc:creator>user</dc:creator>
  <dc:description/>
  <cp:keywords/>
  <dc:language>en-US</dc:language>
  <cp:lastModifiedBy>user</cp:lastModifiedBy>
  <dcterms:modified xsi:type="dcterms:W3CDTF">2016-05-13T08:54:00Z</dcterms:modified>
  <cp:revision>2</cp:revision>
  <dc:subject/>
  <dc:title/>
</cp:coreProperties>
</file>