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98" w:hanging="0"/>
        <w:rPr>
          <w:color w:val="000000"/>
          <w:spacing w:val="100"/>
          <w:sz w:val="26"/>
          <w:lang w:val="en-US" w:eastAsia="en-US"/>
        </w:rPr>
      </w:pPr>
      <w:r>
        <w:rPr>
          <w:color w:val="000000"/>
          <w:spacing w:val="100"/>
          <w:sz w:val="26"/>
          <w:lang w:val="en-US" w:eastAsia="en-US"/>
        </w:rPr>
        <w:t xml:space="preserve">       </w:t>
      </w:r>
      <w:r>
        <w:rPr>
          <w:color w:val="000000"/>
          <w:spacing w:val="100"/>
          <w:sz w:val="26"/>
          <w:lang w:val="en-US" w:eastAsia="en-US"/>
        </w:rPr>
        <w:drawing>
          <wp:inline distT="0" distB="0" distL="0" distR="0">
            <wp:extent cx="1313815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Heading1"/>
              <w:ind w:right="-363" w:hanging="0"/>
              <w:rPr>
                <w:lang w:val="ru-RU"/>
              </w:rPr>
            </w:pPr>
            <w:r>
              <w:rPr>
                <w:lang w:val="ru-RU"/>
              </w:rPr>
              <w:t xml:space="preserve">ГУ </w:t>
            </w:r>
            <w:r>
              <w:rPr/>
              <w:t>МВД России</w:t>
            </w:r>
            <w:r>
              <w:rPr>
                <w:lang w:val="ru-RU"/>
              </w:rPr>
              <w:t xml:space="preserve"> по Краснодарскому краю</w:t>
            </w:r>
          </w:p>
          <w:p>
            <w:pPr>
              <w:pStyle w:val="Normal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Т Д Е Л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А  ВНУТРЕННИХ  ДЕЛ</w:t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ОЙ  ФЕДЕРАЦИИ</w:t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 ГУЛЬКЕВИЧСКОМУ  РАЙОНУ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36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ОМВД России по Гулькевичскому району)</w:t>
            </w:r>
          </w:p>
          <w:p>
            <w:pPr>
              <w:pStyle w:val="Normal"/>
              <w:ind w:right="-36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363" w:hanging="0"/>
              <w:jc w:val="center"/>
              <w:rPr/>
            </w:pPr>
            <w:r>
              <w:rPr>
                <w:sz w:val="21"/>
                <w:szCs w:val="21"/>
              </w:rPr>
              <w:t>ул.  Советская,  21,  Гулькевичи, 352190</w:t>
            </w:r>
          </w:p>
          <w:p>
            <w:pPr>
              <w:pStyle w:val="Normal"/>
              <w:ind w:right="-363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2607" w:leader="none"/>
              </w:tabs>
              <w:ind w:right="-363" w:hanging="0"/>
              <w:rPr/>
            </w:pPr>
            <w:r>
              <w:rPr/>
              <w:t xml:space="preserve">                </w:t>
            </w:r>
            <w:r>
              <w:rPr/>
              <w:t xml:space="preserve">«____»           2016г. № 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2607" w:leader="none"/>
              </w:tabs>
              <w:ind w:left="279" w:right="-3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2607" w:leader="none"/>
              </w:tabs>
              <w:ind w:left="279" w:right="-363" w:hanging="0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Начальнику УИ и ОС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ГУ МВД России по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Краснодарскому краю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капитану внутренней службы 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А. Пироговой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right="4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ing1"/>
              <w:snapToGrid w:val="false"/>
              <w:ind w:right="-363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280"/>
        <w:jc w:val="both"/>
        <w:rPr/>
      </w:pPr>
      <w:r>
        <w:rPr/>
      </w:r>
    </w:p>
    <w:p>
      <w:pPr>
        <w:pStyle w:val="ConsNonformat"/>
        <w:widowControl/>
        <w:ind w:left="2124" w:right="49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кладная записка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 Вам информацию для размещения в новостной ленте на сайте ГУ МВД России по Краснодарскому краю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тоятельства происшествия следующие: в Отдел МВД России по Гулькевичскому району поступил телефонный звонок от жительницы одной из пятиэтажек города Гулькевичи – она обнаружила свою соседку в квартире без сознания, с окровавленной головой. Женщина была немедленно доставлена в ЦРБ. После пребывания 2-х недель в реанимации, а затем недели в травматологии она скончалась. Оказалось, что ее избил собственный сын. Мужчина находился в состоянии алкогольного опьянения. Сотрудники полиции в течение суток разыскали подозреваемого. 45-летний мужчина находился в городе Гулькевичи у своих знакомых. Сотрудниками полиции подозреваемый был доставлен в Отдел МВД России по Гулькевичского району. Мужчина объяснил, что в результате возникшей ссоры он начал избивать мать руками и ногами, а затем ушел из дома.     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Отделе МВД России по Гулькевичскому району в отношении подозреваемого возбуждены два уголовных дела по ч.1 ст. 111УК РФ  - ведется следствие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ковник полиции</w:t>
        <w:tab/>
        <w:tab/>
        <w:tab/>
        <w:t xml:space="preserve">                         </w:t>
        <w:tab/>
        <w:t xml:space="preserve">     </w:t>
        <w:tab/>
        <w:t>В.И. Крик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: Бондаренко А. 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>тел. 8(86160) 5-03-4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5:19:00Z</dcterms:created>
  <dc:creator>user</dc:creator>
  <dc:description/>
  <cp:keywords/>
  <dc:language>en-US</dc:language>
  <cp:lastModifiedBy>user</cp:lastModifiedBy>
  <dcterms:modified xsi:type="dcterms:W3CDTF">2016-05-07T07:09:00Z</dcterms:modified>
  <cp:revision>4</cp:revision>
  <dc:subject/>
  <dc:title>        </dc:title>
</cp:coreProperties>
</file>