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98" w:hanging="0"/>
        <w:rPr>
          <w:color w:val="000000"/>
          <w:spacing w:val="100"/>
          <w:sz w:val="26"/>
          <w:lang w:val="en-US" w:eastAsia="en-US"/>
        </w:rPr>
      </w:pPr>
      <w:r>
        <w:rPr>
          <w:color w:val="000000"/>
          <w:spacing w:val="100"/>
          <w:sz w:val="26"/>
          <w:lang w:val="en-US" w:eastAsia="en-US"/>
        </w:rPr>
        <w:t xml:space="preserve">       </w:t>
      </w:r>
      <w:r>
        <w:rPr>
          <w:color w:val="000000"/>
          <w:spacing w:val="100"/>
          <w:sz w:val="26"/>
          <w:lang w:val="en-US" w:eastAsia="en-US"/>
        </w:rPr>
        <w:drawing>
          <wp:inline distT="0" distB="0" distL="0" distR="0">
            <wp:extent cx="1313815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Heading1"/>
              <w:ind w:right="-363" w:hanging="0"/>
              <w:rPr>
                <w:lang w:val="ru-RU"/>
              </w:rPr>
            </w:pPr>
            <w:r>
              <w:rPr>
                <w:lang w:val="ru-RU"/>
              </w:rPr>
              <w:t xml:space="preserve">ГУ </w:t>
            </w:r>
            <w:r>
              <w:rPr/>
              <w:t>МВД России</w:t>
            </w:r>
            <w:r>
              <w:rPr>
                <w:lang w:val="ru-RU"/>
              </w:rPr>
              <w:t xml:space="preserve"> по Краснодарскому краю</w:t>
            </w:r>
          </w:p>
          <w:p>
            <w:pPr>
              <w:pStyle w:val="Normal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Т Д Е Л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А  ВНУТРЕННИХ  ДЕЛ</w:t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ОЙ  ФЕДЕРАЦИИ</w:t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 ГУЛЬКЕВИЧСКОМУ  РАЙОНУ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3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ОМВД России по Гулькевичскому району)</w:t>
            </w:r>
          </w:p>
          <w:p>
            <w:pPr>
              <w:pStyle w:val="Normal"/>
              <w:ind w:right="-3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363" w:hanging="0"/>
              <w:jc w:val="center"/>
              <w:rPr/>
            </w:pPr>
            <w:r>
              <w:rPr>
                <w:sz w:val="21"/>
                <w:szCs w:val="21"/>
              </w:rPr>
              <w:t>ул.  Советская,  21,  Гулькевичи, 352190</w:t>
            </w:r>
          </w:p>
          <w:p>
            <w:pPr>
              <w:pStyle w:val="Normal"/>
              <w:ind w:right="-363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2607" w:leader="none"/>
              </w:tabs>
              <w:ind w:right="-363" w:hanging="0"/>
              <w:rPr/>
            </w:pPr>
            <w:r>
              <w:rPr/>
              <w:t xml:space="preserve">                </w:t>
            </w:r>
            <w:r>
              <w:rPr/>
              <w:t xml:space="preserve">«____»           2016г. № 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2607" w:leader="none"/>
              </w:tabs>
              <w:ind w:left="279" w:right="-3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2607" w:leader="none"/>
              </w:tabs>
              <w:ind w:left="279" w:right="-363" w:hanging="0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Начальнику УИ и ОС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ГУ МВД России по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Краснодарскому краю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капитану внутренней службы 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А.Пироговой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right="4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ing1"/>
              <w:snapToGrid w:val="false"/>
              <w:ind w:right="-363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80"/>
        <w:jc w:val="both"/>
        <w:rPr/>
      </w:pPr>
      <w:r>
        <w:rPr/>
      </w:r>
    </w:p>
    <w:p>
      <w:pPr>
        <w:pStyle w:val="ConsNonformat"/>
        <w:widowControl/>
        <w:ind w:left="2124" w:right="49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кладная записка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м Вам информацию для размещения в новостной ленте на сайте ГУ МВД России по Краснодарскому краю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Обстоятельства происшествия следующие: в августе 2015 года в дежурную часть Отдела МВД России по Гулькевичскому району поступило заявление от жителя одного из поселков района – он заявил о краже трактора «ЮМЗ» с его земельного участка, расположенного в х. Духовском Гулькевичского район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Следователем СО Отдела МВД России по Гулькевичскому району лейтенантом юстиции Александром Камкиным в конце марта 2016 года были установлены подозреваемые в совершении кражи. Ими оказались жители Гулькевичского района, не судимые ранее. Подозреваемые в отсутствии хозяев похитили трактор и перегнали его для того, чтобы спрятать  на территорию заброшенного дачного участка в поселке Венцы. В результате потерпевшему был причинен ущерб в размере 50 тысяч рубле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настоящее время все СО Отдела МВД России по Гулькевичскому району по возбужденному уголовному делу (по п. «а, в» ч.2 ст.158 УК РФ – кража) возобновлено следствие. Трактор возвращен потерпевшему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ковник полиции</w:t>
        <w:tab/>
        <w:tab/>
        <w:tab/>
        <w:t xml:space="preserve">                         </w:t>
        <w:tab/>
        <w:t xml:space="preserve">     </w:t>
        <w:tab/>
        <w:t>В.И. Крик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: Бондаренко А. 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>тел. 8(86160) 5-03-4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03:00Z</dcterms:created>
  <dc:creator>user</dc:creator>
  <dc:description/>
  <cp:keywords/>
  <dc:language>en-US</dc:language>
  <cp:lastModifiedBy>user</cp:lastModifiedBy>
  <cp:lastPrinted>2016-04-07T18:35:00Z</cp:lastPrinted>
  <dcterms:modified xsi:type="dcterms:W3CDTF">2016-04-07T15:50:00Z</dcterms:modified>
  <cp:revision>2</cp:revision>
  <dc:subject/>
  <dc:title>        </dc:title>
</cp:coreProperties>
</file>