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98" w:hanging="0"/>
        <w:rPr>
          <w:color w:val="000000"/>
          <w:spacing w:val="100"/>
          <w:sz w:val="26"/>
          <w:lang w:val="en-US" w:eastAsia="en-US"/>
        </w:rPr>
      </w:pPr>
      <w:r>
        <w:rPr>
          <w:color w:val="000000"/>
          <w:spacing w:val="100"/>
          <w:sz w:val="26"/>
          <w:lang w:val="en-US" w:eastAsia="en-US"/>
        </w:rPr>
        <w:t xml:space="preserve">       </w:t>
      </w:r>
      <w:r>
        <w:rPr>
          <w:color w:val="000000"/>
          <w:spacing w:val="100"/>
          <w:sz w:val="26"/>
          <w:lang w:val="en-US" w:eastAsia="en-US"/>
        </w:rPr>
        <w:drawing>
          <wp:inline distT="0" distB="0" distL="0" distR="0">
            <wp:extent cx="1313815" cy="688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Heading1"/>
              <w:ind w:right="-363" w:hanging="0"/>
              <w:rPr>
                <w:lang w:val="ru-RU"/>
              </w:rPr>
            </w:pPr>
            <w:r>
              <w:rPr>
                <w:lang w:val="ru-RU"/>
              </w:rPr>
              <w:t xml:space="preserve">ГУ </w:t>
            </w:r>
            <w:r>
              <w:rPr/>
              <w:t>МВД России</w:t>
            </w:r>
            <w:r>
              <w:rPr>
                <w:lang w:val="ru-RU"/>
              </w:rPr>
              <w:t xml:space="preserve"> по Краснодарскому краю</w:t>
            </w:r>
          </w:p>
          <w:p>
            <w:pPr>
              <w:pStyle w:val="Normal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Normal"/>
              <w:ind w:right="-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Т Д Е Л</w:t>
            </w:r>
          </w:p>
          <w:p>
            <w:pPr>
              <w:pStyle w:val="Normal"/>
              <w:tabs>
                <w:tab w:val="clear" w:pos="708"/>
                <w:tab w:val="left" w:pos="582" w:leader="none"/>
              </w:tabs>
              <w:ind w:right="-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А  ВНУТРЕННИХ  ДЕЛ</w:t>
            </w:r>
          </w:p>
          <w:p>
            <w:pPr>
              <w:pStyle w:val="Normal"/>
              <w:ind w:right="-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ОЙ  ФЕДЕРАЦИИ</w:t>
            </w:r>
          </w:p>
          <w:p>
            <w:pPr>
              <w:pStyle w:val="Normal"/>
              <w:ind w:right="-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 ГУЛЬКЕВИЧСКОМУ  РАЙОНУ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-36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ОМВД России по Гулькевичскому району)</w:t>
            </w:r>
          </w:p>
          <w:p>
            <w:pPr>
              <w:pStyle w:val="Normal"/>
              <w:ind w:right="-36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-363" w:hanging="0"/>
              <w:jc w:val="center"/>
              <w:rPr/>
            </w:pPr>
            <w:r>
              <w:rPr>
                <w:sz w:val="21"/>
                <w:szCs w:val="21"/>
              </w:rPr>
              <w:t>ул.  Советская,  21,  Гулькевичи, 352190</w:t>
            </w:r>
          </w:p>
          <w:p>
            <w:pPr>
              <w:pStyle w:val="Normal"/>
              <w:ind w:right="-363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2607" w:leader="none"/>
              </w:tabs>
              <w:ind w:right="-363" w:hanging="0"/>
              <w:rPr/>
            </w:pPr>
            <w:r>
              <w:rPr/>
              <w:t xml:space="preserve">                </w:t>
            </w:r>
            <w:r>
              <w:rPr/>
              <w:t xml:space="preserve">«____»           2016г. № </w:t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center" w:pos="2607" w:leader="none"/>
              </w:tabs>
              <w:ind w:left="279" w:right="-3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center" w:pos="2607" w:leader="none"/>
              </w:tabs>
              <w:ind w:left="279" w:right="-363" w:hanging="0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Начальнику УИ и ОС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ГУ МВД России по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Краснодарскому краю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капитану внутренней службы 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А.Пироговой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right="4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Heading1"/>
              <w:snapToGrid w:val="false"/>
              <w:ind w:right="-363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45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280"/>
        <w:jc w:val="both"/>
        <w:rPr/>
      </w:pPr>
      <w:r>
        <w:rPr/>
      </w:r>
    </w:p>
    <w:p>
      <w:pPr>
        <w:pStyle w:val="ConsNonformat"/>
        <w:widowControl/>
        <w:ind w:left="2124" w:right="49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кладная записка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яем Вам информацию для размещения в новостной ленте на сайте ГУ МВД России по Краснодарскому краю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Обстоятельства происшествия следующие: в дежурную часть Отдела МВД России по Гулькевичскому району поступило заявление от жителя хутора Лебяжьего, который  сообщил о том, что в районе 9 часов вечера у него от домовладения был похищен припаркованный у ворот домовладения мопед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Оперуполномоченными ОУР Отдела МВД России по Гулькевичскому району старшим лейтенантом полиции Александром Глуховым и лейтенантом полиции Константином Годлевским при проведении обысковых мероприятий в одном из домовладений были обнаружены части от мопеда, благодаря этому полицейские установили подозреваемого – им оказался житель соседнего поселка, совершивший кражу. 17-летний, не судимый ранее молодой человек, приехав в гости к родственникам, присмотрел чужой мопед. Он решил похитить его, для того, чтобы разобрать на детали использовать как запасные для своего моторанспортного средства. Одев перчатки и  воспользовавшись своим личным ключом зажигания, он сначала отогнал чужой «мотик» в лесополосу, чтобы спрятать, затем, как и планировал, разобрал его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При проведении ОРМ в домовладении подозреваемого, а также в лесополосе недалеко от поселка Лебяжий были обнаружены и изъяты детали от похищенного мопеда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В настоящее время в Отделе МВД России по Гулькевичскому району возбуждено уголовное дело по ч.2 ст. 158 УК РФ – кража (ущерб – 20 тысяч рублей). Ведется следствие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чальник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лковник полиции</w:t>
        <w:tab/>
        <w:tab/>
        <w:tab/>
        <w:t xml:space="preserve">                    </w:t>
        <w:tab/>
        <w:t xml:space="preserve">   </w:t>
        <w:tab/>
        <w:t xml:space="preserve">  </w:t>
        <w:tab/>
        <w:tab/>
        <w:t>В.И. Крику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: Бондаренко А. 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t>тел. 8(86160) 5-03-4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3:22:00Z</dcterms:created>
  <dc:creator>user</dc:creator>
  <dc:description/>
  <cp:keywords/>
  <dc:language>en-US</dc:language>
  <cp:lastModifiedBy>user</cp:lastModifiedBy>
  <dcterms:modified xsi:type="dcterms:W3CDTF">2016-05-06T13:58:00Z</dcterms:modified>
  <cp:revision>4</cp:revision>
  <dc:subject/>
  <dc:title>        </dc:title>
</cp:coreProperties>
</file>