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ости для СМИ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1.Обстоятельства происшествия следующие: 23 марта 2016 года около 22 часов  в дежурную часть Отдела МВД России по Гулькевичскому району на канал «02» поступил телефонный звонок от гражданина, который сообщил о том, что мост, проходящий через реку «Самойлова Балка», расположенный в г. Гулькевичи на центральной улице Советской будет взорван в 8 часов утра 24 марта 2016 года. Мужчина звонил со своего мобильного телефона. Гражданин в течение часа был установлен. Оказалось, что 33-летний ранее судимый (по ст. 319УК МРФ и ст.207УК РФ) житель г. Кропоткин так «пошутил». Сотрудники полиции проявили бдительность, в течение ночи с 23 на 24 марта ими были обследованы все мосты города Гулькевичи. По тревоге были подняты не только сотрудники полиции, МЧС, работники газовой службы, администрация МО Гулькевичский района, сотрудники Отдела ФСБ и ЦПЭ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В настоящее время подозреваемый признался в том, что произвел заведомо ложное сообщение об акте терроризма - взрыве моста. В ОД Отдела МВД России по Гулькевичскому району возбуждено уголовное дело по ч.1. ст. 207 УК РФ - </w:t>
      </w:r>
      <w:r>
        <w:rPr>
          <w:color w:val="000000"/>
          <w:shd w:fill="FFFFFF" w:val="clear"/>
        </w:rPr>
        <w:t>заведомо ложное сообщение о готовящихся взрыве, поджоге или иных действиях, создающих опасность гибели людей, причинения значительного имущественного ущерба либо наступления иных общественно опасных последствий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Предположительно подозреваемому грозит до 3 лет лишения свободы. Ведется следствие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2.Обстоятельства происшествия следующие: в дежурную часть Отдела МВД России по Гулькевичскому району поступило заявления от жительницы поселка Кубань Гулькевичского района, которая сообщила, что не обнаружила в своем собственном гараже 4 колеса - зимнюю резину для своего автомобиля, хотя ворота не были взломаны. По «горячим следам» участковым уполномоченным полиции капитаном полиции Альбертом Козловым был установлен житель этого же поселка – знакомый заявительницы, совершивший кражу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Оказалось, что 53-летний, не судимый ранее мужчина, был вхож в дом потерпевшей, и знал как открываются ворота гаража. При обыске в домовладении подозреваемого похищенные колеса были обнаружены и изъяты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В настоящее время в Отделе МВД России по Гулькевичскому району возбуждено уголовное дело по ч.2 ст. 158 УК РФ – кража (ущерб - 12 тысяч рублей). Ведется следствие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3.Обстоятельства происшествия следующие: 6 апреля 2016 года в дежурную часть Отдела МВД России по Гулькевичскому району поступило сообщение от жительницы г.Гулькевичи о том, что у нее в центре города в супермаркете «Магмак» был похищен мобильный телефон. Благодаря грамотным действиям оперативного дежурного капитана полиции Виктора Сотирова на место происшествия немедленно была направлена следственно-оперативная группа в составе дознавателя майора полиции Марины Шрейдер, оперуполномоченных полиции  капитана полиции Романа Хлевного и капитана полиции Олега Шурховецкого, лейтенента полиции Эдуарда Бирюкова. Сотрудникам полиции удалось в течение часа установить того, кто совершил кражу. Оказалось, что 33-летний (раннеесудимый за кражи) житель г. Гулькевичи находясь возле кассы, приметил что телефон гражданки находится в прикассовой зоне на прилавке, а она в это время рассчитывается за продукты. Гражданин купил сигареты, и в то же время его внимание привлек чужой телефон, он тут же похитил его, прикрыв своей сумкой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В настоящее время в Отделе МВД России возбуждено уголовное дело по ч.2 статьи 158 УК РФ (ущерб 7 тысяч рублей). Подозреваемый дал явку с повинной. Телефон возвращен потерпевшей. Ведется следствие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4. Обстоятельства происшествия следующие: в августе 2015 года в дежурную часть Отдела МВД России по Гулькевичскому району поступило заявление от жителя одного из поселков района – он заявил о краже трактора «ЮМЗ» с его земельного участка, расположенного в х. Духовском Гулькевичского район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Следователем СО Отдела МВД России по Гулькевичскому району лейтенантом юстиции Александром Камкиным в конце марта 2016 года были установлены подозреваемые в совершении кражи. Ими оказались жители Гулькевичского района, не судимые ранее. Подозреваемые в отсутствии хозяев похитили трактор и перегнали его для того, чтобы спрятать  на территорию заброшенного дачного участка в поселке Венцы. В результате потерпевшему был причинен ущерб в размере 50 тысяч рублей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В настоящее время все СО Отдела МВД России по Гулькевичскому району по возбужденному уголовному делу (по п. «а, в» ч.2 ст.158 УК РФ – кража) возобновлено следствие. Трактор возвращен потерпевшему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9:12:00Z</dcterms:created>
  <dc:creator>user</dc:creator>
  <dc:description/>
  <cp:keywords/>
  <dc:language>en-US</dc:language>
  <cp:lastModifiedBy>user</cp:lastModifiedBy>
  <dcterms:modified xsi:type="dcterms:W3CDTF">2016-05-13T09:15:00Z</dcterms:modified>
  <cp:revision>2</cp:revision>
  <dc:subject/>
  <dc:title>Новости для СМИ</dc:title>
</cp:coreProperties>
</file>