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 февраля 2015 года № 13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98:168 площадью 707 кв.м, расположенного по адресу: Советская ул., 59,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98:168 площадью 707 кв.м, расположенного по адресу: Советская ул., 59,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31 марта 2015 года в 10 часов 0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0826 (сорок тысяч восемьсот двадцать шес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0826 (сорок тысяч восемьсот двадцать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5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41,3 рубль.</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марта 2015 года в 14 час. 15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4 февраля 2015 года по 24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sz w:val="24"/>
          <w:szCs w:val="24"/>
        </w:rPr>
        <w:t>зарегистрированн</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3T15:37:00Z</cp:lastPrinted>
  <dcterms:modified xsi:type="dcterms:W3CDTF">2015-02-05T08:01:00Z</dcterms:modified>
  <cp:revision>102</cp:revision>
  <dc:subject/>
  <dc:title>Редакция газеты «В 24 часа»</dc:title>
</cp:coreProperties>
</file>