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06"/>
      </w:tblGrid>
      <w:tr>
        <w:trPr>
          <w:trHeight w:val="3313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22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3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>, расположенного по адресу: Рябиновая ул., 22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3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Рябиновая ул., 22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000 рублей будет заключен с единственным участником аукциона –  Полозовым Дмитрием Евгени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2-02T05:32:00Z</dcterms:modified>
  <cp:revision>43</cp:revision>
  <dc:subject/>
  <dc:title>Редакция газеты «В 24 часа»</dc:title>
</cp:coreProperties>
</file>