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   </w:t>
      </w:r>
      <w:r>
        <w:rPr/>
        <w:t>15.01.2018</w:t>
      </w:r>
      <w:r>
        <w:rPr>
          <w:b/>
        </w:rPr>
        <w:t xml:space="preserve">         </w:t>
      </w:r>
      <w:r>
        <w:rPr/>
        <w:tab/>
        <w:tab/>
        <w:tab/>
        <w:tab/>
        <w:t xml:space="preserve">                                                                </w:t>
      </w:r>
      <w:r>
        <w:rPr>
          <w:b/>
        </w:rPr>
        <w:t>№</w:t>
      </w:r>
      <w:r>
        <w:rPr/>
        <w:t xml:space="preserve"> 1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проведения  кассовых операций 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sz w:val="28"/>
        </w:rPr>
        <w:t xml:space="preserve">со средствами муниципальных бюджетных учреждений муниципального образования Гулькевичский район, городских (сельских) поселений Гулькевичского района 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Российской Федерации порядка проведения  кассовых операций со средствами муниципальных бюджетных учреждений муниципального образования Гулькевичский район, городских (сельских) поселений Гулькевичск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 кассовых операций со средствами муниципальных бюджетных учреждений муниципального образования Гулькевичский район, городских (сельских) поселений Гулькевичск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 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финансового управления администрации     муниципального      образования      Гулькевичский    район  от 30 июля 2014 года № 59 «Об утверждении порядка  проведения финансовым управлением администрации муниципального образования Гулькевичский район кассовых операций со средствами муниципальных автономных учреждений муниципального образования Гулькевичский район, городских (сельских) поселений Гулькевичского района 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финансового управления администрации     муниципального      образования      Гулькевичский    район  от 12 мая 2016  года  № 20 « О внесении изменений в приказ финансового управления администрации муниципального образования Гулькевичский район от  30 июля 2014 года № 57 «Об утверждении порядка  проведения финансовым управлением администрации муниципального образования Гулькевичский район кассовых операций со средствами муниципальных автономных учреждений муниципального образования Гулькевичский район, городских (сельских) поселений Гулькевичского района 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риказа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иказ вступает в силу со дня его подписания и распространяется на  правоотношения, возникшие с 1 января 2018 го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 А.В. Иван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_______________ № 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орядка  проведения финансовым управлением администрации муниципального образования Гулькевичский район кассовых операций со средствами муниципальных автономных учреждений муниципального образования Гулькевичский район, городских (сельских) поселений Гулькевичского район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 Евдокимов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6-02-01T16:56:00Z</cp:lastPrinted>
  <dcterms:modified xsi:type="dcterms:W3CDTF">2019-12-05T07:40:00Z</dcterms:modified>
  <cp:revision>36</cp:revision>
  <dc:subject/>
  <dc:title>АДМИНИСТРАЦИЯ МУНИЦИПАЛЬНОГО ОБРАЗОВАНИЯ</dc:title>
</cp:coreProperties>
</file>