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 xml:space="preserve">от   </w:t>
      </w:r>
      <w:r>
        <w:rPr/>
        <w:t>12.03.2018</w:t>
        <w:tab/>
        <w:tab/>
        <w:tab/>
        <w:tab/>
        <w:tab/>
        <w:tab/>
        <w:tab/>
        <w:t xml:space="preserve">                 </w:t>
      </w:r>
      <w:r>
        <w:rPr>
          <w:b/>
        </w:rPr>
        <w:t>№</w:t>
      </w:r>
      <w:r>
        <w:rPr/>
        <w:t xml:space="preserve">   11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ряд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анкционирования оплаты денежных обязательст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лучателей средств бюджета муниципального образования Гулькевичский район, бюджетов городских (сельских) поселений Гулькевичского района и администраторов источников финансир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ефицита бюджета муниципального образования Гулькевичский район, бюджетов городских (сельских) поселений Гулькевич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ей 219 и 219.2 Бюджетного кодекса Российской Федерации п р и к а з ы в а ю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санкционирования оплаты денежных обязательств получателей средств бюджета муниципального образования Гулькевичский район, бюджетов городских (сельских) поселений Гулькевичского района и администраторов источников финансирования дефицита бюджета муниципального образования Гулькевичский район, бюджетов городских (сельских) поселений Гулькевичского района (прилагается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Признать утратившими силу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финансового управления администрации муниципального образования Гулькевичский район от 4 марта 2011 года № 13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санкционирования оплаты денежных обязательств получателей средств бюджета муниципального образования Гулькевичский район, бюджетов городских (сельских) поселений Гулькевичского района и главных администраторов источников финансирования дефицита бюджета муниципального образования Гулькевичский район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финансового управления администрации муниципального образования Гулькевичский район от 24  апреля 2017 года № 11 « О внесении изменений в приказ финансового управления администрации муниципального образования Гулькевичский район от 4 марта 2011 года № 13 «Об утверждении порядка санкционирования оплаты денежных обязательств получателей средств бюджета муниципального образования Гулькевичский район, бюджетов городских (сельских) поселений Гулькевичского района и главных администраторов источников финансирования дефицита бюджета муниципального образования Гулькевичский район»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приказа оставляю за собо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риказ вступает в силу со дня его подпис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финансового управления</w:t>
        <w:tab/>
        <w:tab/>
        <w:tab/>
        <w:tab/>
        <w:t xml:space="preserve">                А.В. Иванов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риказа финансового управления администрации муниципального образования Гулькевичский район от _______________ № 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Об утверждении порядка санкционирования оплаты денежных обязательств получателей средств бюджета муниципального образования Гулькевичский район, бюджетов городских (сельских) поселений Гулькевичского района и администраторов источников финансирова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фицита бюджета муниципального образования Гулькевичский район, бюджетов городских (сельских) поселений Гулькевичского район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ом казначейского контроля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казначейского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троля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М. Критинина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ект согласован:     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специалист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А. Евдокимова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  <w:tab w:val="right" w:pos="9781" w:leader="none"/>
        </w:tabs>
        <w:jc w:val="both"/>
        <w:outlineLvl w:val="0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sekret</dc:creator>
  <dc:description/>
  <cp:keywords/>
  <dc:language>en-US</dc:language>
  <cp:lastModifiedBy>Елена Е.М. Критинина</cp:lastModifiedBy>
  <cp:lastPrinted>2016-02-01T16:56:00Z</cp:lastPrinted>
  <dcterms:modified xsi:type="dcterms:W3CDTF">2019-12-05T07:58:00Z</dcterms:modified>
  <cp:revision>38</cp:revision>
  <dc:subject/>
  <dc:title>АДМИНИСТРАЦИЯ МУНИЦИПАЛЬНОГО ОБРАЗОВАНИЯ</dc:title>
</cp:coreProperties>
</file>