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4.2018г.   №  16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-2"/>
        </w:rPr>
      </w:pPr>
      <w:r>
        <w:rPr>
          <w:spacing w:val="-2"/>
        </w:rPr>
        <w:t>ПОРЯДОК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финансового управления администрации муниципального образования Гулькевич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товаров, работ, услуг для обеспечения государственных и </w:t>
      </w:r>
    </w:p>
    <w:p>
      <w:pPr>
        <w:pStyle w:val="Normal"/>
        <w:autoSpaceDE w:val="false"/>
        <w:ind w:right="-1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муниципальных нужд»</w:t>
      </w:r>
    </w:p>
    <w:p>
      <w:pPr>
        <w:pStyle w:val="Normal"/>
        <w:autoSpaceDE w:val="false"/>
        <w:ind w:right="92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right="92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взаимодействия финансового управления администрации муниципального образования Гулькевичский район (далее – финансовое управление) с субъектами контроля, указа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равил осуществления контрол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, (далее соответственно – субъекты контроля, Правила контроля), а также формы направления субъектами контроля сведений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» и 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, и формы протоколов, направляемых финансовым управлением субъектам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меняется при размещении субъектами контроля в единой информационной системе в сфере закупок (далее – ЕИС) или направлении на согласование в финансовое управление  документов, опреде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 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 (далее соответственно – объекты контроля, Федеральный закон,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убъектов контроля с финансовым управлением в целях контроля информ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частью 5 статьи 99 Федерального закона, содержащейся в объектах контроля (далее – контролируемая информация)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змещении в ЕИС объектов контроля в форме электронного документа во взаимодействии с региональной информационной системой в сфере закупок Краснодарского края (в случае взаимодействия с региональной информационной системой в сфере закупок Краснодарского края) в соответствии с едиными форматами, установленными Министерством финансов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функционирования единой информационной системы в сфере закупок, утвержденными   постановлением   Правительства     Российской   Федерации от 23 декабря 2015 года № 1414, (далее – единые форма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гласовании финансовым управлением объектов контроля и сведений об объектах контроля, предусмотренных </w:t>
      </w:r>
      <w:hyperlink r:id="rId9">
        <w:r>
          <w:rPr>
            <w:rStyle w:val="InternetLink"/>
            <w:sz w:val="28"/>
            <w:szCs w:val="28"/>
          </w:rPr>
          <w:t>подпунктами «б» и «в» пункта 8</w:t>
        </w:r>
      </w:hyperlink>
      <w:r>
        <w:rPr>
          <w:sz w:val="28"/>
          <w:szCs w:val="28"/>
        </w:rPr>
        <w:t xml:space="preserve"> Правил контроля,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Электронные документы должны быть подписаны соответствующей требованиям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63"/>
      <w:bookmarkEnd w:id="0"/>
      <w:r>
        <w:rPr>
          <w:sz w:val="28"/>
          <w:szCs w:val="28"/>
        </w:rPr>
        <w:t xml:space="preserve">4. При осуществлении взаимодействия с субъектами контроля, указанными в </w:t>
      </w:r>
      <w:hyperlink r:id="rId11">
        <w:r>
          <w:rPr>
            <w:rStyle w:val="InternetLink"/>
            <w:sz w:val="28"/>
            <w:szCs w:val="28"/>
          </w:rPr>
          <w:t>подпунктах «а»,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«б» и «в» пункта 4</w:t>
        </w:r>
      </w:hyperlink>
      <w:r>
        <w:rPr>
          <w:sz w:val="28"/>
          <w:szCs w:val="28"/>
        </w:rPr>
        <w:t xml:space="preserve"> Правил контроля, финансовое управление проверяет в соответствии с </w:t>
      </w:r>
      <w:hyperlink r:id="rId12">
        <w:r>
          <w:rPr>
            <w:rStyle w:val="InternetLink"/>
            <w:sz w:val="28"/>
            <w:szCs w:val="28"/>
          </w:rPr>
          <w:t>подпунктом «а»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ого в план закупо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убъектов контроля, указанных в </w:t>
      </w:r>
      <w:hyperlink r:id="rId13">
        <w:r>
          <w:rPr>
            <w:rStyle w:val="InternetLink"/>
            <w:sz w:val="28"/>
            <w:szCs w:val="28"/>
          </w:rPr>
          <w:t>подпункте «а» пункта 4</w:t>
        </w:r>
      </w:hyperlink>
      <w:r>
        <w:rPr>
          <w:sz w:val="28"/>
          <w:szCs w:val="28"/>
        </w:rPr>
        <w:t xml:space="preserve"> Правил контроля (далее – получатели средств бюджет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епревышение доведенных в установленном порядке субъекту контроля как получателю средств бюджета лимитов бюджетных обязательств на соответствующий финансовый год и плановый период на закупку товаров, работ, услуг с учетом поставленных на учет бюджетных обязательств в соответствии с П</w:t>
      </w:r>
      <w:r>
        <w:rPr>
          <w:spacing w:val="-5"/>
          <w:sz w:val="28"/>
          <w:szCs w:val="28"/>
        </w:rPr>
        <w:t xml:space="preserve">орядком </w:t>
      </w:r>
      <w:r>
        <w:rPr>
          <w:sz w:val="28"/>
          <w:szCs w:val="28"/>
        </w:rPr>
        <w:t xml:space="preserve">учета бюджет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, утвержденным приказом </w:t>
      </w:r>
      <w:r>
        <w:rPr>
          <w:spacing w:val="-5"/>
          <w:sz w:val="28"/>
          <w:szCs w:val="28"/>
        </w:rPr>
        <w:t xml:space="preserve">финансового управления </w:t>
      </w:r>
      <w:r>
        <w:rPr>
          <w:sz w:val="28"/>
          <w:szCs w:val="28"/>
        </w:rPr>
        <w:t>от 22 сентября 2017 года № 41, (далее – Порядок уче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превышение сведений об объемах средств, указанных в правовых актах высшего исполнительного органа государственной власти Краснодарского края, муниципального образования Гулькевичский район предусматривающих в соответствии с бюджетным законодательством Российской Федерации возможность заключения муниципального  контракта на срок, превышающий срок действия доведенных лимитов бюджетных обязательств, направляемых в финансовое управление, в случае включения в план закупок информации о закупках, оплата которых планируется по истечении планового периода;</w:t>
      </w:r>
      <w:bookmarkStart w:id="1" w:name="P70"/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бъектов контроля, указанных в </w:t>
      </w:r>
      <w:hyperlink r:id="rId14">
        <w:r>
          <w:rPr>
            <w:rStyle w:val="InternetLink"/>
            <w:sz w:val="28"/>
            <w:szCs w:val="28"/>
          </w:rPr>
          <w:t>подпунктах «б»</w:t>
        </w:r>
      </w:hyperlink>
      <w:r>
        <w:rPr>
          <w:sz w:val="28"/>
          <w:szCs w:val="28"/>
        </w:rPr>
        <w:t xml:space="preserve">, «в» пункта 4 Правил контроля, на предмет непревышения показателей выплат по расходам на закупки товаров, работ, услуг на соответствующий финансовый год и плановый период, осуществляемых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отраженных в </w:t>
      </w:r>
      <w:hyperlink r:id="rId16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 xml:space="preserve"> 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ода № 81н, по году закупки путем сопоставления показателей плана финансово-хозяйственной деятельности муниципального бюджетного (автономного) учреждения (далее – ПФХД), отраженных в автоматизированной системе «Бюджет» с аналогичными показателями ПФХД, размещенного на</w:t>
      </w:r>
      <w:r>
        <w:rPr/>
        <w:t xml:space="preserve"> </w:t>
      </w:r>
      <w:r>
        <w:rPr>
          <w:sz w:val="28"/>
          <w:szCs w:val="28"/>
        </w:rPr>
        <w:t xml:space="preserve">официальном сайте в сети Интернет для размещения информации о государственных (муниципальных) учреждениях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bus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74"/>
      <w:bookmarkEnd w:id="2"/>
      <w:r>
        <w:rPr>
          <w:sz w:val="28"/>
          <w:szCs w:val="28"/>
        </w:rPr>
        <w:t>5. При осуществлении взаимодействия с субъектами контроля, указанными в подпункте «г» пункта 4 Правил контроля, финансовое управление проверяет в соответствии с подпунктом «б» пункта 13 Правил контроля контролируемую информацию на предмет непревышения суммы бюджетного обязательства получателя средств бюджета, заключившего соглашение о предоставлении муниципальному унитарному предприятию Гулькевичского района субсидий на осуществление капитальных вложений в соответствии со статьей 78.2 Бюджетного кодекса Российской Федерации, поставленного на учет в соответствии с Порядком уче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ри осуществлении взаимодействия с субъектами контроля, указанными в подпунктах «а», «б» и «в» пункта 4 Правил контроля, финансовое управление  осуществляет контроль в соответствии с </w:t>
      </w:r>
      <w:hyperlink w:anchor="P6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 планов закупок, являющихся объектами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 размещении субъектами контроля в соответствии с </w:t>
      </w:r>
      <w:hyperlink w:anchor="P43">
        <w:r>
          <w:rPr>
            <w:rStyle w:val="InternetLink"/>
            <w:sz w:val="28"/>
            <w:szCs w:val="28"/>
          </w:rPr>
          <w:t>пунктом           2</w:t>
        </w:r>
      </w:hyperlink>
      <w:r>
        <w:rPr>
          <w:sz w:val="28"/>
          <w:szCs w:val="28"/>
        </w:rPr>
        <w:t xml:space="preserve"> настоящего Порядка объектов контроля в ЕИ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 постановке финансовым управлением на учет бюджетных обязательств в соответствии с Порядком учета, связанных с закупками товаров, работ, услуг, не включенных в план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 уменьшении субъекту контроля как получателю средств бюджета лимитов бюджетных обязательств, доведенных на принятие и (или) исполнение бюджетных обязательств, возникающих в связи с закупкой товаров, работ, услуг, в соответствии с Порядком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муниципального образования Гулькевичский район, городских (сельских) поселений Гулькевичского района, утвержденным </w:t>
      </w:r>
      <w:r>
        <w:rPr>
          <w:bCs/>
          <w:sz w:val="28"/>
          <w:szCs w:val="28"/>
        </w:rPr>
        <w:t xml:space="preserve">финансовым управлением </w:t>
      </w:r>
      <w:r>
        <w:rPr>
          <w:spacing w:val="-5"/>
          <w:sz w:val="28"/>
          <w:szCs w:val="28"/>
        </w:rPr>
        <w:t>от 30 ноября 2017 года № 47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уменьшении показателей выплат на закупку товаров, работ, услуг, осуществляемых в соответствии с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ФХД муниципальных бюджетных (автономных) учреждений Гулькевичского района, не являющихся получателями средств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осуществлении взаимодействия с субъектами контроля, указан-ными в подпункте «г» пункта 4 Правил контроля, финансовое управление осуществляет контроль в соответствии с пунктом 6  настоящего Порядка планов закупок, являющихся объектами контроля 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муниципальным унитарным предприятиям Гулькевичского района в соответствии со </w:t>
      </w:r>
      <w:hyperlink r:id="rId19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3" w:name="P84"/>
      <w:bookmarkEnd w:id="3"/>
      <w:r>
        <w:rPr>
          <w:sz w:val="28"/>
          <w:szCs w:val="28"/>
        </w:rPr>
        <w:t xml:space="preserve">8. При осуществлении взаимодействия с субъектами контроля финансовое управление проверяет в соответствии с </w:t>
      </w:r>
      <w:hyperlink r:id="rId20">
        <w:r>
          <w:rPr>
            <w:rStyle w:val="InternetLink"/>
            <w:sz w:val="28"/>
            <w:szCs w:val="28"/>
          </w:rPr>
          <w:t>подпунктом «в» пункта 13</w:t>
        </w:r>
      </w:hyperlink>
      <w:r>
        <w:rPr>
          <w:sz w:val="28"/>
          <w:szCs w:val="28"/>
        </w:rPr>
        <w:t xml:space="preserve"> Правил контроля следующие объекты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лан-график закупо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6"/>
      <w:bookmarkEnd w:id="4"/>
      <w:r>
        <w:rPr>
          <w:sz w:val="28"/>
          <w:szCs w:val="28"/>
        </w:rPr>
        <w:t>2) извещение об осуществлении закупки (далее – сведения об извещении), сведения о приглашении, проект контракта, заключаемого с единственным поставщиком (подрядчиком, исполнителем) и (или) сведения о документации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– начальной (максимальной) цене контракта, цене контракта, заключаемого с единственным поставщиком (подрядчиком, исполнителем), соответствующему идентификационному коду закупки, указанным в плане-график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отокол (сведения о протоколе)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содержащегося в нем (них) идентификационного кода закупки – аналогичной информации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вышение цены контракта,</w:t>
      </w:r>
      <w:r>
        <w:rPr/>
        <w:t xml:space="preserve"> </w:t>
      </w:r>
      <w:r>
        <w:rPr>
          <w:sz w:val="28"/>
          <w:szCs w:val="28"/>
        </w:rPr>
        <w:t>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</w:t>
      </w:r>
      <w:r>
        <w:rPr/>
        <w:t xml:space="preserve"> </w:t>
      </w:r>
      <w:r>
        <w:rPr>
          <w:sz w:val="28"/>
          <w:szCs w:val="28"/>
        </w:rPr>
        <w:t>цены контракта, заключаемого с единственным поставщиком (подрядчиком, исполнителем), содержащейся в протоколе (сведениях о протоколе), над начальной (максимальной) ценой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90"/>
      <w:bookmarkEnd w:id="5"/>
      <w:r>
        <w:rPr>
          <w:sz w:val="28"/>
          <w:szCs w:val="28"/>
        </w:rPr>
        <w:t>4)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сведениях о протоко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ы контракта – цене, указанной в протоколе (сведениях о протоколе), предложенной участником закупки, с которым заключается контракт, а в случае принятия заказчиком решения, предусмотренного частью 18 статьи 34 Федерального закона начальной (максимальной) цене контракта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условиях контракта (в сведениях о контракт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– цене, аналогичной информации, содержащейся в условиях контракта (в сведениях о контра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редусмотренное </w:t>
      </w:r>
      <w:hyperlink w:anchor="P8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8 настоящего Порядка взаимодействие субъектов контроля с финансовым управлением при проверке объектов контроля (сведений об объектах контроля), указанных в </w:t>
      </w:r>
      <w:hyperlink w:anchor="P86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– </w:t>
      </w:r>
      <w:hyperlink w:anchor="P90">
        <w:r>
          <w:rPr>
            <w:rStyle w:val="InternetLink"/>
            <w:sz w:val="28"/>
            <w:szCs w:val="28"/>
          </w:rPr>
          <w:t>4 пункта 8</w:t>
        </w:r>
      </w:hyperlink>
      <w:r>
        <w:rPr>
          <w:sz w:val="28"/>
          <w:szCs w:val="28"/>
        </w:rPr>
        <w:t xml:space="preserve"> настоящего Порядка, осуществляе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ъекты контроля (сведения об объектах контроля), направляемые органами местного самоуправления, каз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1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 Федерального закона, а также специализированными организациями или организатором совместных  конкурсов и аукционов, проводимых в соответствии со </w:t>
      </w:r>
      <w:hyperlink r:id="rId22">
        <w:r>
          <w:rPr>
            <w:rStyle w:val="InternetLink"/>
            <w:sz w:val="28"/>
            <w:szCs w:val="28"/>
          </w:rPr>
          <w:t>статьей 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ответствие начальной (максимальной) цены контракта и идентификационного кода закупки по каждой закупке, включенной в сведения об извещении и (или) сведения о документации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непревышение включенной в сведения о протоколе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сведениях о документации по закупке соответствующего заказчика, и на соответствие идентификационного кода закупки, указанного в сведениях о протоколе, аналогичной информации, содержащейся в сведениях о документации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сведений включенных в сведения о проекте контр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– аналогичной информации, содержащейся в сведениях о протоколе, сведениях об извещении и (или)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ы контракта – цене, указанной в сведениях о протоколе, предложенной участником закупки, с которым заключается контракт, по закупке соответствующего заказчика, а в случае принятия заказчиком решения, предусмотренного частью 18 статьи 34 Федерального закона начальной (максимальной) цене контракта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ект контракта, при заключении контракта с несколькими участниками закупки в случаях, предусмотренных </w:t>
      </w:r>
      <w:hyperlink r:id="rId24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идентификационного кода закупки – аналогичной информации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вышение суммы цен таких контрактов над начальной (максимальной) ценой, указанной в сведениях о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В случае соответствия контролируемой информации требованиям, установленным </w:t>
      </w:r>
      <w:hyperlink r:id="rId25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субъектам контроля направляется уведомление о соответствии контролируемой информации в течение трех рабочих дней со дня направления объекта контроля (сведений об объектах контроля) на согласование в финансовое у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уведомлением о результате контроля объекты контроля, подлежащие в соответствии с Федеральным законом размещению в ЕИС, размещаются в ЕИС в течение одного рабочего дня со дня направления объекта контроля для размещения в ЕИС во взаимодействии с региональной информационной системой в сфере закупок Краснодарского края (в случае взаимодействия с региональной информационной системы в сфере закупок Краснодарского края), за исключением объектов контроля, указанных в </w:t>
      </w:r>
      <w:hyperlink r:id="rId26">
        <w:r>
          <w:rPr>
            <w:rStyle w:val="InternetLink"/>
            <w:sz w:val="28"/>
            <w:szCs w:val="28"/>
          </w:rPr>
          <w:t>абзаце седьмом подпункта «в» пункта 13</w:t>
        </w:r>
      </w:hyperlink>
      <w:r>
        <w:rPr>
          <w:sz w:val="28"/>
          <w:szCs w:val="28"/>
        </w:rPr>
        <w:t xml:space="preserve"> Правил контроля, размещаемых в ЕИС в срок, установленный для осуществления проверки, предусмотренной </w:t>
      </w:r>
      <w:hyperlink r:id="rId27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Правил ведения реестра контрактов, заключенных заказчиками, утвержденных    постановлением    Правительства     Российской    Федерации от 28 ноября 2013 г. № 1084 «О порядке ведения реестра контрактов, заключенных заказчиками, и реестра контрактов, содержащего сведения, составляющие государственную тайн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ложительного результата контроля объектов контроля и сведений об объектах контроля, предусмотренных </w:t>
      </w:r>
      <w:hyperlink r:id="rId28">
        <w:r>
          <w:rPr>
            <w:rStyle w:val="InternetLink"/>
            <w:sz w:val="28"/>
            <w:szCs w:val="28"/>
          </w:rPr>
          <w:t>подпунктами «б» и «в» пункта 8</w:t>
        </w:r>
      </w:hyperlink>
      <w:r>
        <w:rPr>
          <w:sz w:val="28"/>
          <w:szCs w:val="28"/>
        </w:rPr>
        <w:t xml:space="preserve"> Правил контроля, финансовое управление формирует уведомление  в течение 3 рабочих дней со дня направления объекта контроля (сведений об объектах контроля) на согласование в финансовое у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несоответствия контролируемой информации требованиям, установленным </w:t>
      </w:r>
      <w:hyperlink r:id="rId29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финансовое управление в течение трех рабочих дней со дня направления объекта контроля на согласование направляет субъектам контроля протокол с указанием выявленных нарушений. </w:t>
      </w:r>
      <w:bookmarkStart w:id="6" w:name="Par5"/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в случае отрицательного результата при проверке контролируемой информации, содержащей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закупок получателей средств бюджета, сведения об извещении, проекты контрактов, заключаемых с единственным поставщиком (подрядчиком, исполнителем), не размещаются в ЕИС или финансовое управление проставляет на сведениях о приглашении, сведениях о проектах контрактов, проектах контрактов, заключаемых с единственным поставщиком (подрядчиком, исполнителем), отметку о несоответствии включенной в них контролируемой информации (далее – отметка о несоответствии) до внесения соответствующих изменений в план закупок и план-график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лане закупок муниципальных бюджетных (автономных) учреждений, муниципальных  унитарных предприятий, сведения об извещениях, проекты контрактов, заключаемые с единственным поставщиком (подрядчиком, исполнителем), не размещаются в ЕИС или финансовое управление на сведениях о приглашении, сведениях о проекте контракта, проектах контрактов, заключаемых с единственным поставщиком (подрядчиком, исполнителем), проставляет отметку о несоответствии до внесения изменений в план закупок и план-график закупок, если указанные изменения не внесены по истечении 30 дней со дня направления субъекту контроля протокола, содержащего перечень выявленных несоответствий, по результатам проверки, предусмотренной подпунктом </w:t>
      </w:r>
      <w:hyperlink r:id="rId3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ункта 4 и пунктом 9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ъектах контроля, указанных в </w:t>
      </w:r>
      <w:hyperlink r:id="rId31">
        <w:r>
          <w:rPr>
            <w:rStyle w:val="InternetLink"/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Порядка, до внесения в них изменений такие объекты не размещаются в ЕИ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уведомления финансового управления о соответствии информации, включенной в объект контроля, такие объекты контроля не подлежат направлению участникам закупок, а сведения о контракте не подлежат включению в реес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Финансовое управление в течение 3 часов с момента формирования результатов контроля уведомляет субъект контроля об указанных результатах в электронной форме в отношении объектов контроля, подлежащих размещению в ЕИС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соответствия информации, включенной в объекты контроля, не подлежащие в соответствии с Федеральным законом размещению в ЕИС, требованиям, установленным </w:t>
      </w:r>
      <w:hyperlink r:id="rId32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финансовое управление формирует протокол с указанием выявленных несоответствий в течение 3 рабочих дней со дня направления объектов контроля на согласование в 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значейского контроля                                                             Е.М.Критинина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sectPr>
      <w:headerReference w:type="default" r:id="rId33"/>
      <w:headerReference w:type="first" r:id="rId3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6082B46FE2992F5896FDFAE995D1A94FEBB4855418BCAC7F4337090DF34310E260A9659615E365U1M2N" TargetMode="External"/><Relationship Id="rId3" Type="http://schemas.openxmlformats.org/officeDocument/2006/relationships/hyperlink" Target="consultantplus://offline/ref=EA6082B46FE2992F5896FDFAE995D1A94CE2B480561ABCAC7F4337090DF34310E260A9659614E06DU1M6N" TargetMode="External"/><Relationship Id="rId4" Type="http://schemas.openxmlformats.org/officeDocument/2006/relationships/hyperlink" Target="consultantplus://offline/ref=EA6082B46FE2992F5896FDFAE995D1A94FEBB4855418BCAC7F4337090DF34310E260A9659615E366U1MFN" TargetMode="External"/><Relationship Id="rId5" Type="http://schemas.openxmlformats.org/officeDocument/2006/relationships/hyperlink" Target="consultantplus://offline/ref=EA6082B46FE2992F5896FDFAE995D1A94FEBB4855418BCAC7F4337090DF34310E260A9659615E367U1M3N" TargetMode="External"/><Relationship Id="rId6" Type="http://schemas.openxmlformats.org/officeDocument/2006/relationships/hyperlink" Target="consultantplus://offline/ref=EA6082B46FE2992F5896FDFAE995D1A94CE2B480561ABCAC7F4337090DUFM3N" TargetMode="External"/><Relationship Id="rId7" Type="http://schemas.openxmlformats.org/officeDocument/2006/relationships/hyperlink" Target="consultantplus://offline/ref=EA6082B46FE2992F5896FDFAE995D1A94CE2B480561ABCAC7F4337090DF34310E260A9659614E06DU1M6N" TargetMode="External"/><Relationship Id="rId8" Type="http://schemas.openxmlformats.org/officeDocument/2006/relationships/hyperlink" Target="consultantplus://offline/ref=EA6082B46FE2992F5896FDFAE995D1A94FEBB5845715BCAC7F4337090DF34310E260A9659615E364U1MEN" TargetMode="External"/><Relationship Id="rId9" Type="http://schemas.openxmlformats.org/officeDocument/2006/relationships/hyperlink" Target="consultantplus://offline/ref=EFA9131EFE09B588217147F44C1087671520F4C2715D038B816698D8EFC41122EA5DC20ED306708Dy7w4G" TargetMode="External"/><Relationship Id="rId10" Type="http://schemas.openxmlformats.org/officeDocument/2006/relationships/hyperlink" Target="consultantplus://offline/ref=EA6082B46FE2992F5896FDFAE995D1A94CE2B480561ABCAC7F4337090DUFM3N" TargetMode="External"/><Relationship Id="rId11" Type="http://schemas.openxmlformats.org/officeDocument/2006/relationships/hyperlink" Target="consultantplus://offline/ref=EA6082B46FE2992F5896FDFAE995D1A94FEBB4855418BCAC7F4337090DF34310E260A9659615E365U1M1N" TargetMode="External"/><Relationship Id="rId12" Type="http://schemas.openxmlformats.org/officeDocument/2006/relationships/hyperlink" Target="consultantplus://offline/ref=EA6082B46FE2992F5896FDFAE995D1A94FEBB4855418BCAC7F4337090DF34310E260A9659615E367U1MEN" TargetMode="External"/><Relationship Id="rId13" Type="http://schemas.openxmlformats.org/officeDocument/2006/relationships/hyperlink" Target="consultantplus://offline/ref=EA6082B46FE2992F5896FDFAE995D1A94FEBB4855418BCAC7F4337090DF34310E260A9659615E365U1M1N" TargetMode="External"/><Relationship Id="rId14" Type="http://schemas.openxmlformats.org/officeDocument/2006/relationships/hyperlink" Target="consultantplus://offline/ref=EA6082B46FE2992F5896FDFAE995D1A94FEBB4855418BCAC7F4337090DF34310E260A9659615E365U1M0N" TargetMode="External"/><Relationship Id="rId15" Type="http://schemas.openxmlformats.org/officeDocument/2006/relationships/hyperlink" Target="consultantplus://offline/ref=EA6082B46FE2992F5896FDFAE995D1A94CE2B480561ABCAC7F4337090DF34310E260A9659614E06DU1M6N" TargetMode="External"/><Relationship Id="rId16" Type="http://schemas.openxmlformats.org/officeDocument/2006/relationships/hyperlink" Target="consultantplus://offline/ref=EA6082B46FE2992F5896FDFAE995D1A94CE2B2815119BCAC7F4337090DF34310E260A96691U1M0N" TargetMode="External"/><Relationship Id="rId17" Type="http://schemas.openxmlformats.org/officeDocument/2006/relationships/hyperlink" Target="http://www.bus.gov.ru/" TargetMode="External"/><Relationship Id="rId18" Type="http://schemas.openxmlformats.org/officeDocument/2006/relationships/hyperlink" Target="consultantplus://offline/ref=EA6082B46FE2992F5896FDFAE995D1A94CE2B480561ABCAC7F4337090DUFM3N" TargetMode="External"/><Relationship Id="rId19" Type="http://schemas.openxmlformats.org/officeDocument/2006/relationships/hyperlink" Target="consultantplus://offline/ref=EA6082B46FE2992F5896FDFAE995D1A94CE2B48B501ABCAC7F4337090DF34310E260A9659616E767U1M4N" TargetMode="External"/><Relationship Id="rId20" Type="http://schemas.openxmlformats.org/officeDocument/2006/relationships/hyperlink" Target="consultantplus://offline/ref=EA6082B46FE2992F5896FDFAE995D1A94FEBB4855418BCAC7F4337090DF34310E260A9659615E360U1M4N" TargetMode="External"/><Relationship Id="rId21" Type="http://schemas.openxmlformats.org/officeDocument/2006/relationships/hyperlink" Target="consultantplus://offline/ref=EA6082B46FE2992F5896FDFAE995D1A94CE2B480561ABCAC7F4337090DF34310E260A9659615E16DU1M7N" TargetMode="External"/><Relationship Id="rId22" Type="http://schemas.openxmlformats.org/officeDocument/2006/relationships/hyperlink" Target="consultantplus://offline/ref=EA6082B46FE2992F5896FDFAE995D1A94CE2B480561ABCAC7F4337090DF34310E260A9659615E163U1M5N" TargetMode="External"/><Relationship Id="rId23" Type="http://schemas.openxmlformats.org/officeDocument/2006/relationships/hyperlink" Target="consultantplus://offline/ref=EA6082B46FE2992F5896FDFAE995D1A94CE2B480561ABCAC7F4337090DUFM3N" TargetMode="External"/><Relationship Id="rId24" Type="http://schemas.openxmlformats.org/officeDocument/2006/relationships/hyperlink" Target="consultantplus://offline/ref=EA6082B46FE2992F5896FDFAE995D1A94CE2B480561ABCAC7F4337090DF34310E260A9659615E765U1M7N" TargetMode="External"/><Relationship Id="rId25" Type="http://schemas.openxmlformats.org/officeDocument/2006/relationships/hyperlink" Target="consultantplus://offline/ref=5D63ABAAF08D7A05DEE958F91FA6591CEB32C3B533EE9FCEFE10065038932F37651DB761C05C7D8Bc2U5I" TargetMode="External"/><Relationship Id="rId26" Type="http://schemas.openxmlformats.org/officeDocument/2006/relationships/hyperlink" Target="consultantplus://offline/ref=CC4BB9B2F4874BD7F1930DA5F6776E0BF98FFFA72B3B0171DE4ABC3BF5B48BD3D86095BB783047E5X7fEI" TargetMode="External"/><Relationship Id="rId27" Type="http://schemas.openxmlformats.org/officeDocument/2006/relationships/hyperlink" Target="consultantplus://offline/ref=CC4BB9B2F4874BD7F1930DA5F6776E0BF98FFBA4293A0171DE4ABC3BF5B48BD3D86095BBX7fAI" TargetMode="External"/><Relationship Id="rId28" Type="http://schemas.openxmlformats.org/officeDocument/2006/relationships/hyperlink" Target="consultantplus://offline/ref=EFA9131EFE09B588217147F44C1087671520F4C2715D038B816698D8EFC41122EA5DC20ED306708Dy7w4G" TargetMode="External"/><Relationship Id="rId29" Type="http://schemas.openxmlformats.org/officeDocument/2006/relationships/hyperlink" Target="consultantplus://offline/ref=5D63ABAAF08D7A05DEE958F91FA6591CEB32C3B533EE9FCEFE10065038932F37651DB761C05C7D8Bc2U5I" TargetMode="External"/><Relationship Id="rId30" Type="http://schemas.openxmlformats.org/officeDocument/2006/relationships/hyperlink" Target="consultantplus://offline/ref=8E892C9C4227B4546F95EAD17C581FBBA2A6571378F257A0B20EDC1BDB9E9D05827275EEBA1DA57Cs227G" TargetMode="External"/><Relationship Id="rId31" Type="http://schemas.openxmlformats.org/officeDocument/2006/relationships/hyperlink" Target="consultantplus://offline/ref=8E892C9C4227B4546F95EAD17C581FBBA2A6571378F257A0B20EDC1BDB9E9D05827275EEBA1DA57As22FG" TargetMode="External"/><Relationship Id="rId32" Type="http://schemas.openxmlformats.org/officeDocument/2006/relationships/hyperlink" Target="consultantplus://offline/ref=5D63ABAAF08D7A05DEE958F91FA6591CEB32C3B533EE9FCEFE10065038932F37651DB761C05C7D8Bc2U5I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46:00Z</dcterms:created>
  <dc:creator>*</dc:creator>
  <dc:description/>
  <cp:keywords/>
  <dc:language>en-US</dc:language>
  <cp:lastModifiedBy>Елена Е.М. Критинина</cp:lastModifiedBy>
  <cp:lastPrinted>2017-12-27T10:48:00Z</cp:lastPrinted>
  <dcterms:modified xsi:type="dcterms:W3CDTF">2018-04-24T07:13:00Z</dcterms:modified>
  <cp:revision>26</cp:revision>
  <dc:subject/>
  <dc:title>ПРИЛОЖЕНИЕ</dc:title>
</cp:coreProperties>
</file>