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      </w:t>
      </w:r>
      <w:r>
        <w:rPr/>
        <w:t>16.04.2018</w:t>
        <w:tab/>
        <w:tab/>
        <w:tab/>
        <w:tab/>
        <w:tab/>
        <w:tab/>
        <w:tab/>
        <w:t xml:space="preserve">                       </w:t>
      </w:r>
      <w:r>
        <w:rPr>
          <w:b/>
        </w:rPr>
        <w:t>№</w:t>
      </w:r>
      <w:r>
        <w:rPr/>
        <w:t xml:space="preserve">   16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иказ финансового управления администрации муниципального образования Гулькевичский район от 18 января 2017 года № 5 «Об утверждении Порядка взаимодействия финансового управления администрации муниципального образования Гулькевичский район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части 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унктом 11 Правил осуществления контроля,  утвержденных постановлением Правительства Российской Федерации от 12 декабря 2015 года № 1367, п р и к а з ы в а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риказу финансового управления администрации муниципального образования Гулькевичский район от 18 января 2017 года № 5 «Об утверждении Порядка взаимодействия финансового управления администрации муниципального образования Гулькевичский район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 изменение, изложив приложение в новой редакции (прилагаетс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выполнением настоящего приказа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каз вступает в силу со дня его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А.В. Ив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_______________ № 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приказ финансового управления администрации муниципального образования Гулькевичский район от 18 января 2017 года № 5 «Об утверждении Порядка взаимодействия финансового управления администрации муниципального образования Гулькевичский район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19-12-05T08:01:00Z</dcterms:modified>
  <cp:revision>37</cp:revision>
  <dc:subject/>
  <dc:title>АДМИНИСТРАЦИЯ МУНИЦИПАЛЬНОГО ОБРАЗОВАНИЯ</dc:title>
</cp:coreProperties>
</file>