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/>
      </w:pPr>
      <w:r>
        <w:rPr>
          <w:b/>
        </w:rPr>
        <w:t xml:space="preserve">От        </w:t>
      </w:r>
      <w:r>
        <w:rPr/>
        <w:t>04.08.2017</w:t>
        <w:tab/>
        <w:tab/>
        <w:tab/>
        <w:tab/>
        <w:tab/>
        <w:tab/>
        <w:tab/>
      </w:r>
      <w:r>
        <w:rPr>
          <w:b/>
        </w:rPr>
        <w:t>№</w:t>
      </w:r>
      <w:r>
        <w:rPr/>
        <w:t xml:space="preserve">      36</w:t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взыскания в бюджет муниципального образования Гулькевичский район, бюджеты городских (сельских) поселений Гулькевичского района остатков субсидий, предоставленных муниципальным бюджетным (автономным) учреждениям и муниципальным унитарным предприятиям муниципального образования Гулькевичский район, городских (сельских) поселений Гулькевичского района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4 статьи 78.2 Бюджетного кодекса Российской Федерации, частью 19 статьи 30 Федерального закона от 8 мая 2010 года № 83-ФЗ «О внесении изменений в отдельнве законодательные акты Российской Федерации в связи с совершенствованием правового положения государственных (муниципальных) учреждений», частью 3.17 статьи 2 Федерального закона от 3 ноября 2006 года № 174-ФЗ «Об автономных учреждениях»  </w:t>
      </w:r>
      <w:r>
        <w:rPr>
          <w:spacing w:val="-2"/>
          <w:sz w:val="28"/>
          <w:szCs w:val="28"/>
        </w:rPr>
        <w:t>п р и к а з ы в а ю: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. Утвердить прилагаемый порядок</w:t>
      </w:r>
      <w:r>
        <w:rPr/>
        <w:t xml:space="preserve"> </w:t>
      </w:r>
      <w:r>
        <w:rPr>
          <w:spacing w:val="-2"/>
          <w:sz w:val="28"/>
          <w:szCs w:val="28"/>
        </w:rPr>
        <w:t>взыскания в бюджет муниципального образования Гулькевичский район, бюджеты городских (сельских) поселений Гулькевичского района остатков субсидий, предоставленных муниципальным бюджетным (автономным) учреждениям и муниципальным унитарным предприятиям муниципального образования Гулькевичский район, городских (сельских) поселений Гулькевичского района, лицевые счета которым открыты в финансовом управлении администрации муниципального образования Гулькевичский район.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ab/>
        <w:t xml:space="preserve">2. Признать утратившим силу приказ финансового управления администрации  муниципального  образования   Гулькевичский    район     от  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9 ноября 2015 года № 88 «Об утверждении Порядка взыскания в бюджет муниципального образования Гулькевичский район, бюджеты городских (сельских) поселений Гулькевичского района остатков субсидий, предоставленных муниципальным бюджетным (автономным) учреждениям  муниципального образования Гулькевичский район, городских (сельских) поселений Гулькевичского района»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. Контроль за выполнением настоящего приказа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2"/>
          <w:sz w:val="28"/>
          <w:szCs w:val="28"/>
        </w:rPr>
        <w:t>4. Настоящий приказ вступает в силу со дня его подписа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чальник финансового управления</w:t>
        <w:tab/>
        <w:tab/>
        <w:tab/>
        <w:tab/>
        <w:t xml:space="preserve">                 А.В.Иванов</w:t>
      </w:r>
    </w:p>
    <w:p>
      <w:pPr>
        <w:pStyle w:val="Normal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оекта приказа финансового управления администрации муниципального образования Гулькевичский район от _______________ № ______</w:t>
      </w:r>
    </w:p>
    <w:p>
      <w:pPr>
        <w:pStyle w:val="Normal"/>
        <w:widowControl w:val="false"/>
        <w:autoSpaceDE w:val="false"/>
        <w:jc w:val="center"/>
        <w:rPr>
          <w:b/>
          <w:b/>
          <w:spacing w:val="-2"/>
          <w:sz w:val="28"/>
          <w:szCs w:val="28"/>
          <w:lang w:val="en-US"/>
        </w:rPr>
      </w:pPr>
      <w:r>
        <w:rPr>
          <w:b/>
          <w:spacing w:val="-2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орядка взыскания в бюджет муниципального образования Гулькевичский район, бюджеты городских (сельских) поселений Гулькевичского района остатков субсидий, предоставленных муниципальным бюджетным (автономным) учреждениям и муниципальным унитарным предприятиям муниципального образования Гулькевичский район, городских (сельских) поселений Гулькевич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1"/>
      </w:tblGrid>
      <w:tr>
        <w:trPr/>
        <w:tc>
          <w:tcPr>
            <w:tcW w:w="4780" w:type="dxa"/>
            <w:tcBorders/>
          </w:tcPr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ект подготовлен и внесен: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ом казначейского контроля</w:t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тдела казначейского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троля</w:t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.М.Критинина</w:t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ект согласован:     </w:t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ный специалист</w:t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.А.Евдокимова</w:t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none"/>
          <w:tab w:val="right" w:pos="9781" w:leader="none"/>
        </w:tabs>
        <w:jc w:val="both"/>
        <w:outlineLvl w:val="0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4:00Z</dcterms:created>
  <dc:creator>sekret</dc:creator>
  <dc:description/>
  <cp:keywords/>
  <dc:language>en-US</dc:language>
  <cp:lastModifiedBy>Елена Е.М. Критинина</cp:lastModifiedBy>
  <cp:lastPrinted>2016-04-21T16:37:00Z</cp:lastPrinted>
  <dcterms:modified xsi:type="dcterms:W3CDTF">2019-12-05T07:29:00Z</dcterms:modified>
  <cp:revision>17</cp:revision>
  <dc:subject/>
  <dc:title>АДМИНИСТРАЦИЯ МУНИЦИПАЛЬНОГО ОБРАЗОВАНИЯ</dc:title>
</cp:coreProperties>
</file>