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  </w:t>
      </w:r>
      <w:r>
        <w:rPr/>
        <w:t>22.09.2017</w:t>
        <w:tab/>
        <w:tab/>
        <w:tab/>
        <w:t xml:space="preserve">                                         </w:t>
        <w:tab/>
        <w:t xml:space="preserve">            </w:t>
      </w:r>
      <w:r>
        <w:rPr>
          <w:b/>
        </w:rPr>
        <w:t xml:space="preserve">№  41    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б утверждении порядка учета бюджетных обязательств получател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редств бюджета муниципального образования Гулькевичский район, бюджетов городских (сельских) поселений Гулькевич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ализации статей 78.1, 78.2, 219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чета бюджетных обязательств получателей средств бюджета муниципального образования Гулькевичский район, бюджетов городских (сельских) поселений Гулькевичск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Признать утратившим силу приказ финансового управления администрации     муниципального      образования      Гулькевичский    район  от 25 декабря  2013 года № 88 «Об утверждении порядка учета бюджетных обязательств получателей средств бюджета муниципального образования Гулькевичский район и  бюджетов городских (сельских) поселений Гулькевич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настоящим приказом учет обязательств по муниципальным контрактам,  договорам на поставку  товаров, выполнение работ, оказание услуг для муниципальных нужд с суммы</w:t>
      </w:r>
      <w:r>
        <w:rPr/>
        <w:t xml:space="preserve"> </w:t>
      </w:r>
      <w:r>
        <w:rPr>
          <w:sz w:val="28"/>
          <w:szCs w:val="28"/>
        </w:rPr>
        <w:t>предельного размера расчетов наличными деньгами в Российской Федерации установленного Центральным банком Российской Федерации (в настоящее время 100 000 руб.)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Приказ вступает в силу со дня его подписания и распространяется на правоотношения, возникшие с 1 января 2017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б утверждении порядка учета бюджетных обязательств получателей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 бюджета муниципального образования Гулькевичский район,                                  бюджетов городских (сельских) поселений Гулькевичского район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ConsPlusTitle"/>
        <w:widowControl/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6-02-01T16:56:00Z</cp:lastPrinted>
  <dcterms:modified xsi:type="dcterms:W3CDTF">2019-12-05T07:34:00Z</dcterms:modified>
  <cp:revision>26</cp:revision>
  <dc:subject/>
  <dc:title>АДМИНИСТРАЦИЯ МУНИЦИПАЛЬНОГО ОБРАЗОВАНИЯ</dc:title>
</cp:coreProperties>
</file>