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    </w:t>
      </w:r>
      <w:r>
        <w:rPr/>
        <w:t>30.11.2017</w:t>
        <w:tab/>
        <w:tab/>
        <w:tab/>
        <w:tab/>
        <w:tab/>
        <w:tab/>
        <w:t xml:space="preserve">                                  </w:t>
      </w:r>
      <w:r>
        <w:rPr>
          <w:b/>
        </w:rPr>
        <w:t>№</w:t>
      </w:r>
      <w:r>
        <w:rPr/>
        <w:t xml:space="preserve"> 47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ведения бюджетных ассигнований, лимитов бюдже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ств и предельных объемов финансирования п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исполнения бюджета муниципального образования Гулькевичский район и бюджетов городских и сельских поселений Гулькевичского района по расходам и источник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совершенствования и приведения в соответствие действующему законодательству Порядка доведения бюджетных ассигнований, лимитов бюджетных обязательств и предельных объемов финансирования при организации исполнения бюджета муниципального образования Гулькевичский район и бюджетов городских и сельских поселений Гулькевичского района по расходам и источникам финансирования дефицита бюджета п р и к а з ы в а ю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>1. Внести в приказ финансового управления администрации муниципального образования Гулькевичский район от 18 февраля  2014  года  № 14 «Об утверждении Порядка доведения бюджетных ассигнований, лимитов бюджетных обязательств и предельных объемов финансирования при организации исполнения бюджета муниципального образования Гулькевичский район и бюджетов городских и сельских поселений Гулькевичского района по расходам и источникам финансирования дефицита бюджета» изменение, изложив приложение в новой редакции (прилагается)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4. Настоящий приказ вступает в силу с момента его подпис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 А.В.Иванов</w:t>
      </w:r>
    </w:p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_______________ № 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 xml:space="preserve">ПОРЯДКА доведения бюджетных ассигнований, лимитов бюджетных обязательств и предельных объемов финансирования при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>организации исполнения бюджета муниципального образования Гулькевичский район и бюджетов городских и сельских поселений Гулькевичского района по расходам и источникам финансирования дефицита бюджета»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Евдокимов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2-01T16:56:00Z</cp:lastPrinted>
  <dcterms:modified xsi:type="dcterms:W3CDTF">2019-12-05T07:37:00Z</dcterms:modified>
  <cp:revision>14</cp:revision>
  <dc:subject/>
  <dc:title>АДМИНИСТРАЦИЯ МУНИЦИПАЛЬНОГО ОБРАЗОВАНИЯ</dc:title>
</cp:coreProperties>
</file>