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</w:t>
      </w:r>
    </w:p>
    <w:p>
      <w:pPr>
        <w:pStyle w:val="Normal"/>
        <w:rPr/>
      </w:pPr>
      <w:r>
        <w:rPr>
          <w:b/>
        </w:rPr>
        <w:t xml:space="preserve">от   </w:t>
      </w:r>
      <w:r>
        <w:rPr/>
        <w:t>25.01.2018</w:t>
        <w:tab/>
        <w:tab/>
        <w:tab/>
        <w:tab/>
        <w:tab/>
        <w:tab/>
        <w:t xml:space="preserve">     </w:t>
        <w:tab/>
        <w:t xml:space="preserve">                    </w:t>
      </w:r>
      <w:r>
        <w:rPr>
          <w:b/>
        </w:rPr>
        <w:t>№</w:t>
      </w:r>
      <w:r>
        <w:rPr/>
        <w:t xml:space="preserve">   5   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вязанных с их исполн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24.1 Бюджетного кодекса Российской Федерации, пунктом 20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унктом 3.19 статьи 2 Федерального закона от 3 ноября 2006 года № 174-ФЗ «Об автономных учреждениях»,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 связанных с их исполн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ризнать утратившими силу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муниципального образования Гулькевичский район от 19 ноября 2015 года № 83 «О порядке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бюджета по денежным обязательствам муниципальных казенных и муниципальных бюджетных (автономных) учреждени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муниципального образования Гулькевичский район от 30 июля 2014 года № 56 «Об организации работы  финансового управления администрации муниципального образования Гулькевичский район по исполнению судебных актов о взыскании денежных средств по искам к казне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муниципального образования Гулькевичский район от 20 апреля 2016 года № 15 «О внесении изменений в Порядок организации работы  финансового управления администрации муниципального образования Гулькевичский район по исполнению судебных актов о взыскании денежных средств по искам к казне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 утверждении порядка организации финансовым управлением администрации муниципального образования Гулькевичский район исполнения, ведения учета и осуществления хранения исполнительных документов, решений налоговых органов и документов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анных с их исполнение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53:00Z</dcterms:modified>
  <cp:revision>35</cp:revision>
  <dc:subject/>
  <dc:title>АДМИНИСТРАЦИЯ МУНИЦИПАЛЬНОГО ОБРАЗОВАНИЯ</dc:title>
</cp:coreProperties>
</file>