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hanging="0"/>
        <w:rPr>
          <w:sz w:val="24"/>
        </w:rPr>
      </w:pPr>
      <w:r>
        <w:rPr>
          <w:b w:val="false"/>
          <w:szCs w:val="28"/>
        </w:rPr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к Порядку организации, финансовым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управлением администрации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образования Гулькевичский район исполнения,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едения учета и осуществления хранен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исполнительных документов, решений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налоговых органов и документов, связанны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с их исполнением,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утвержденному приказом  финансового управления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от                               2018 года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 20_ 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ика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озобновлении операций по расходованию средст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ившим в финансовое управление администрации муниципального образования Гулькевичский район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поступившего судебного акта и судебного органа, выдавшего его/иного документа,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лужившего основанием для возобновления операций по расходованию средст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одержание поступившего судебного акта/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ерации на лицевых счетах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(наименование должника по исполнительному документу ил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ю налогового органа) /подведомственное должнику государственное учреждение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структурное подразделение должника)</w:t>
      </w:r>
    </w:p>
    <w:p>
      <w:pPr>
        <w:pStyle w:val="Normal"/>
        <w:jc w:val="both"/>
        <w:rPr/>
      </w:pPr>
      <w:r>
        <w:rPr>
          <w:sz w:val="28"/>
          <w:szCs w:val="28"/>
        </w:rPr>
        <w:t>приостановленные в соответствии с положениями, установленными статьями 242.4, 242.6 Бюджетного кодекса Российской Федерации, или статьей 30 Федерального закона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 неисполнении требований исполнительного документа или решения налогового органа) № __________________, выданного «____» ___________20__ г. _________________________________________________________________</w:t>
      </w:r>
      <w:r>
        <w:rPr>
          <w:sz w:val="20"/>
          <w:szCs w:val="20"/>
        </w:rPr>
        <w:t xml:space="preserve">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 xml:space="preserve">(наименование судебного органа, выдавше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,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исполнительный документ или наименование налогового орг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0"/>
          <w:szCs w:val="20"/>
        </w:rPr>
        <w:t>(наименования акта судебного органа, дата, № дела, по которому он вынесе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обно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___________                  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значей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оля                                                       ______         __________________</w:t>
      </w:r>
    </w:p>
    <w:p>
      <w:pPr>
        <w:pStyle w:val="Normal"/>
        <w:tabs>
          <w:tab w:val="clear" w:pos="708"/>
          <w:tab w:val="left" w:pos="2640" w:leader="none"/>
          <w:tab w:val="left" w:pos="5280" w:leader="none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(подпись)</w:t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начейского контроля</w:t>
        <w:tab/>
        <w:tab/>
        <w:tab/>
        <w:tab/>
        <w:tab/>
        <w:tab/>
        <w:t xml:space="preserve">        Е.М.Крити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3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4:06:00Z</dcterms:created>
  <dc:creator>Фисенко</dc:creator>
  <dc:description/>
  <cp:keywords/>
  <dc:language>en-US</dc:language>
  <cp:lastModifiedBy>Елена Е.М. Критинина</cp:lastModifiedBy>
  <cp:lastPrinted>2014-12-16T17:20:00Z</cp:lastPrinted>
  <dcterms:modified xsi:type="dcterms:W3CDTF">2018-01-31T12:24:00Z</dcterms:modified>
  <cp:revision>29</cp:revision>
  <dc:subject/>
  <dc:title>                                                                                             ПРИЛОЖЕНИЕ № 3 </dc:title>
</cp:coreProperties>
</file>