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1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6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  <w:lang w:val="en-US"/>
        </w:rPr>
        <w:t>к Порядку организации, финансовым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  <w:lang w:val="en-US"/>
        </w:rPr>
        <w:t>управлением администрации муниципального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  <w:lang w:val="en-US"/>
        </w:rPr>
        <w:t>образования Гулькевичский район исполнения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  <w:lang w:val="en-US"/>
        </w:rPr>
        <w:t>ведения учета и осуществления хран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  <w:lang w:val="en-US"/>
        </w:rPr>
        <w:t xml:space="preserve">исполнительных документов, решений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</w:t>
      </w:r>
      <w:r>
        <w:rPr>
          <w:bCs/>
          <w:lang w:val="en-US"/>
        </w:rPr>
        <w:t>налоговых органов и документов, связанных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  <w:lang w:val="en-US"/>
        </w:rPr>
        <w:t>с их исполнением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</w:t>
      </w:r>
      <w:r>
        <w:rPr>
          <w:bCs/>
          <w:lang w:val="en-US"/>
        </w:rPr>
        <w:t xml:space="preserve">утвержденному приказом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</w:t>
      </w:r>
      <w:r>
        <w:rPr>
          <w:bCs/>
          <w:lang w:val="en-US"/>
        </w:rPr>
        <w:t>финансового управления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</w:t>
      </w:r>
      <w:r>
        <w:rPr>
          <w:bCs/>
          <w:lang w:val="en-US"/>
        </w:rPr>
        <w:t xml:space="preserve">от                               2018 года № </w:t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5274"/>
      </w:tblGrid>
      <w:tr>
        <w:trPr/>
        <w:tc>
          <w:tcPr>
            <w:tcW w:w="4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/>
          </w:tcPr>
          <w:tbl>
            <w:tblPr>
              <w:tblW w:w="5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81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наименование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жника,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рес)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главного распорядител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136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чредителя) должника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приостановлении операций по расходованию средств в связи  с неисполнением требований исполнительного документа или решения налогов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неисполнением 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0"/>
          <w:szCs w:val="20"/>
        </w:rPr>
        <w:t xml:space="preserve">(наименование должника по исполнительному доку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или решению налогового орг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исполнительного документа или решения налогового органа          № _____, выданного «____» ________ 200__ г. 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(наименование судебного органа,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,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выдавшего исполнительный документ/ наименование налогового орг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наименования акта судебного органа, дата, № дела, по которому он вынес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ем, что на основании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0"/>
          <w:szCs w:val="20"/>
        </w:rPr>
        <w:t>(нарушение пункта _____ Порядка)</w:t>
      </w:r>
    </w:p>
    <w:p>
      <w:pPr>
        <w:pStyle w:val="Normal"/>
        <w:jc w:val="both"/>
        <w:rPr/>
      </w:pPr>
      <w:r>
        <w:rPr>
          <w:sz w:val="28"/>
          <w:szCs w:val="28"/>
        </w:rPr>
        <w:t>осуществление операций по расходованию средств на лицевых счетах ____________________________________________________________________ приостановлено до момента устранения нарушений (за исключением операций по исполнению исполнительных документов или решений налоговых орган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___________        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значе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я                                               ____________         __________________</w:t>
      </w:r>
    </w:p>
    <w:p>
      <w:pPr>
        <w:pStyle w:val="Normal"/>
        <w:tabs>
          <w:tab w:val="clear" w:pos="708"/>
          <w:tab w:val="left" w:pos="2640" w:leader="none"/>
          <w:tab w:val="left" w:pos="5280" w:leader="none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подпись)</w:t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ого контроля</w:t>
        <w:tab/>
        <w:tab/>
        <w:tab/>
        <w:tab/>
        <w:tab/>
        <w:tab/>
        <w:t xml:space="preserve">        Е.М.Крит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21:00Z</dcterms:created>
  <dc:creator>Фисенко</dc:creator>
  <dc:description/>
  <cp:keywords/>
  <dc:language>en-US</dc:language>
  <cp:lastModifiedBy>Елена Е.М. Критинина</cp:lastModifiedBy>
  <cp:lastPrinted>2014-12-12T09:51:00Z</cp:lastPrinted>
  <dcterms:modified xsi:type="dcterms:W3CDTF">2018-01-31T12:23:00Z</dcterms:modified>
  <cp:revision>25</cp:revision>
  <dc:subject/>
  <dc:title>                                                                                             ПРИЛОЖЕНИЕ № 2 </dc:title>
</cp:coreProperties>
</file>