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Heading1"/>
        <w:ind w:left="4649" w:hanging="0"/>
        <w:jc w:val="both"/>
        <w:rPr/>
      </w:pPr>
      <w:r>
        <w:rPr>
          <w:b w:val="false"/>
          <w:sz w:val="20"/>
          <w:szCs w:val="20"/>
        </w:rPr>
        <w:t>к Порядку организации, финансовым управлением администрации муниципального образования Гулькевичский район исполнения, ведения учета и осуществления хранения исполнительных документов, решений налоговых органов и документов, связанных с их исполнением, утвержденному приказом финансового управления</w:t>
      </w:r>
    </w:p>
    <w:p>
      <w:pPr>
        <w:pStyle w:val="Heading1"/>
        <w:ind w:left="4649" w:hanging="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от                                                      2018 года № </w:t>
      </w:r>
    </w:p>
    <w:p>
      <w:pPr>
        <w:pStyle w:val="Heading1"/>
        <w:ind w:left="4649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right="510" w:hanging="0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right="13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чредителя) должник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right="2041" w:hanging="0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адре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о поступлении исполнительного доку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решения налогов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образования Гулькевичский район уведомляет о поступлении исполнительного документа или решения налогового орг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85"/>
        <w:gridCol w:w="2280"/>
        <w:gridCol w:w="1200"/>
        <w:gridCol w:w="1560"/>
        <w:gridCol w:w="2160"/>
      </w:tblGrid>
      <w:tr>
        <w:trPr>
          <w:trHeight w:val="48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ступления  </w:t>
              <w:br/>
              <w:t>исполнительного документа или решения налогового органа в финансовое управление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>организации/Ф.И.О.</w:t>
              <w:br/>
              <w:t xml:space="preserve">взыскателя по   </w:t>
              <w:br/>
              <w:t xml:space="preserve">исполнительному  </w:t>
              <w:br/>
              <w:t xml:space="preserve">документу     </w:t>
              <w:br/>
              <w:t xml:space="preserve">(представителя  </w:t>
              <w:br/>
              <w:t xml:space="preserve">взыскателя)/ 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докум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решение налогового органа</w:t>
            </w:r>
          </w:p>
        </w:tc>
      </w:tr>
      <w:tr>
        <w:trPr>
          <w:trHeight w:val="120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  <w:br/>
              <w:t xml:space="preserve">дата  </w:t>
              <w:br/>
              <w:t>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судебного или налогового орга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судебного акта </w:t>
              <w:br/>
              <w:t>и номер дела, по</w:t>
              <w:br/>
              <w:t xml:space="preserve">которому выдан </w:t>
              <w:br/>
              <w:t xml:space="preserve">исполнительный </w:t>
              <w:br/>
              <w:t>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необходимости представления в течение _____ рабочих дней после получения настоящего уведомления следующих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нформации о кодах бюджетной классификации Российской Федерации, по которым должны быть произведены расходы по исполнению исполнительного документа или решения налогового органа применительно к бюджетной классификации Российской Федерации текущего финансового года и коде лицевого счета, с которого будет осуществлена опла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латежного документа на перечисление средств для полного, либо частичного исполнения требований исполнительного документа или решения налогового орга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сутствии или недостаточности бюджетных данных у государственного казенного учреждения для полного исполнения требований исполнительного документа или решения налогового органа, заверенную копию запроса-треб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нформации о дате ежемесячной выплаты по исполнительному доку-менту, носящему периодически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исполнении вышеуказанных требований, операции по расходованию средств на всех лицевых счетах (за исключением операций по исполнению исполнительных документов и решений налоговых органов) приостанавливаются до момента устранения нару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90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и судебного акта и заявление взыскателя на 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___________   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казначейского контроля</w:t>
        <w:tab/>
        <w:tab/>
        <w:t xml:space="preserve">                                        </w:t>
        <w:tab/>
        <w:t xml:space="preserve">      Е.М.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21:00Z</dcterms:created>
  <dc:creator>Фисенко</dc:creator>
  <dc:description/>
  <cp:keywords/>
  <dc:language>en-US</dc:language>
  <cp:lastModifiedBy>Елена Е.М. Критинина</cp:lastModifiedBy>
  <cp:lastPrinted>2014-12-15T12:16:00Z</cp:lastPrinted>
  <dcterms:modified xsi:type="dcterms:W3CDTF">2018-02-01T13:19:00Z</dcterms:modified>
  <cp:revision>46</cp:revision>
  <dc:subject/>
  <dc:title>                                                                                                                           ПРИЛОЖЕНИЕ № 4 </dc:title>
</cp:coreProperties>
</file>