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    </w:t>
      </w:r>
      <w:r>
        <w:rPr/>
        <w:tab/>
        <w:t>31.01.2018</w:t>
        <w:tab/>
        <w:tab/>
        <w:tab/>
        <w:tab/>
        <w:tab/>
        <w:tab/>
        <w:t xml:space="preserve">                             </w:t>
      </w:r>
      <w:r>
        <w:rPr>
          <w:b/>
        </w:rPr>
        <w:t>№</w:t>
      </w:r>
      <w:r>
        <w:rPr/>
        <w:t xml:space="preserve">  6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орядка перечисления в бюджет муниципального образования Гулькевичский район остатков средств муниципальных бюджетных и автономных учреждений со счета, на котором отражаются операции со средствами этих учреждений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 также их возврата на указанный с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3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ью 3.20 статьи 2 Федерального закона от 3 ноября 2006 г. № 174-ФЗ "Об автономных учреждениях", п р и к а з ы в а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еречисления в бюджет муниципального образования Гулькевичский район остатков средств муниципальных бюджетных и автономных учреждений со счета, на котором отражаются операции со средствами этих учреждений, а также их возврата на указанный сче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выполнением настоящего приказа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каз вступает в силу со дня его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А.В. Ив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_______________ № 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орядка перечисления в бюджет муниципального образования Гулькевичский район остатков средств муниципальных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х и автономных учреждений со счета, на котором отражаются операции со средствами этих учреждений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 также их возврата на указанный счет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19-12-05T07:55:00Z</dcterms:modified>
  <cp:revision>36</cp:revision>
  <dc:subject/>
  <dc:title>АДМИНИСТРАЦИЯ МУНИЦИПАЛЬНОГО ОБРАЗОВАНИЯ</dc:title>
</cp:coreProperties>
</file>