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06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8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апреля 2013 года № 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06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на земе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е, здании или ином недвижимом имуществ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или на земельном участ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6241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амбет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 администрации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цкая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на Салим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управления имущественных отношений администрации муниципального образования Гулькевичский район, главный архитектор, заместитель председателя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ков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Васи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льин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ий Валер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главный специалист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ипник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огеев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5:00Z</dcterms:created>
  <dc:creator>Admin</dc:creator>
  <dc:description/>
  <cp:keywords/>
  <dc:language>en-US</dc:language>
  <cp:lastModifiedBy>Morozova</cp:lastModifiedBy>
  <cp:lastPrinted>2017-06-13T15:52:00Z</cp:lastPrinted>
  <dcterms:modified xsi:type="dcterms:W3CDTF">2017-06-13T12:52:00Z</dcterms:modified>
  <cp:revision>3</cp:revision>
  <dc:subject/>
  <dc:title>ПРИЛОЖЕНИЕ</dc:title>
</cp:coreProperties>
</file>