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 </w:t>
      </w:r>
      <w:r>
        <w:rPr/>
        <w:t>28.01.2019г</w:t>
      </w:r>
      <w:r>
        <w:rPr>
          <w:b/>
        </w:rPr>
        <w:t>.</w:t>
      </w:r>
      <w:r>
        <w:rPr/>
        <w:tab/>
        <w:tab/>
        <w:tab/>
        <w:tab/>
        <w:tab/>
        <w:tab/>
        <w:tab/>
        <w:t xml:space="preserve">                         </w:t>
      </w:r>
      <w:r>
        <w:rPr>
          <w:b/>
        </w:rPr>
        <w:t>№</w:t>
      </w:r>
      <w:r>
        <w:rPr/>
        <w:t xml:space="preserve"> 7 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иказ финансового управления администрации муниципального образования Гулькевичский район от 25 января 2018 года № 5 «Об утверждении порядка организации финансовым управлением администрации муниципального образования Гулькевичский район исполнения, ведения учета и осуществления хранения исполнительных документов, решений налоговых органов и документов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вязанных с их исполнением»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лавой 24.1 Бюджетного кодекса Российской Федерации,  пунктом  20 статьи 30 Федерального закона  от  8 мая  2010 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унктом 3.19 статьи 2 Федерального закона от 3 ноября 2006 года № 174-ФЗ «Об автономных учреждениях», п р и к а з ы в а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риказу финансового управления администрации     муниципального     образования     Гулькевичский     район   от 25 января 2018 года № 5 «Об утверждении порядка организации финансовым управлением администрации муниципального образования Гулькевичский район исполнения, ведения учета и осуществления хранения исполнительных документов, решений налоговых органов и документов,  связанных с их исполнением» изменение, изложив приложение в новой редакции (прилагаетс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 выполнением настоящего приказа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каз вступает в силу со дня его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А.В. Ив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_______________ № ____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риказ финансового управления администрации муниципального образования Гулькевичский район от 25 января 2018 года № 5 «Об утверждении порядка организации финансовым управлением администрации муниципального образования Гулькевичский район исполнения, ведения учета и осуществления хранения исполнительных документов, решений налоговых органов и документ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язанных с их исполнением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ConsPlusTitl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начальника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ого управления,</w:t>
            </w:r>
          </w:p>
          <w:p>
            <w:pPr>
              <w:pStyle w:val="ConsPlusTitl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бюджетного отдела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отдела учета и отчетности                                    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.К. Остахова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В. Анац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Евдокимов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ab/>
              <w:t xml:space="preserve">                                    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9-01-28T11:30:00Z</cp:lastPrinted>
  <dcterms:modified xsi:type="dcterms:W3CDTF">2019-12-05T08:06:00Z</dcterms:modified>
  <cp:revision>40</cp:revision>
  <dc:subject/>
  <dc:title>АДМИНИСТРАЦИЯ МУНИЦИПАЛЬНОГО ОБРАЗОВАНИЯ</dc:title>
</cp:coreProperties>
</file>