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rPr/>
      </w:pPr>
      <w:r>
        <w:rPr>
          <w:szCs w:val="28"/>
        </w:rPr>
        <w:t xml:space="preserve">      </w:t>
      </w:r>
      <w:r>
        <w:rPr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орядку открытия и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лицевых счетов финан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пра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Гулькевичский район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 13.06.2017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а открытие лицевого счета в финансовом управлении администрации муниципального образования Гулькевичский район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, наименование клиента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ИНН, наименование вышестоящего учреждения (учредителя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Просим открыть</w:t>
      </w:r>
      <w:r>
        <w:rPr>
          <w:sz w:val="22"/>
        </w:rPr>
        <w:t xml:space="preserve">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наименование сч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2"/>
        </w:rPr>
        <w:t xml:space="preserve">                               ______________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подпись                  Место              расшифровка подпис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2"/>
        </w:rPr>
        <w:t xml:space="preserve">                   ______________           печати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подпись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«______»_______________________г.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метки </w:t>
      </w:r>
      <w:r>
        <w:rPr>
          <w:sz w:val="28"/>
          <w:szCs w:val="28"/>
        </w:rPr>
        <w:t>финансового управления администрации муниципального образования Гулькевичский район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>Открыть лицевой счет  разреша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Начальник финансового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от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 xml:space="preserve">казначейского контроля 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jc w:val="center"/>
      <w:outlineLvl w:val="1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3:00Z</dcterms:created>
  <dc:creator>ddd</dc:creator>
  <dc:description/>
  <cp:keywords/>
  <dc:language>en-US</dc:language>
  <cp:lastModifiedBy>Елена Е.М. Критинина</cp:lastModifiedBy>
  <cp:lastPrinted>2017-06-13T14:55:00Z</cp:lastPrinted>
  <dcterms:modified xsi:type="dcterms:W3CDTF">2019-12-05T07:27:00Z</dcterms:modified>
  <cp:revision>25</cp:revision>
  <dc:subject/>
  <dc:title>Приложение № 1</dc:title>
</cp:coreProperties>
</file>