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</w:t>
      </w:r>
      <w:r>
        <w:rPr/>
        <w:t>13.06.2017</w:t>
        <w:tab/>
        <w:tab/>
        <w:tab/>
        <w:tab/>
        <w:tab/>
        <w:tab/>
        <w:tab/>
        <w:t xml:space="preserve">                 </w:t>
      </w:r>
      <w:r>
        <w:rPr>
          <w:b/>
        </w:rPr>
        <w:t>№</w:t>
      </w:r>
      <w:r>
        <w:rPr/>
        <w:t xml:space="preserve"> 20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крытия и ведения лицевых счетов финансовым управлением администрации муниципального образования Гулькевичски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0.1 Бюджетного кодекса Российской Федерации, а также в целях реализации части 3.3 статьи 2 Федерального закона от 3 ноября 2006 года № 174-ФЗ «Об автономных учреждениях», частью 3 статьи 30 Федерального закона от 8 мая 201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ткрытия и ведения лицевых счетов финансовым управлением администрации муниципального образования Гулькевичский район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финансового управления администрации муниципального образования Гулькевичский район от 6 декабря  2010 года № 91 «О порядке открытия и ведения лицевых счетов финансовым управлением администрации муниципального образования Гулькевич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финансового управления администрации муниципального образования  Гулькевичский район от 4 марта  2011 года № 12 «О внесении изменений в приказ финансового управления администрации муниципального образования Гулькевичский район от 6 декабря 2010 года № 91 «О порядке открытия и ведения лицевых счетов финансовым управлением администрации муниципального образования Гулькевич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управления администрации муниципального образования  Гулькевичский район от 30 мая  2011 года № 31 «О внесении изменений в приказ финансового управления администрации муниципального образования Гулькевичский район от 6 декабря 2010 года № 91 «О порядке открытия и ведения лицевых счетов финансовым управлением администрации муниципального образования Гулькевич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финансового управления администрации муниципального образования  Гулькевичский район от 30 июля  2014 года № 54 «О внесении изменений в приказ финансового управления администрации муниципального образования Гулькевичский район от 6 декабря 2010 года № 91 «О порядке открытия и ведения лицевых счетов финансовым управлением администрации муниципального образования Гулькевичский район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 А.В.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тия и ведения лицевых счетов финансовым управлением администрации муниципального образования Гулькевичский райо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19-12-05T07:25:00Z</dcterms:modified>
  <cp:revision>20</cp:revision>
  <dc:subject/>
  <dc:title>АДМИНИСТРАЦИЯ МУНИЦИПАЛЬНОГО ОБРАЗОВАНИЯ</dc:title>
</cp:coreProperties>
</file>