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7.03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37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возможности заключения контрак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единственным поставщиком (подрядчиком, исполнителем)</w:t>
      </w:r>
      <w:bookmarkStart w:id="0" w:name="sub_1100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111"/>
      <w:bookmarkEnd w:id="1"/>
      <w:r>
        <w:rPr>
          <w:color w:val="000000"/>
          <w:sz w:val="28"/>
          <w:szCs w:val="28"/>
        </w:rPr>
        <w:t>1.1. Порядок согласования возможности заключения контракта с единственным поставщиком (подрядчиком, исполнителем) (далее – Порядок) разработан в целях обеспечения исполнения администрацией муниципального образования Гулькевичский район (далее – администрация) муниципальной функции по согласованию возможности заключения контракта с единственным поставщиком (подрядчиком, исполнителем) для обеспечения муниципальных нужд муниципального образования Гулькевичский район (далее – муниципальная функц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Административные процедуры по исполнению администрацией муниципальной функции осуществляются в соответстви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унктом 25 части 1 статьи 93, частями 1 и 7 статьи 55, частями 1 – 3 статьи 71, частями 1 и 3 статьи 79, частью 18 статьи 8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     (далее – Закон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рядком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, утвержденным приказом Министерства экономического развития Российской Федерации от 13 сентября 2013 года № 537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января 2014 года № 130 «О закупках товаров, работ, услуг в муниципальном образовании Гулькевичский район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3. Результатом исполнения муниципальной функции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шение комиссии о согласовании возможности заключения контракта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об отказе в возможности заключения контракта с единственным поставщиком (подрядчиком, исполнителем).</w:t>
      </w:r>
    </w:p>
    <w:p>
      <w:pPr>
        <w:pStyle w:val="Normal"/>
        <w:jc w:val="center"/>
        <w:rPr>
          <w:sz w:val="28"/>
          <w:szCs w:val="28"/>
        </w:rPr>
      </w:pPr>
      <w:bookmarkStart w:id="2" w:name="sub_1111"/>
      <w:bookmarkStart w:id="3" w:name="sub_1200"/>
      <w:bookmarkEnd w:id="2"/>
      <w:bookmarkEnd w:id="3"/>
      <w:r>
        <w:rPr>
          <w:sz w:val="28"/>
          <w:szCs w:val="28"/>
        </w:rPr>
        <w:t>2. Порядок осуществления муниципальной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1200"/>
      <w:bookmarkStart w:id="5" w:name="sub_1200"/>
      <w:bookmarkEnd w:id="5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1. Основанием для исполнения муниципальной функции является поступление от заказчика, уполномоченного органа, уполномоченного учреждения письменного обращения о возможности заключения контракта с единственным поставщиком (подрядчиком, исполнителем) в целях обеспечения муниципальных нужд (далее – обращение), подписанное уполномоченным должностным лицом заказчика (уполномоченного органа, уполномоченного учреждения). Примерная форма обращения о возможности заключения контракта с единственным поставщиком (подрядчиком, исполнителем) приведена в приложении №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Обращение должно содержать обязательную информацию о признании несостоявшимся конкурса, повторного конкурса, электронного аукциона, запроса котировок, запроса предложений, дату и номер извещения об осуществлении закупки в единой информационной системе в сфере закупок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К обращению должны быть приложены следующие информация и документы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окументация о закупках, а также разъяснения и изменения к ней (если такие разъяснения или изменения были сделаны заказчиком), копии протоколов, составленных в ходе проведения закуп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нформация о поставщике (подрядчике, исполнителе) (наименование, место нахождения, идентификационный номер налогоплательщика), с которым предполагается заключить контракт, и обоснование того, что данное лицо соответствует требованиям Закона и документации о закупках и согласно заключить контракт в соответствии с требованиями и условиями документации о закупках и по цене, не превышающей начальную (максимальную) цену контракта, указанную в извещении об осуществлении закупки, по форме согласно приложению № 2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оверенность, выданная и оформленная в соответствии с гражданским законодательством, или ее надлежащим образом заверенная копия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, если обращение направлено по результатам несостоявшегося повторного конкурса или несостоявшегося запроса предложений, проведенного в соответствии с пунктом 8 части 2 статьи 83 Закона, к такому обращению также должны быть приложены документы в соответствии с настоящим пунктом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Обращение направляется по почте или нарочным по адресу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52190, г. Гулькевичи, ул. Советская, 14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 понедельника по четверг – с 9 часов 00 минут до 18 часов 00 минут, перерыв с 13 часов 00 минут до 13 часов 50 мину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ятницу – с 9 часов 00 минут до 17 часов 00 минут, перерыв с 13 часов 00 минут до 13 часов 40 минут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едпраздничные дни – с 9 часов 00 минут до 16 часов 20 минут, без перерыва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ее обращение подлежит регистрации не позднее следующего рабочего дня после его поступления в администрацию муниципального образования Гулькевичский район с присвоением ему регистрационного номер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т имени администрации муниципальную функцию исполняет комиссия по согласованию возможности заключения контракта с единственным поставщиком (подрядчиком, исполнителем) (далее – комиссия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Деятельность комиссии осуществляется на основе коллегиальности, свободного, открытого и гласного обсуждения вопросов, входящих в ее компетен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7. Заседание комиссии назначается председателем комиссии либо заместителем председателя комиссии (далее – председательствующий) по необходим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8. Комиссия правомочна проводить заседания и принимать решения вне зависимости от количества ее членов, при участии председательствующег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9. На заместителя председателя комиссии возлагаются полномочия по исполнению обязанностей председателя комиссии в случае отсутствия последнег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10. Исполнение муниципальной функци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обращен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обращен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токола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Документы, предусмотренные пунктами 3.3, 4.6 настоящего Порядка, подготавливаются за подписью председательствую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" w:name="sub_1300"/>
      <w:bookmarkEnd w:id="6"/>
      <w:r>
        <w:rPr>
          <w:sz w:val="28"/>
          <w:szCs w:val="28"/>
        </w:rPr>
        <w:t>3. Прием обра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sub_1300"/>
      <w:bookmarkStart w:id="8" w:name="sub_1300"/>
      <w:bookmarkEnd w:id="8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 При поступлении обращения в администрацию председательствующий поручает одному из членов комиссии провести проверку обращения на предмет соблюдения требований пунктов 2.2, 2.3 раздела 2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Установив соответствие обращения пунктам 2.2, 2.3 раздела 2 настоящего Порядка, председательствующий информирует членов комиссии, через секретаря комиссии, о месте и времени рассмотрения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случае непредставления документов или информации, указанных в пунктах 2.2, 2.3 раздела 2 настоящего Порядка, председательствующий дополнительно запрашивает у заявителя информацию (документы), предусмотренные данными пунктами, которые должны быть представлены в срок, не превышающий 3 рабочих дней с даты получения запроса заявителем. Указанный запрос оформляется в виде письма и направляется заявителю в срок, не превышающий 5 рабочих дней с момента поступления обращения. При этом рассмотрение обращения приостанавливается до предоставления информации (документ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непредставления информации в указанный срок комиссия не рассматривает принятое обращение и возвращает его заявителю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сли в установленный запросом срок заявителем будет представлена запрашиваемая информация (документы), председательствующий информирует членов комиссии, через секретаря комиссии, о месте и времени рассмотрения обращ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sub_1400"/>
      <w:bookmarkEnd w:id="9"/>
      <w:r>
        <w:rPr>
          <w:sz w:val="28"/>
          <w:szCs w:val="28"/>
        </w:rPr>
        <w:t>4. Рассмотрение обращения, подготовка протокола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sub_1400"/>
      <w:bookmarkStart w:id="11" w:name="sub_1400"/>
      <w:bookmarkEnd w:id="11"/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седание комиссии проводится председательствующим в назначенном месте, в установленное время без участия заявителя или иных заинтересованных ли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2. Председательствующий объявляет содержание обращения и предлагает членам комиссии ознакомиться с поступившими материалам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3. По итогам исследования представленных материалов члены комиссии выражают свое мнение о согласовании или об отказе в согласовании возможности заключения контракта с единственным поставщиком (подрядчиком, исполнителе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4. В ходе рассмотрения обращения комиссия вправе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атривать дополнительные документы и информацию, необходимые для объективного и всестороннего рассмотрения обращения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глашать лиц, чьи интересы могут быть затронуты решением комисси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влекать к рассмотрению обращений независимых экспер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5. По итогам рассмотрения обращения комиссией принимается решение о согласовании или об отказе в согласовании заключения контракта с единственным поставщиком (подрядчиком, исполнителем) в целях обеспечения нужд муниципального образования Гулькевичский райо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шение об отказе в согласовании заключения контракта с единственным поставщиком (подрядчиком, исполнителем) принимается комиссией в случа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) если в представленном обращении или прилагаемых документах выявлены нарушения законодательства Российской Федерации о контрактной системе в сфере закупок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правильный выбор способа определения поставщика (подрядчика, исполнителя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становление в документации о закупках требований к участникам закупки, которые не предусмотрены законодательством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становление в документации о закупках требований к поставке товаров, выполнению работ, оказанию услуг, если такие требования влекут за собой ограничение количества участников закуп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выявления факта необоснованного ограничения заявителем круга участников проведенных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6. Решение комиссии и основания к его принятию отражаются в протоколе заседания комиссии (приложение № 3 к настоящему Порядку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7. Обращение подлежит рассмотрению в срок, не превышающий десяти рабочих дней со дня его поступления в администрацию. В указанный срок не засчитывается время, затраченное на получение информации по направленному в соответствии с пунктом 3.3 раздела 3 настоящего Порядка запрос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8. Решение комиссии направляется заказчику в срок, не превышающий десяти рабочих дней со дня поступления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Решение комиссии подписывается председательствующим и секретарем комиссии. В отсутствие секретаря комиссии его обязанности исполняет любой член комиссии, назначенный председательствующим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2" w:name="sub_1500"/>
      <w:bookmarkEnd w:id="12"/>
      <w:r>
        <w:rPr>
          <w:sz w:val="28"/>
          <w:szCs w:val="28"/>
        </w:rPr>
        <w:t>5. Порядок обжалования решений, принят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де исполнения муниципальной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шения, принятые в ходе исполнения муниципальной функции, могут быть обжалованы главе либо в судебном порядке в течение срока, предусмотренного законодательством Российской Федера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sub_1500"/>
      <w:bookmarkStart w:id="14" w:name="sub_1500"/>
      <w:bookmarkEnd w:id="14"/>
    </w:p>
    <w:p>
      <w:pPr>
        <w:pStyle w:val="Normal"/>
        <w:jc w:val="center"/>
        <w:rPr/>
      </w:pPr>
      <w:bookmarkStart w:id="15" w:name="sub_1800"/>
      <w:bookmarkEnd w:id="15"/>
      <w:r>
        <w:rPr>
          <w:sz w:val="28"/>
          <w:szCs w:val="28"/>
        </w:rPr>
        <w:t>6. Контроль за исполнением муниципальной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6" w:name="sub_1800"/>
      <w:bookmarkStart w:id="17" w:name="sub_1800"/>
      <w:bookmarkEnd w:id="17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нтроль за исполнением муниципальной функции осуществляет председательствующий.</w:t>
      </w:r>
    </w:p>
    <w:p>
      <w:pPr>
        <w:pStyle w:val="Western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контроля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 Т.В.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ld">
    <w:name w:val="bold"/>
    <w:basedOn w:val="Style13"/>
    <w:qFormat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-284" w:right="-1050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бычный (веб)3"/>
    <w:basedOn w:val="Normal"/>
    <w:qFormat/>
    <w:pPr>
      <w:spacing w:lineRule="atLeast" w:line="312" w:before="280" w:after="280"/>
    </w:pPr>
    <w:rPr>
      <w:sz w:val="22"/>
      <w:szCs w:val="22"/>
    </w:rPr>
  </w:style>
  <w:style w:type="paragraph" w:styleId="11">
    <w:name w:val="нум список 1"/>
    <w:basedOn w:val="Normal"/>
    <w:qFormat/>
    <w:pPr>
      <w:suppressAutoHyphens w:val="true"/>
      <w:spacing w:before="120" w:after="120"/>
      <w:ind w:left="-72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марк список 1"/>
    <w:basedOn w:val="Normal"/>
    <w:qFormat/>
    <w:pPr>
      <w:suppressAutoHyphens w:val="true"/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6:00Z</dcterms:created>
  <dc:creator>Морозова</dc:creator>
  <dc:description/>
  <cp:keywords/>
  <dc:language>en-US</dc:language>
  <cp:lastModifiedBy>Admin</cp:lastModifiedBy>
  <cp:lastPrinted>2014-03-07T11:00:00Z</cp:lastPrinted>
  <dcterms:modified xsi:type="dcterms:W3CDTF">2014-03-07T08:00:00Z</dcterms:modified>
  <cp:revision>4</cp:revision>
  <dc:subject/>
  <dc:title>ПРИЛОЖЕНИЕ</dc:title>
</cp:coreProperties>
</file>