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гласования возможности заключения контракта с единственным поставщиком (подрядчиком, исполнителем)</w:t>
            </w:r>
          </w:p>
        </w:tc>
      </w:tr>
    </w:tbl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          Главе муниципального образования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(указывается наименование заказчика)</w:t>
      </w:r>
      <w:r>
        <w:rPr>
          <w:bCs/>
          <w:color w:val="000000"/>
          <w:sz w:val="20"/>
          <w:szCs w:val="20"/>
        </w:rPr>
        <w:t xml:space="preserve">                     </w:t>
      </w:r>
      <w:r>
        <w:rPr>
          <w:bCs/>
          <w:color w:val="000000"/>
          <w:sz w:val="28"/>
          <w:szCs w:val="28"/>
        </w:rPr>
        <w:t>Гулькевичский район</w:t>
      </w:r>
    </w:p>
    <w:p>
      <w:pPr>
        <w:pStyle w:val="Normal"/>
        <w:widowControl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>_______________________________</w:t>
      </w:r>
      <w:r>
        <w:rPr>
          <w:bCs/>
          <w:color w:val="000000"/>
          <w:sz w:val="20"/>
          <w:szCs w:val="20"/>
        </w:rPr>
        <w:br/>
      </w:r>
      <w:r>
        <w:rPr>
          <w:bCs/>
          <w:color w:val="000000"/>
        </w:rPr>
        <w:t xml:space="preserve">                                                                                             (инициалы, фамилия руководителя)</w:t>
      </w:r>
    </w:p>
    <w:p>
      <w:pPr>
        <w:pStyle w:val="Normal"/>
        <w:widowControl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bCs/>
          <w:color w:val="000000"/>
          <w:sz w:val="28"/>
          <w:szCs w:val="28"/>
        </w:rPr>
        <w:t>О согласовании возможности заключения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акта с единственным поставщиком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подрядчиком, исполнителем)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ажаемый ________________________!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r>
        <w:rPr/>
        <w:t>(имя и отчество руководителя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___________________________________________________________________ </w:t>
      </w:r>
      <w:r>
        <w:rPr>
          <w:sz w:val="28"/>
          <w:szCs w:val="28"/>
        </w:rPr>
        <w:t xml:space="preserve">направляет в Ваш адрес </w:t>
      </w:r>
    </w:p>
    <w:p>
      <w:pPr>
        <w:pStyle w:val="Normal"/>
        <w:widowControl w:val="false"/>
        <w:rPr/>
      </w:pPr>
      <w:r>
        <w:rPr/>
        <w:t xml:space="preserve">                               </w:t>
      </w:r>
      <w:r>
        <w:rPr/>
        <w:t>(наименование заказчи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ю     для     согласования     возможности    заключения    контракт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>(приводится перечень предполагаемых к закупке товаров, выполняемых работах,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 xml:space="preserve">оказываемых услуг (или наименование объекта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_________________________________________ с единственным </w:t>
      </w:r>
    </w:p>
    <w:p>
      <w:pPr>
        <w:pStyle w:val="Normal"/>
        <w:widowControl w:val="false"/>
        <w:rPr/>
      </w:pPr>
      <w:r>
        <w:rPr/>
        <w:t xml:space="preserve">                                                  </w:t>
      </w:r>
      <w:r>
        <w:rPr/>
        <w:t xml:space="preserve">(указать источник финансирования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ставщиком (подрядчиком, исполнителем)______________________________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widowControl w:val="false"/>
        <w:jc w:val="center"/>
        <w:rPr/>
      </w:pPr>
      <w:r>
        <w:rPr/>
        <w:t xml:space="preserve">(наименование организации поставщика (подрядчика, исполнителя)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осуществления закупки товаров, работ, услуг было организовано определение поставщика (подрядчика, исполнителя) путем проведения конкурса (электронного аукциона, запроса котировок, запроса предложений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« 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 xml:space="preserve">(приводится перечень предполагаемых к закупке товаров, выполняемых работ,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jc w:val="center"/>
        <w:rPr/>
      </w:pPr>
      <w:r>
        <w:rPr/>
        <w:t>оказываемых услуг (или наименование объекта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Извещение о проведении конкурса (электронного аукциона, запроса котировок, запроса предложений) № ______________ было размещено в един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системе _________________________________________ года.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</w:t>
      </w:r>
      <w:r>
        <w:rPr/>
        <w:t>(наименование сайта и дата размещен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 принял (о) решение о внесении </w:t>
      </w:r>
    </w:p>
    <w:p>
      <w:pPr>
        <w:pStyle w:val="Normal"/>
        <w:widowControl w:val="false"/>
        <w:rPr/>
      </w:pPr>
      <w:r>
        <w:rPr/>
        <w:t xml:space="preserve">             </w:t>
      </w:r>
      <w:r>
        <w:rPr/>
        <w:t>(наименование органа заказчи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менений в документацию (извещение) конкурса (электронного аукциона, запроса котировок) на предмет 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звещение о внесении изменений в документацию (извещение) конкурса (электронного аукциона, запроса котировок) было размещено в единой информационной системе _________________________________________года.</w:t>
      </w:r>
    </w:p>
    <w:p>
      <w:pPr>
        <w:pStyle w:val="Normal"/>
        <w:widowControl w:val="false"/>
        <w:ind w:firstLine="720"/>
        <w:rPr/>
      </w:pPr>
      <w:r>
        <w:rPr/>
        <w:t xml:space="preserve">                                                        </w:t>
      </w:r>
      <w:r>
        <w:rPr/>
        <w:t>(наименование сайта и дата размещения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днако конкурс (электронный аукцион, запрос котировок, запрос предложений), извещение № _________________, признан несостоявшимся по причине _____________________________________________________________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(протокол № _______ от «_____» ________________ года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 соответствует требованиям </w:t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>(организация поставщика (подрядчика, исполнител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ого закона от 5 апреля 2013 года № 44-ФЗ и готов (а) оказать услуги по 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риводится перечень предполагаемых к закупке товаров, выполняемых работ,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>оказываемых услуг (или наименование объекта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документации (извещения) конкурса (электронного аукциона, запроса котировок, запроса предложений) и по цене, не превышающей начальную (максимальную) цену контракта (обоснование соответствия      единственного       поставщика     (подрядчика,      исполнител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организация поставщика (исполнителя, подрядчика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_____________ года 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, прошу Вас согласовать возможность осуществления закупки 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>(приводится перечень предполагаемых к закупке товаров, выполняемых работ,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>оказываемых услуг (или наименование объекта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у 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>(организации поставщика (подрядчика, исполнителя юридический адрес, ИНН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 суммой закупки ________________________ рублей. </w:t>
      </w:r>
    </w:p>
    <w:p>
      <w:pPr>
        <w:pStyle w:val="Normal"/>
        <w:widowControl w:val="false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Копия извещения о проведении закупки на ___ л., в 1 экз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кументация о закупках, а также разъяснения и изменения к ней (если такие разъяснения или изменения были сделаны заказчиком) на ___ л., в 1 экз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пии протоколов, составленных в ходе проведения закупок, на ___ л., в 1 экз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Копии документов, подтверждающих дату размещения в единой информационной системе в сфере закупок извещения, документации и протоколов, составленных в ходе проведения закупок, на ____ л., в 1 экз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Обоснование соответствия единственного поставщика (подрядчика, исполнителя) требованиям Федерального закона от 5 апреля 2013 года № 44-ФЗ и документации о закупках на ___ л., в 1 экз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 Доверенность, выданная и оформленная в соответствии с гражданским законодательством, или ее заверенная копия либо иной документ, подтверждающий полномочия лица на осуществление действий от имени заказчика, уполномоченного органа, уполномоченного учреждения (копия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, на ___ л., в 1 экз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     _____________      _____________________ 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(наименование должности)                             (подпись)                    (инициалы, фамил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контроля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   Т.В.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3:00Z</dcterms:created>
  <dc:creator>Admin</dc:creator>
  <dc:description/>
  <cp:keywords/>
  <dc:language>en-US</dc:language>
  <cp:lastModifiedBy>Admin</cp:lastModifiedBy>
  <cp:lastPrinted>2014-02-19T15:49:00Z</cp:lastPrinted>
  <dcterms:modified xsi:type="dcterms:W3CDTF">2014-02-19T12:49:00Z</dcterms:modified>
  <cp:revision>2</cp:revision>
  <dc:subject/>
  <dc:title>ПРИЛОЖЕНИЕ № 1</dc:title>
</cp:coreProperties>
</file>