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ГУЛЬКЕВИЧ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  июня 2016 года</w:t>
            </w:r>
          </w:p>
        </w:tc>
        <w:tc>
          <w:tcPr>
            <w:tcW w:w="4780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0 /36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дополнительных выборов депутата Сов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иколенскому  избирательному округу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досрочным прекращением полномочий депутата Совета муниципального образования Гулькевичский район по Николенскому избирательному округу № 11 Мельникова Сергея Викторовича,  в соответствии со статьей 83 Закона Краснодарского края от 27 декабря 2005 года № 966-КЗ «О муниципальных выборах в Краснодарском крае», территориальная избирательная комиссия Гулькевичская р е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дополнительные выборы депутата Совета муниципального образования Гулькевичский район по Николенскому избирательному округу    № 11 на единый день голосования 18 сентября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общественно-политической газете Гулькевичского района «В 24 часа» в установленный избирательным законодательством с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ункта 2 данного решения возложить на секретаря территориальной избирательной комиссии Гулькевичская Т.А.Матви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избирательной комиссии Гулькевичская</w:t>
        <w:tab/>
        <w:tab/>
        <w:t xml:space="preserve">        Т.А. Трик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rPr/>
      </w:pPr>
      <w:r>
        <w:rPr>
          <w:sz w:val="28"/>
          <w:szCs w:val="28"/>
        </w:rPr>
        <w:t xml:space="preserve">избирательной комиссии Гулькевичская </w:t>
        <w:tab/>
        <w:tab/>
        <w:tab/>
        <w:tab/>
        <w:t xml:space="preserve">         Т.А.Матви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назначение выборов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5:35:00Z</dcterms:created>
  <dc:creator>ТИК</dc:creator>
  <dc:description/>
  <cp:keywords/>
  <dc:language>en-US</dc:language>
  <cp:lastModifiedBy>ТИК</cp:lastModifiedBy>
  <cp:lastPrinted>2016-06-23T11:29:00Z</cp:lastPrinted>
  <dcterms:modified xsi:type="dcterms:W3CDTF">2016-06-24T11:49:00Z</dcterms:modified>
  <cp:revision>3</cp:revision>
  <dc:subject/>
  <dc:title>ПОСТАНОВЛЕНИЕ</dc:title>
</cp:coreProperties>
</file>