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/>
      </w:pPr>
      <w:r>
        <w:rPr>
          <w:b/>
        </w:rPr>
        <w:t>КОМИССИЯ ГУЛЬКЕВИЧ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 июня 2016 года</w:t>
            </w:r>
          </w:p>
        </w:tc>
        <w:tc>
          <w:tcPr>
            <w:tcW w:w="478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/37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ов Совета Гирейского городского 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избирательному округу № 2 и по избирательному округу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ями Совета Гирейского городского сельского поселения Гулькевичский район от 28 апреля 2016 года № 7, от 26 мая 2016 года № 4 ,от 23 июня 2016 года № 1 и № 2  досрочно прекращены полномочия депутатов Совета Гирейского городского поселения Гулькевичского района по избирательному округу № 2 Дерюгина Владимира Александровича и Смолянинова Алексея Александровича и избирательному округу  № 4 Тимешова Михаила Николаевича и Галушко Александра Михайл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3 Закона Краснодарского края от 27 декабря 2005 года № 966-КЗ «О муниципальных выборах в Краснодарском крае»,    территориальная избирательная комиссия Гулькевичская 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дополнительные выборы депутатов Совета Гирейского городского   поселения Гулькевичского района по избирательному округу № 2 и избирательному округу № 4   на единый день голосования 18 сен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Контроль за выполнением пункта 2 данного решения возложить на секретаря территориальной избирательной комиссии Гулькевичская               Т.А. Матви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Т.А.Трикилова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Т.А.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2:00Z</dcterms:created>
  <dc:creator>ТИК</dc:creator>
  <dc:description/>
  <cp:keywords/>
  <dc:language>en-US</dc:language>
  <cp:lastModifiedBy>ТИК</cp:lastModifiedBy>
  <cp:lastPrinted>2016-06-23T11:27:00Z</cp:lastPrinted>
  <dcterms:modified xsi:type="dcterms:W3CDTF">2016-06-24T11:28:00Z</dcterms:modified>
  <cp:revision>3</cp:revision>
  <dc:subject/>
  <dc:title>ПОСТАНОВЛЕНИЕ</dc:title>
</cp:coreProperties>
</file>