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/>
      </w:pPr>
      <w:r>
        <w:rPr>
          <w:b/>
        </w:rPr>
        <w:t>КОМИССИЯ ГУЛЬКЕВИЧ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 июня 2016 года</w:t>
            </w:r>
          </w:p>
        </w:tc>
        <w:tc>
          <w:tcPr>
            <w:tcW w:w="478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/38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дополнительных выборов депутата Совета Комсомоль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избирательному округу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Комсомольского сельского поселения Гулькевичский район от 2 ноября  2015 года № 3  досрочно прекращены полномочия депутата Совета Комсомольского сельского поселения Гулькевичского района по избирательному округу № 5 Геращенко Александра Павлович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83 Закона Краснодарского края от 27 декабря 2005 года № 966-КЗ «О муниципальных выборах в Краснодарском крае»,    территориальная избирательная комиссия Гулькевичская  р е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дополнительные выборы депутата Совета Комсомольского сельского поселения Гулькевичского района по избирательному округу № 5  на единый день голосования 18 сентя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Контроль за выполнением пункта 2 данного решения возложить на секретаря территориальной избирательной комиссии Гулькевичская               Т.А. Матви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Т.А.Трикилова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  Т.А.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назначение выбор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33:00Z</dcterms:created>
  <dc:creator>ТИК</dc:creator>
  <dc:description/>
  <dc:language>en-US</dc:language>
  <cp:lastModifiedBy>ТИК</cp:lastModifiedBy>
  <cp:lastPrinted>2016-06-23T11:42:00Z</cp:lastPrinted>
  <dcterms:modified xsi:type="dcterms:W3CDTF">2016-06-24T05:33:00Z</dcterms:modified>
  <cp:revision>2</cp:revision>
  <dc:subject/>
  <dc:title>ПОСТАНОВЛЕНИЕ</dc:title>
</cp:coreProperties>
</file>