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ГУЛЬКЕВИЧ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center" w:pos="4893" w:leader="none"/>
          <w:tab w:val="left" w:pos="747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 июня 2016 года</w:t>
            </w:r>
          </w:p>
        </w:tc>
        <w:tc>
          <w:tcPr>
            <w:tcW w:w="4780" w:type="dxa"/>
            <w:tcBorders/>
          </w:tcPr>
          <w:p>
            <w:pPr>
              <w:pStyle w:val="Header"/>
              <w:tabs>
                <w:tab w:val="clear" w:pos="708"/>
                <w:tab w:val="center" w:pos="4893" w:leader="none"/>
                <w:tab w:val="left" w:pos="7476" w:leader="none"/>
              </w:tabs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10 /3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улькеви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дополнительных выборов депутатов Совета Пушкинского сельского поселения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избирательному округу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ми Совета Пушкинского сельского поселения Гулькевичский район от 9 июля  2015 года № 4  и от 12 апреля 2016 года  досрочно прекращены полномочия депутатов Совета Пушкинского сельского поселения Гулькевичского района по избирательному округу №2 Борисовой Натальи Александровны и Кузнецовой Светланы Николаев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83 Закона Краснодарского края от 27 декабря 2005 года № 966-КЗ «О муниципальных выборах в Краснодарском крае», Уставом Пушкинского сельского поселения Гулькевичского района,  территориальная избирательная комиссия Гулькевичская  р е ш и л 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дополнительные выборы депутатов Совета Пушкинского сельского поселения Гулькевичского района по избирательному округу №2  на единый день голосования 18 сентяб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Гулькевичского района «В 24 часа» в установленный избирательным законодательством срок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пункта 2 данного решения возложить на секретаря территориальной избирательной комиссии Гулькевичская               Т.А. Матви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Т.А.Трикилова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ind w:right="-210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Гулькевичская                                      Т.А.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назначение выбор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36:00Z</dcterms:created>
  <dc:creator>ТИК</dc:creator>
  <dc:description/>
  <dc:language>en-US</dc:language>
  <cp:lastModifiedBy>ТИК</cp:lastModifiedBy>
  <cp:lastPrinted>2016-06-23T11:43:00Z</cp:lastPrinted>
  <dcterms:modified xsi:type="dcterms:W3CDTF">2016-06-24T05:36:00Z</dcterms:modified>
  <cp:revision>2</cp:revision>
  <dc:subject/>
  <dc:title>ПОСТАНОВЛЕНИЕ</dc:title>
</cp:coreProperties>
</file>