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существ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слевыми (функциональными) органами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ведомственного контроля закупочной деятельности в отношении отдельных видов юридических лиц, осуществляющих закупки товаров, работ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уг в соответствии с Федеральным законом от 18 июл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1 года № 223-ФЗ «О закупках товаров, работ, услуг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ьными видами юридических лиц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еализации статьи 6.1 Федерального закона от 18 июля 2011 года № 223-ФЗ «О закупках товаров, работ, услуг отдельными видами юридических лиц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орядок осуществления отраслевыми (функциональными) органами администрации муниципального образования Гулькевичский район ведомственного контроля закупочной деятельности в отношении отдельных видов юридических лиц, осуществляющих закупки товаров, работ, услуг в соответствии с Федеральным законом от 18 июля 2011 года № 223-ФЗ              «О закупках товаров, работ, услуг отдельными видами юридических лиц»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раслевым (функциональным) органам администрации муниципального образования Гулькевичский район, обладающим правами юридического лица, осуществляющими функции и полномочия учредителя в отношении муниципальных учреждений муниципального образования Гулькевичский район (бюджетных, автономных), права собственника имущества муниципальных унитарных предприятий муниципального образования Гулькевичский район в месячный срок со дня вступления в силу настоящего постановления утвердить регламенты осуществления ведомственного контроля закупочной деятельности в отношении отдельных видов юридических лиц, осуществляющих закупки товаров, работ, услуг в соответствии с Федеральным 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Гусе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  С.А. Юров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 xml:space="preserve">          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 xml:space="preserve">Об утверждении Порядка осуществления отраслевыми (функциональными) органами администрации муниципального образования Гулькевичский район ведомственного контроля закупочной деятельности в отношении отдельных видов юридических лиц, осуществляющих закупки товаров, работ, услуг в соответствии с Федеральным законом от 18 июля 2011 года № 223-ФЗ               «О закупках товаров, работ, услуг отдельными видами юридических лиц» 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ом муниципального финансового контроля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 Азар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ым вопросам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57:00Z</dcterms:created>
  <dc:creator>1</dc:creator>
  <dc:description/>
  <cp:keywords/>
  <dc:language>en-US</dc:language>
  <cp:lastModifiedBy>Morozova</cp:lastModifiedBy>
  <cp:lastPrinted>2018-09-03T08:37:00Z</cp:lastPrinted>
  <dcterms:modified xsi:type="dcterms:W3CDTF">2018-09-03T05:37:00Z</dcterms:modified>
  <cp:revision>5</cp:revision>
  <dc:subject/>
  <dc:title>РАСПОРЯЖЕНИЕ</dc:title>
</cp:coreProperties>
</file>