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малым формам хозяйствования в АПК, расположенным на территор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09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держки крестьянским (фермерским) хозяйствам и индивидуальны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нимателям, ведущим деятельность в области сельскохозяйственного производства на территор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2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размеры ставок субсидий на затраты, понесенные с 01.01.20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4218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-ние племенных сельскохозяйственных животных, а также товарных сельско-хозяйственных животных (коров, нетелей, овцематок, ремонтных телок, ярочек, козочек), предназначенных для воспроизводст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и товарного поголовья коров, нетелей и ремонтных тел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иобретении 1 голов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2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3 – 4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5 и более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до 20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обретении более 20 го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го поголовья кроликома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х сельскохозяйственных животных, а также товарных сельскохозяйственных животных, за исключением приобретения племен-ного и товарного поголовья коров, нетелей и ремонтных телок, маточного поголовья племенных овцематок (ярочек) пород мясного направления: «южная мясная», «романовская», «эдильбаевская» и племенного поголовья кроликомат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1 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рублей за 1 кг живого веса, но не более 50 % от фактически понесенных затра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 рублей за 1 голову, 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рублей за 1 кг живого веса, но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крол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гусей и индее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рублей за одну голову, но          не более 50 % от фактически понесенных затрат на приобрет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ублей за одну голову, но           не более 50 % от фактически понесенных затрат на приобрет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оизводство реализуемой продукции животноводст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яса крупного рогатого ск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ю моло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ублей за 1 кг живого веса, но не более чем за 100000 кг в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убля за 1 кг молока, но не более чем за 250000 кг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крупного рогатого ск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кусственное осеменение овец и коз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лей за одну голову, но          не более 50 % от фактически понесенных зат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рублей за одну голову, но           не более 50 % от фактически понесенных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одержа-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рублей за одну голову в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систем капельного орошения для ведения овощеводст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% от фактически понесенных затрат на приобретение, но            не более 90000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строитель-ство теплиц для выращивания овощей защищенного грунта с использованием укрывного материала в виде пленки, стекла и сотового поликарбон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рублей за 1 кв. метр, 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% от фактически понесенных затрат и не более чем за 0,5 га</w:t>
            </w:r>
          </w:p>
        </w:tc>
      </w:tr>
    </w:tbl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5:00Z</dcterms:created>
  <dc:creator>RomanovU</dc:creator>
  <dc:description/>
  <cp:keywords/>
  <dc:language>en-US</dc:language>
  <cp:lastModifiedBy>Morozova</cp:lastModifiedBy>
  <cp:lastPrinted>2015-09-18T13:14:00Z</cp:lastPrinted>
  <dcterms:modified xsi:type="dcterms:W3CDTF">2015-09-29T13:36:00Z</dcterms:modified>
  <cp:revision>3</cp:revision>
  <dc:subject/>
  <dc:title>ЗАКОНОДАТЕЛЬНОЕ СОБРАНИЕ КРАСНОДАРСКОГО КРАЯ</dc:title>
</cp:coreProperties>
</file>