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20"/>
      </w:tblGrid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527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527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527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527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9.09.2015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014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527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527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6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527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предоставления субсидий малым формам хозяйствования в АПК, расположенным на территории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left" w:pos="527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постановления администрации 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527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527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9.09.2015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014</w:t>
            </w:r>
            <w:r>
              <w:rPr>
                <w:sz w:val="28"/>
                <w:szCs w:val="28"/>
              </w:rPr>
              <w:t>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Заполняется личным подсобным хозяйством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РАВКА-РАСЧЕТ 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ммы субсидий на возмещение части затрат на 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обретение племенных сельскохозяйственных животных и 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оварных сельскохозяйственных животных (коров, нетелей, 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вцематок, ремонтных телок, ярочек, козочек), 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предназначенных для воспроизводства</w:t>
      </w:r>
    </w:p>
    <w:p>
      <w:pPr>
        <w:pStyle w:val="Normal"/>
        <w:spacing w:lineRule="auto" w:line="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180"/>
      </w:tblGrid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получателя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йон</w:t>
            </w:r>
            <w:r>
              <w:rPr>
                <w:sz w:val="28"/>
                <w:szCs w:val="28"/>
                <w:lang w:val="en-US"/>
              </w:rPr>
              <w:t xml:space="preserve"> (</w:t>
            </w:r>
            <w:r>
              <w:rPr>
                <w:sz w:val="28"/>
                <w:szCs w:val="28"/>
              </w:rPr>
              <w:t>город)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й адрес и телеф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еля субсидий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, удостоверяющий личност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№, когда, кем выдан)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ие реквизи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вой счет получателя субсидий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спондентский счет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банка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120"/>
        <w:gridCol w:w="1400"/>
        <w:gridCol w:w="700"/>
        <w:gridCol w:w="980"/>
        <w:gridCol w:w="1400"/>
        <w:gridCol w:w="1260"/>
        <w:gridCol w:w="1540"/>
      </w:tblGrid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ы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ых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лов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оимость одной головы приобретен-ных животных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й вес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г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бсидии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/кг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целевых средств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.6= гр.2хгр.3х0,5 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целевых средств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.7= гр.4×гр.5)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субсидии (минимальная величина из графы 6 или 7)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Ито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851"/>
        <w:jc w:val="both"/>
        <w:rPr/>
      </w:pPr>
      <w:r>
        <w:rPr/>
        <w:t xml:space="preserve">* Графа 6 заполняется только для предоставления субсидий на приобретение </w:t>
      </w:r>
      <w:r>
        <w:rPr>
          <w:color w:val="000000"/>
        </w:rPr>
        <w:t>маточного поголовья племенных овцематок пород мясного направления: «южная мясная», «романовская», «эдильбаевская», а также племенных кроликоматок.</w:t>
      </w:r>
    </w:p>
    <w:p>
      <w:pPr>
        <w:pStyle w:val="Normal"/>
        <w:spacing w:lineRule="auto" w:line="228"/>
        <w:ind w:left="280" w:hanging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20"/>
        <w:gridCol w:w="1683"/>
        <w:gridCol w:w="909"/>
        <w:gridCol w:w="2331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Личное подсобное хозяйств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одпись)</w:t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.И.О.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8"/>
                <w:szCs w:val="28"/>
              </w:rPr>
              <w:t>« ___ » ____________ 20__г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тметка управления сельского хозяйства, перерабатывающей промышленности и охране окружающей среды администрации муниципального образования Гулькевичский район (нужное отметить          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ind w:firstLine="900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источником финансового обеспечения которых являются средства краевого бюджета в сумме ____________ рублей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отказать в предоставлении субсидии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1"/>
        <w:gridCol w:w="1930"/>
        <w:gridCol w:w="1677"/>
      </w:tblGrid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сельского хозяйств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абатывающей промышленност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охране окружающей среды                                     </w:t>
            </w:r>
          </w:p>
        </w:tc>
        <w:tc>
          <w:tcPr>
            <w:tcW w:w="193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</w:tc>
      </w:tr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167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Расчёт проверил ____________________                  ______________       _______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/>
              <w:t xml:space="preserve">(должность)                                           (подпись)                </w:t>
            </w:r>
            <w:r>
              <w:rPr>
                <w:sz w:val="28"/>
                <w:szCs w:val="28"/>
              </w:rPr>
              <w:t>(Ф.И.О.)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сельского хозяйств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рабатывающей промышле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и охране окружающей среды                                                               И.И.Дубров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24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10:33:00Z</dcterms:created>
  <dc:creator>BezuglovS</dc:creator>
  <dc:description/>
  <cp:keywords/>
  <dc:language>en-US</dc:language>
  <cp:lastModifiedBy>Morozova</cp:lastModifiedBy>
  <cp:lastPrinted>2015-09-18T13:32:00Z</cp:lastPrinted>
  <dcterms:modified xsi:type="dcterms:W3CDTF">2015-09-29T13:37:00Z</dcterms:modified>
  <cp:revision>3</cp:revision>
  <dc:subject/>
  <dc:title>СПРАВКА – РАСЧЕТ (к п 6</dc:title>
</cp:coreProperties>
</file>