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9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1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9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14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право на получение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>крестьянским (фермерским) хозяйствам и индивидуальным предпринимателям, осуществляющим деятельность на территории муниципального образования Гулькевичский район, согласно Порядку предоставления субсидий малым формам хозяйствования в АПК на территории муниципального образования Гулькевичский район (далее – Порядок) предоставляются следующие документы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 с указанием банковских реквизитов и номера счета получателя субсидий для перечисления средств на возмещение части затра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авки-расчеты сумм субсидий по соответствующим формам согласно приложениям № 5, 7, 9, 11, 13, 15, 16 и 18 к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>гражданам, ведущим личное подсобное хозяйство на территории муниципального образования Гулькевичский район, согласно Порядку предоставляются следующие документ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документа, удостоверяющего личность получа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* и копия** документа, подтверждающего наличие земельного участка, на котором гражданин ведет личное подсобное хозяйство и выписка из похозяйственной книги об учете получателя в качестве гражданина, ведущего личное подсобное хозяйство (приложение № 24 к Порядку), или справка о наличии личного подсобного хозяйства, заверенная администрацией городского (сельского) поселения Гулькевичского района; 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 с указанием банковских реквизитов и номера счета получателя субсидий для перечисления средств на возмещение части затра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авки-расчеты сумм субсидий по соответствующим формам согласно приложениям № 6, 8, 10, 12, 14, 17 и 19 к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ля получения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овцематок, ремонтных телок, ярочек, козочек, кроликоматок), предназначенных для воспроизводства и молодняка кроликов, гусей, индейки, приобретенных гражданами, ведущими личное подсобное хозяйство, крестьянскими (фермерскими) хозяйствами и индивидуальными предпринимателями пред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 сельскохозяйственных животных (платежное поручение или квитанция приходного кассового ордера и чек контрольно-кассовой машины, товарная накладная или товарно-транспортная накладная, договор на приобретение сельскохозяйственных животных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** ветеринарной справки (форма № 4), установленной приказом Министерства сельского хозяйства Российской Федерации от            17 июля 2014 года № 281 – при покупке животных в пределах одного муниципального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ветеринарного свидетельства (форма № 1), установленного приказом Министерства сельского хозяйства Российской Федерации от 17 июля 2014 года № 281 – при покупке животных за пределами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приобретенных животных (племенное свидетельство) (предоставляется в случае приобретения племенных сельскохозяйственных животных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похозяйственной книги с указанием движения поголовья свиней в хозяйстве в 2013 – 2014 годах (предоставляется личным подсобным хозяйством), информация о поголовье сельскохозяйственных животных по форме согласно приложению № 22 к Порядку (предоставляется крестьянскими (фермерскими) хозяйствами и индивидуальными предпринимателями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ля получения субсидий на произведенное и реализованное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 xml:space="preserve">фермерскими) хозяйствами и индивидуальными предпринимателями мясо крупного рогатого скота (в расчете на 1 кг живого веса), молоко (в физическом весе) </w:t>
      </w:r>
      <w:r>
        <w:rPr>
          <w:sz w:val="28"/>
          <w:szCs w:val="28"/>
        </w:rPr>
        <w:t>представляю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оголовье сельскохозяйственных животных по форме согласно приложению № 22 к Порядку (предоставляется КФХ и ИП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ы* и копии** документов, подтверждающих реализацию проду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ля получения субсидий на возмещение части затрат по оплате услуг по искусственному осеменению крупного рогатого скота, овец и коз пред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* и копия документа, подтверждающего оплату услуги по искусственному осеменению (акт выполненных работ, квитанция приходного кассового ордера и чек контрольно-кассовой машины; квитанция-договор, являющаяся бланком строгой отчетност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ля получения субсидий на возмещение части затрат на строительство теплиц для выращивания овощей защищенного грунта предста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мета (сводка) фактических затрат при строительстве хозяйственным способом по форме согласно приложению № 23 к Поряд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затраты на строительство теплиц (товарная накладная или товарно-транспортная накладная, квитанция приходного кассового ордера и чек контрольно-кассовой машины или платежное поручение, товарный чек или бланк строгой отчетности)</w:t>
      </w:r>
      <w:r>
        <w:rPr/>
        <w:t xml:space="preserve"> </w:t>
      </w:r>
      <w:r>
        <w:rPr>
          <w:sz w:val="28"/>
          <w:szCs w:val="28"/>
        </w:rPr>
        <w:t xml:space="preserve">согласно смете (сводке) фактических затрат на строительство хозяйственным способ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игинал* и копия** договора на строительство теплицы (при строительстве теплицы подрядным способом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мета (сводка) фактических затрат, подписанная подрядной организацией, при строительстве подрядным способом по форме согласно приложению № 25 к Порядку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актов выполненных работ и документов, подтверждающих оплату выполненных работ (платежное поручение или квитанция приходного кассового ордера и чек контрольно-кассовой машины) при строительстве подрядным способ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кт обследования теплицы комиссией администрации городского (сельского) поселения Гулькевичского района, на территории которого расположен земельный участок, утверждённый главой администрации городского (сельского) поселения Гулькевичс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 Для получения субсидий на возмещение части затрат на приобретение систем капельного орошения для ведения овощеводства представля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, оплату, получение, установку оборудования систем капельного орошения для ведения овощеводства (товарная накладная или товарно-транспортная накладная, квитанции приходного кассового ордера и чек контрольно-кассовой машины или платежное поручение, товарный чек, бланк строгой отчетност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установленных систем капельного орошения для ведения овощеводства комиссией городского (сельского) поселения Гулькевичского района, на территории которого расположен земельный участ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Для получения субсидии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>фермерскими) хозяйствами и индивидуальными предпринимателями на содержание маточного поголовья племенных овец пород мясного направления: «южная мясная», «романовская», «эдильбаевская» предо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риобретение сельскохозяйственных животных (квитанция приходного кассового ордера и чек контрольно-кассовой машины или платежное поручение, договор на приобретение сельскохозяйственных животных, товарная накладная или товарно-транспортная накладная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оголовье сельскохозяйственных животных по форме согласно приложению № 22 к Порядку (предоставляется КФХ и ИП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ветеринарной справки (форма № 4), установленной приказом Министерства сельского хозяйства Российской Федерации от            17 июля 2014 года № 281 – при покупке животных в пределах одного административн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игинал* и копия** ветеринарного свидетельства (форма № 1), установленного приказом Министерства сельского хозяйства Российской Федерации от 17 июля 2014 года № 281 – при покупке животных за пределами административн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имеющихся животных (племенное свидетель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 Оригиналы документов после сверки с копиями возвращаются претенденту (с отметкой на обратной стороне о принятии данных документов к субсидировани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* Копии представленных документов заверяются претендентом.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   И.И.Дубров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10685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7:00Z</dcterms:created>
  <dc:creator>504_2</dc:creator>
  <dc:description/>
  <cp:keywords/>
  <dc:language>en-US</dc:language>
  <cp:lastModifiedBy>Morozova</cp:lastModifiedBy>
  <cp:lastPrinted>2015-09-23T08:23:00Z</cp:lastPrinted>
  <dcterms:modified xsi:type="dcterms:W3CDTF">2015-09-29T13:37:00Z</dcterms:modified>
  <cp:revision>5</cp:revision>
  <dc:subject/>
  <dc:title>Перечень первичных документов, на получение субсидий из краевого бюджета на государственную поддержку отдельных отраслей сельс</dc:title>
</cp:coreProperties>
</file>