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июля 2014 года № 1235 «Об утверждении Поряд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я субсидий малым форм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зяйствования в АПК, расположенным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о исполнение приказа министерства сельского хозяйства и перерабатывающей промышленности Краснодарского края от 25 августа             2015 года № 349 «О внесении изменений в приказ министерства сельского хозяйства и перерабатывающей промышленности Краснодарского края от                  5 февраля 2015 года № 19 «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в Краснодарском крае»»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0 июля 2014 года № 1235 «Об утверждении Порядка предоставления субсидий малым формам хозяйствования в АПК, расположенным на территории муниципального образования Гулькевичский район»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в разделе 2 «Виды и ставки субсидий» прилож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ксту слова «с 1 января 2012 года» и «с 1 января 2013 года» заменить словами «с 1 января 2014 года»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6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одпункте 6.1.1 подпункта 6.1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лова «конематок», «ремонтных свинок» исключить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сключить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.3 изложить в следующей редакции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3. Объемы приобретенного поголовья сельскохозяйственных животных, продукции, товаров, а также произведенных работ и услуг за период с 1 января 2014 года по 31 декабря 2015 года, подлежат субсидированию             в 2015 году, за исключением объемов, просубсидированных в указанный период 2014 и 2015 годов.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1 – 6, 27, 28 к Порядку предоставления субсидий малым формам хозяйствования в АПК, расположенным на территории муниципального образования Гулькевичский район, изложить в новой редакции (приложения № 1 – 8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И.И.Дуброви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</w:t>
      </w:r>
    </w:p>
    <w:p>
      <w:pPr>
        <w:pStyle w:val="Normal"/>
        <w:spacing w:lineRule="atLeast" w:line="200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10 июля 2014 года № 1235 «Об утверждении Порядка предоставления субсидий малым формам хозяйствования в АПК, расположенным на территории муниципального образования Гулькевичский район»</w:t>
      </w:r>
    </w:p>
    <w:p>
      <w:pPr>
        <w:pStyle w:val="2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е окружающей среды                                                                  И.И.Дубров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перерабатывающей промышленно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</w:t>
        <w:tab/>
        <w:t xml:space="preserve">                                                              О.В.Богат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учрежде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ализованная бухгалтерия муницип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»                                                   Е.А.Бурлуцк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главы муниципального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елопроизводства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                              И.В.Верба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51:00Z</dcterms:created>
  <dc:creator>1</dc:creator>
  <dc:description/>
  <cp:keywords/>
  <dc:language>en-US</dc:language>
  <cp:lastModifiedBy>Morozova</cp:lastModifiedBy>
  <cp:lastPrinted>2015-09-18T11:50:00Z</cp:lastPrinted>
  <dcterms:modified xsi:type="dcterms:W3CDTF">2015-09-29T13:35:00Z</dcterms:modified>
  <cp:revision>3</cp:revision>
  <dc:subject/>
  <dc:title>РАСПОРЯЖЕНИЕ</dc:title>
</cp:coreProperties>
</file>