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рядк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алым формам хозяйствования в АПК, расположенным на территории муниципального образования Гулькевичский район,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а субсидии на возмещение части затрат на упла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центов по кредитам (займам), полученным крестьянск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фермерскими) хозяйствами, сельскохозяйствен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ми кооперативами и граждан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ми личное подсобное хозяй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заемщика)</w:t>
      </w:r>
    </w:p>
    <w:p>
      <w:pPr>
        <w:pStyle w:val="Normal"/>
        <w:jc w:val="both"/>
        <w:rPr/>
      </w:pPr>
      <w:r>
        <w:rPr>
          <w:sz w:val="28"/>
          <w:szCs w:val="28"/>
        </w:rPr>
        <w:t>ИНН/КПП________________ Код по ОКТМО ____________ Телефон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по ОКПО (кроме ЛПХ)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(юридический для КФХ, СКПК)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кредита (займа)__________________________________________________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>По кредитному договору (договору займа)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кредит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период с «___» __________ 20 ___ года по «___» __________ 20 _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а заключения кредитного договора (договора займа)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заключения дополнительного соглашения к кредитному договору (договору займа)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рок погашения кредита (займа) по договору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р полученного кредита (займа) __________________________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центная ставка по кредиту (займу) _______________________ 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авка рефинансирования Центрального Банка РФ на дату заключения кредитного договора (договора займа) _________________________ 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тавка рефинансирования Центрального Банка РФ на дату заключения дополнительного соглашения к кредитному договору (договору займа) в связи с увеличением процентной ставки по кредиту (займу) _____________ % годовых.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83"/>
        <w:gridCol w:w="1080"/>
        <w:gridCol w:w="517"/>
        <w:gridCol w:w="1440"/>
        <w:gridCol w:w="360"/>
        <w:gridCol w:w="1130"/>
        <w:gridCol w:w="670"/>
        <w:gridCol w:w="1980"/>
      </w:tblGrid>
      <w:tr>
        <w:trPr>
          <w:trHeight w:val="82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ссудной</w:t>
              <w:br/>
              <w:t>задолжен-ности, из которой</w:t>
              <w:br/>
              <w:t>начисляет-ся размер</w:t>
              <w:br/>
              <w:t>субсид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-во дней</w:t>
              <w:br/>
              <w:t>пользова-ния кредитом (займом) в расчетном период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го бюджет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бюджета</w:t>
            </w:r>
          </w:p>
        </w:tc>
      </w:tr>
      <w:tr>
        <w:trPr>
          <w:trHeight w:val="18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  <w:br/>
              <w:t>гр.1*гр.2*п.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00/365 (366) дней/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  <w:br/>
              <w:t>гр.1*гр.2*п.5(6)* 5/100/365(366) дней/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 гр.1*гр.2*п.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100/365(366) дней/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 гр.1*гр.2*п.5(6)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100/365(366) дней/100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предоставляемой субсидии из краевого бюджета (минимальная величина из граф 3 и 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/>
      </w:pP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предоставляемой субсидии из федерального бюджета (минимальная величина из граф 5 и 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/>
      </w:pP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нты, начисленные в соответствии с заключенным кредитным договором (договором займа), оплачены своевременно 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Подпись заемщика*                         _____________        __________________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7200" w:leader="none"/>
          <w:tab w:val="left" w:pos="7380" w:leader="none"/>
          <w:tab w:val="left" w:pos="8130" w:leader="none"/>
        </w:tabs>
        <w:jc w:val="both"/>
        <w:rPr/>
      </w:pPr>
      <w:r>
        <w:rPr/>
        <w:t xml:space="preserve">                                                                             </w:t>
      </w:r>
      <w:r>
        <w:rPr/>
        <w:t>(подпись)                              (Ф.И.О.)</w:t>
        <w:tab/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5940" w:leader="none"/>
        </w:tabs>
        <w:jc w:val="both"/>
        <w:rPr/>
      </w:pPr>
      <w:r>
        <w:rPr>
          <w:sz w:val="28"/>
          <w:szCs w:val="28"/>
        </w:rPr>
        <w:t>Главный бухгалтер                           _____________        __________________</w:t>
      </w:r>
    </w:p>
    <w:p>
      <w:pPr>
        <w:pStyle w:val="Normal"/>
        <w:tabs>
          <w:tab w:val="clear" w:pos="708"/>
          <w:tab w:val="left" w:pos="7380" w:leader="none"/>
          <w:tab w:val="left" w:pos="8130" w:leader="none"/>
        </w:tabs>
        <w:jc w:val="both"/>
        <w:rPr/>
      </w:pPr>
      <w:r>
        <w:rPr/>
        <w:t xml:space="preserve">                                                                             </w:t>
      </w:r>
      <w:r>
        <w:rPr/>
        <w:t>(подпись)                              (Ф.И.О.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проверил ____________________              ___________          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/>
              <w:t xml:space="preserve">(должность)                                  (подпись)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Для КФХ и СПК – подпись руководителя, печать (при налич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охране окружающей среды                                                               И.И.Дубров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0:00Z</dcterms:created>
  <dc:creator>1</dc:creator>
  <dc:description/>
  <cp:keywords/>
  <dc:language>en-US</dc:language>
  <cp:lastModifiedBy>Morozova</cp:lastModifiedBy>
  <cp:lastPrinted>2015-09-21T09:29:00Z</cp:lastPrinted>
  <dcterms:modified xsi:type="dcterms:W3CDTF">2015-09-21T06:30:00Z</dcterms:modified>
  <cp:revision>2</cp:revision>
  <dc:subject/>
  <dc:title>Периодичность предоставления</dc:title>
</cp:coreProperties>
</file>