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84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малым формам хозяйствования </w:t>
      </w:r>
    </w:p>
    <w:p>
      <w:pPr>
        <w:pStyle w:val="Normal"/>
        <w:ind w:left="84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АПК, расположенным на территории муниципального образования Гулькевичский район,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а субсидии на возмещение части затрат на уплату процентов по кредитам, получен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естьянскими (фермерскими) хозяйствами, сельскохозяйственными потребительск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оперативами и гражданами, ведущими личное подсобное хозяйство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муниципальному образованию Гулькевич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99"/>
        <w:gridCol w:w="920"/>
        <w:gridCol w:w="811"/>
        <w:gridCol w:w="1131"/>
        <w:gridCol w:w="1115"/>
        <w:gridCol w:w="982"/>
        <w:gridCol w:w="917"/>
        <w:gridCol w:w="746"/>
        <w:gridCol w:w="874"/>
        <w:gridCol w:w="798"/>
        <w:gridCol w:w="660"/>
        <w:gridCol w:w="742"/>
        <w:gridCol w:w="770"/>
        <w:gridCol w:w="652"/>
        <w:gridCol w:w="760"/>
        <w:gridCol w:w="936"/>
        <w:gridCol w:w="971"/>
      </w:tblGrid>
      <w:tr>
        <w:trPr/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Наименова-ние заемщика (Ф.И.О.) (ИНН) номер и дата кредитного договора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sz w:val="15"/>
                <w:szCs w:val="15"/>
              </w:rPr>
              <w:t>Счета  заемщи-ков для перечис-ления субсидий, открытые ими в банке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Остаток ссудной задолжен-ности, исходя из которой начис-ляется субсидия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цент-ная ставка по кредиту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Ставка рефинанси-рования Банка России на дату заключения договора кредита, дополнитель-ного соглашения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ериод пользования кредитом (дд.мм.гггг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Количест-во дней пользова-ния кредитом  в расчетном периоде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Сумма начислен-ных процентов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Сумма упла-ченных процен-тов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Дата уплаты процен-тов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Сумма уплаты основ-ного долга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Дата упла-ты основ-ного долг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азмер субсидий из средств краевого бюджета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азмер субсидий из средств федерального бюджет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Сумма субсидий из краевого бюджета к оплате (мини-мальная величина из граф 13, 14)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умма субсидий из федераль-ного бюджета к оплате (мини-мальная величина из граф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 16)</w:t>
            </w:r>
          </w:p>
        </w:tc>
      </w:tr>
      <w:tr>
        <w:trPr/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.3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.7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.4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/ 100% х365 (366) дней х 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.3 х гр.7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.5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/ 100% х365 (366) дней х 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.3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.7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.4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 / 100% х365 (366) дней х 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.3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.7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.5х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К** / 100% х365 (366) дней 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К = 95/100, если период пользования кредитом &lt; 01.01.2015 г., К = 1, если период пользования кредитом &gt;= 01.01.2015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ое использование кредитных средств в сумме _________________________________________________ рублей подтвержда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муниципального казенного 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«Централизованная бухгалтер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»                  ________________                             __________________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/>
      </w:pPr>
      <w:r>
        <w:rPr/>
        <w:tab/>
        <w:t xml:space="preserve">                                      (подпись)</w:t>
        <w:tab/>
        <w:t xml:space="preserve">  (Ф.И.О.)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муниципального казенного 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«Централизованная бухгалтер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»                     ___________                                     __________________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/>
      </w:pPr>
      <w:r>
        <w:rPr/>
        <w:tab/>
        <w:t xml:space="preserve">                                        (подпись)</w:t>
        <w:tab/>
        <w:t xml:space="preserve">     (Ф.И.О.)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>«____» __________20___г.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рерабатывающей промышленности 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/>
      </w:pPr>
      <w:r>
        <w:rPr>
          <w:sz w:val="28"/>
          <w:szCs w:val="28"/>
        </w:rPr>
        <w:t>и охране окружающей среды                                                                                                                                                 И.И.Дубровин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459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36:00Z</dcterms:created>
  <dc:creator>1</dc:creator>
  <dc:description/>
  <cp:keywords/>
  <dc:language>en-US</dc:language>
  <cp:lastModifiedBy>Morozova</cp:lastModifiedBy>
  <cp:lastPrinted>2015-09-21T09:36:00Z</cp:lastPrinted>
  <dcterms:modified xsi:type="dcterms:W3CDTF">2015-09-21T06:36:00Z</dcterms:modified>
  <cp:revision>2</cp:revision>
  <dc:subject/>
  <dc:title>ПРИЛОЖЕНИЕ № 5</dc:title>
</cp:coreProperties>
</file>