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560" w:right="-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  <w:bookmarkStart w:id="0" w:name="_GoBack"/>
      <w:bookmarkEnd w:id="0"/>
    </w:p>
    <w:p>
      <w:pPr>
        <w:pStyle w:val="TextBody"/>
        <w:spacing w:lineRule="atLeast" w:line="200" w:before="0" w:after="0"/>
        <w:ind w:left="7560" w:right="-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ку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алым формам хозяйствования в АПК, расположенным на территории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еречисление субвенций из краевого бюджета, источником финансового обеспечения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ых являются субсидии, полученные краевым бюджетом из федерального бюджета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 2015 года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полугодие, 9 месяцев, год)</w:t>
      </w:r>
    </w:p>
    <w:p>
      <w:pPr>
        <w:pStyle w:val="TextBody"/>
        <w:tabs>
          <w:tab w:val="clear" w:pos="708"/>
          <w:tab w:val="center" w:pos="7604" w:leader="none"/>
          <w:tab w:val="left" w:pos="13965" w:leader="none"/>
        </w:tabs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по муниципальному образованию Гулькевичский район</w:t>
      </w:r>
    </w:p>
    <w:p>
      <w:pPr>
        <w:pStyle w:val="TextBody"/>
        <w:tabs>
          <w:tab w:val="clear" w:pos="708"/>
          <w:tab w:val="center" w:pos="7604" w:leader="none"/>
          <w:tab w:val="left" w:pos="13965" w:leader="none"/>
        </w:tabs>
        <w:spacing w:lineRule="atLeast" w:line="200" w:before="0" w:after="0"/>
        <w:rPr/>
      </w:pPr>
      <w:r>
        <w:rPr/>
        <w:tab/>
      </w:r>
    </w:p>
    <w:tbl>
      <w:tblPr>
        <w:tblW w:w="15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4"/>
        <w:gridCol w:w="850"/>
        <w:gridCol w:w="142"/>
        <w:gridCol w:w="992"/>
        <w:gridCol w:w="157"/>
        <w:gridCol w:w="977"/>
        <w:gridCol w:w="1559"/>
        <w:gridCol w:w="1449"/>
        <w:gridCol w:w="1268"/>
        <w:gridCol w:w="1234"/>
        <w:gridCol w:w="1151"/>
        <w:gridCol w:w="1488"/>
        <w:gridCol w:w="1676"/>
      </w:tblGrid>
      <w:tr>
        <w:trPr>
          <w:trHeight w:val="230" w:hRule="atLeast"/>
        </w:trPr>
        <w:tc>
          <w:tcPr>
            <w:tcW w:w="25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889" w:hRule="atLeast"/>
        </w:trPr>
        <w:tc>
          <w:tcPr>
            <w:tcW w:w="5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сходного обязательства, на осуществление которого предоставлена субвен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средств краевого бюджета, не использо-ванных по состоянию на 01.01.теку-щего года,</w:t>
              <w:br/>
              <w:t>потребность в которых подтвержде-н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-лено по различным основаниям средств краевого бюджета прошлых лет, потреб-ность в которых подтвер-жден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овый годовой объем субвен-ций из краевого бюджета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-ность в субвен-циях из краевого бюджета,</w:t>
              <w:br/>
              <w:t xml:space="preserve">гр.8 ≤гр.5 + гр.6 + гр.7        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-числено  средств  краевого бюджета с начала года   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причитаю-щихся субвенций </w:t>
              <w:br/>
              <w:t xml:space="preserve">гр.10 =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.8 - гр.5 - гр.6 - гр.9,</w:t>
              <w:br/>
              <w:t xml:space="preserve">гр.10 ≤ гр.7  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озникнове-ния денеж-ного обяза-тельства муниципаль-ного образо-вания в целях исполнения расходного обязательства (квартал, полугоди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месяцев, год)</w:t>
            </w:r>
          </w:p>
        </w:tc>
      </w:tr>
      <w:tr>
        <w:trPr>
          <w:trHeight w:val="28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бсидии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-нование норма-тивного доку-м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дата норма-тивного доку-мен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5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мещение части процентной ставки по долгосрочным, среднесрочным и краткосрочным кредитам (займам), взятым малыми формами хозяйствования        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05 24650 55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-новле-ние главы админи-страции (губер-натора) Красно-дар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6.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ий район                               ________________________                     ______________________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Ф.И.О.)                                                               (подпись)   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ниципального  казенного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Централизованная бухгалтерия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Гулькевичский район»                _________________                      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(подпись)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 20 __ года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_______________________ (Ф.И.О.)      тел.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Заместитель главы муниципального образования Гулькевичский район,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 перерабатывающей промышленност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641" w:gutter="0" w:header="709" w:top="16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imes New Roman"/>
      <w:sz w:val="16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48:00Z</dcterms:created>
  <dc:creator>Главный специалист-эксперт</dc:creator>
  <dc:description/>
  <cp:keywords/>
  <dc:language>en-US</dc:language>
  <cp:lastModifiedBy>Morozova</cp:lastModifiedBy>
  <cp:lastPrinted>2015-09-21T09:47:00Z</cp:lastPrinted>
  <dcterms:modified xsi:type="dcterms:W3CDTF">2015-09-21T06:48:00Z</dcterms:modified>
  <cp:revision>2</cp:revision>
  <dc:subject/>
  <dc:title>ПРИЛОЖЕНИЕ № 11</dc:title>
</cp:coreProperties>
</file>