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84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малым формам хозяйствования </w:t>
      </w:r>
    </w:p>
    <w:p>
      <w:pPr>
        <w:pStyle w:val="Normal"/>
        <w:ind w:left="84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АПК, расположенным на территории муниципального образования Гулькевичский район,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а субсидии на возмещение части затрат на уплату процентов по кредитам, получен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естьянскими (фермерскими) хозяйствами, сельскохозяйственными потребительск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перативами и гражданами, ведущими личное подсобное хозяйство с 1 янва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униципальному образованию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99"/>
        <w:gridCol w:w="920"/>
        <w:gridCol w:w="811"/>
        <w:gridCol w:w="1131"/>
        <w:gridCol w:w="1115"/>
        <w:gridCol w:w="982"/>
        <w:gridCol w:w="917"/>
        <w:gridCol w:w="746"/>
        <w:gridCol w:w="874"/>
        <w:gridCol w:w="798"/>
        <w:gridCol w:w="660"/>
        <w:gridCol w:w="742"/>
        <w:gridCol w:w="770"/>
        <w:gridCol w:w="652"/>
        <w:gridCol w:w="760"/>
        <w:gridCol w:w="936"/>
        <w:gridCol w:w="971"/>
      </w:tblGrid>
      <w:tr>
        <w:trPr/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Наименова-ние заемщика (Ф.И.О.) (ИНН) номер и дата кредитного договор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15"/>
                <w:szCs w:val="15"/>
              </w:rPr>
              <w:t>Счета  заемщи-ков для перечис-ления субсидий, открытые ими в банк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Остаток ссудной задолжен-ности, исходя из которой начис-ляется субсидия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центная ставка по кредиту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тавка рефинанси-рования Банка России на дату заключения договора кредита, дополнитель-ного соглашен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риод пользования кредитом (дд.мм.гггг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Количест-во дней пользова-ния кредитом  в расчетном период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начислен-ных процентов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упла-ченных процен-тов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Дата уплаты процен-тов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уплаты основ-ного долг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Дата упла-ты основ-ного долг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субсидий из средств краевого бюджет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субсидий из средств федерального бюджет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Сумма субсидий из краевого бюджета к оплате (мини-мальная величина из граф 13, 14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умма субсидий из федераль-ного бюджета к оплате (мини-мальная величина из граф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 16)</w:t>
            </w:r>
          </w:p>
        </w:tc>
      </w:tr>
      <w:tr>
        <w:trPr/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3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7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4х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1/3 / 100% х365 (366) дней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3 х гр.7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5х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1/3 / 100% х365 (366) дне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3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7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4х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2/3/ 100% х365 (366) дней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3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7х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.5х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 xml:space="preserve">К* / 100% х365 (366) дней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К = 2/3, если период пользования кредитом &lt; 01.01.2015 г., К = 1, если период пользования кредитом &gt;= 01.01.2015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е использование кредитных средств в сумме _________________________________________________ рублей подтвержда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казенного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                  ________________                             __________________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/>
      </w:pPr>
      <w:r>
        <w:rPr/>
        <w:tab/>
        <w:t xml:space="preserve">                                      (подпись)</w:t>
        <w:tab/>
        <w:t xml:space="preserve">  (Ф.И.О.)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муниципального казенного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                     ___________                                     __________________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/>
      </w:pPr>
      <w:r>
        <w:rPr/>
        <w:tab/>
        <w:t xml:space="preserve">                                        (подпись)</w:t>
        <w:tab/>
        <w:t xml:space="preserve">     (Ф.И.О.)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20___г.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ерабатывающей промышленности </w:t>
      </w:r>
    </w:p>
    <w:p>
      <w:pPr>
        <w:pStyle w:val="Normal"/>
        <w:tabs>
          <w:tab w:val="clear" w:pos="708"/>
          <w:tab w:val="center" w:pos="7285" w:leader="none"/>
          <w:tab w:val="left" w:pos="12495" w:leader="none"/>
          <w:tab w:val="left" w:pos="12975" w:leader="none"/>
        </w:tabs>
        <w:rPr/>
      </w:pPr>
      <w:r>
        <w:rPr>
          <w:sz w:val="28"/>
          <w:szCs w:val="28"/>
        </w:rPr>
        <w:t>и охране окружающей среды                                                                                                                                                 И.И.Дубровин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459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35:00Z</dcterms:created>
  <dc:creator>1</dc:creator>
  <dc:description/>
  <cp:keywords/>
  <dc:language>en-US</dc:language>
  <cp:lastModifiedBy>Morozova</cp:lastModifiedBy>
  <cp:lastPrinted>2015-09-21T09:35:00Z</cp:lastPrinted>
  <dcterms:modified xsi:type="dcterms:W3CDTF">2015-09-21T06:35:00Z</dcterms:modified>
  <cp:revision>2</cp:revision>
  <dc:subject/>
  <dc:title>ПРИЛОЖЕНИЕ № 5</dc:title>
</cp:coreProperties>
</file>