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253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suppressAutoHyphens w:val="true"/>
        <w:autoSpaceDE w:val="true"/>
        <w:ind w:left="3828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ку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й на возмещение части затрат на уплату процентов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ам, полученным в российских кредитных организациях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ймам, полученным в сельскохозяйственных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х потребительских кооперативах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род Гулькевичи                                                    «_____»____________20___ год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муниципального образования Гулькевичский район, именуемая в дальнейшем Уполномоченный орган, в лице заместителя главы муниципального образования Гулькевичский район, начальника управления сельского хозяйства, перерабатывающей промышленности и охране окружающей среды __________________________________________________, действующего на основании доверенности от «__» _________ 2015 года            № __________ с одной стороны, и крестьянское (фермерское) хозяйство (КФХ), сельскохозяйственный потребительский кооператив (СПК), а также личное подсобное хозяйство (ЛПХ), именуемые в дальнейшем Получатель, в лице главы КФХ, ЛПХ, руководителя СПК 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eastAsia="Calibri"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</w:rPr>
        <w:t>(свидетельство регистрации, устав, положение, доверенность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 октября 2013 года № 1204 (далее – Программа), заключили настоящее соглашение (далее – Соглашение) о нижеследующем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  <w:bookmarkStart w:id="0" w:name="Par75"/>
      <w:bookmarkStart w:id="1" w:name="Par75"/>
      <w:bookmarkEnd w:id="1"/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 Предметом настоящего Соглашения является предоставление Получателю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  <w:r>
        <w:rPr>
          <w:rFonts w:cs="Calibri" w:ascii="Times New Roman" w:hAnsi="Times New Roman"/>
          <w:sz w:val="28"/>
          <w:szCs w:val="28"/>
          <w:lang w:eastAsia="en-US"/>
        </w:rPr>
        <w:t xml:space="preserve"> (далее – Субсидия), а также сотрудничество и взаимодействие Сторон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ограммы</w:t>
        </w:r>
      </w:hyperlink>
      <w:r>
        <w:rPr>
          <w:rFonts w:cs="Calibri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эти цели в текущем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28 декабря 2012 года № 1460 «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(далее – Правила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2. Осуществляет самостоятельно или с органами государственного (муниципального) финансового контроля, в пределах установленной компетенции, контроль соблюдения Получателем условий, целей и порядка предоставления субсид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, в случае несоблюдения Получателем обязательств по настоящему Соглашению, потребовать возврата полученных субсидий в полном объем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3" w:name="Par95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4" w:name="_GoBack"/>
      <w:bookmarkEnd w:id="4"/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для получения субсидий предоставлять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тветствующие документы, предусмотренные законодательством Российской Федерации, законодательством Краснодарского края, постановлениями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иными правовыми ак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редставлять в течение пяти рабочих дней необходимую информацию и документы по запросам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 вопросам реализации настоящего Соглаш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предоставлять в Уполномоченный орган предусмотренную законодательством Российской Федерации и законодательством Краснодарского края отчетность о финансово-экономическом состоянии товаропроизводителей АПК в установленные срок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3. Обеспечивать условия для проведения необходимых контрольных мероприятий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(или) органами государственного (муниципального) финансового контрол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5" w:name="Par10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bookmarkStart w:id="6" w:name="Par106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Краснодарского края и условиями настоящего Согла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2. Получатель несет ответственность за достоверность документов, представляемых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11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1. Получатель дает согласие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му орган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автоматизированную, а также без использования средств автоматизации,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, разрешаются путем перегов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8" w:name="Par117"/>
      <w:bookmarkEnd w:id="8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одпунктов 2.1.2, 2.1.4, подпункта 3 подпункта 2.2.1, подпунктов 2.2.2, 2.2.3, которые действуют до полного их исполнения Сторонами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естонахождение (почтовый адрес)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2190, Краснодарский край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Гулькевичи, ул. Советская, 14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eastAsia="Calibri" w:cs="Times New Roman" w:ascii="Times New Roman" w:hAnsi="Times New Roman"/>
              </w:rPr>
              <w:t>(подпись, Ф.И.О.)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</w:rPr>
              <w:t>(подпись, Ф.И.О.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     МП (при наличии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батывающей промышленности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хране окружающей среды                                                               И.И.Дубров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958C0C4F92AEF724255CA5A86AADEC80BAAFD6490BD546EFFDDD2CCCFDC57D7FA1A734063DE46B2B5E49N6V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2:00Z</dcterms:created>
  <dc:creator>RomanovU</dc:creator>
  <dc:description/>
  <cp:keywords/>
  <dc:language>en-US</dc:language>
  <cp:lastModifiedBy>Morozova</cp:lastModifiedBy>
  <cp:lastPrinted>2015-09-21T09:11:00Z</cp:lastPrinted>
  <dcterms:modified xsi:type="dcterms:W3CDTF">2015-09-21T06:12:00Z</dcterms:modified>
  <cp:revision>2</cp:revision>
  <dc:subject/>
  <dc:title>ЗАКОНОДАТЕЛЬНОЕ СОБРАНИЕ КРАСНОДАРСКОГО КРАЯ</dc:title>
</cp:coreProperties>
</file>