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920" w:right="-10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TextBody"/>
        <w:spacing w:lineRule="atLeast" w:line="200" w:before="0" w:after="0"/>
        <w:ind w:left="7920" w:right="-10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cap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рядку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малым формам хозяйствования в АПК, расположенным на территории муниципального образования Гулькевичский район,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</w:r>
    </w:p>
    <w:p>
      <w:pPr>
        <w:pStyle w:val="TextBody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еречисление субвенций из краевого бюджета, источником финансового обеспечения</w:t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торых являются собственные доходы краевого бюджета</w:t>
      </w:r>
    </w:p>
    <w:p>
      <w:pPr>
        <w:pStyle w:val="TextBody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_____ 2015 года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квартал, полугодие, 9 месяцев, год)</w:t>
      </w:r>
    </w:p>
    <w:p>
      <w:pPr>
        <w:pStyle w:val="TextBody"/>
        <w:spacing w:lineRule="atLeast" w:line="200" w:before="0" w:after="0"/>
        <w:jc w:val="center"/>
        <w:rPr/>
      </w:pPr>
      <w:r>
        <w:rPr/>
        <w:t>по муниципальному образованию Гулькевичский район</w:t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4"/>
        <w:gridCol w:w="818"/>
        <w:gridCol w:w="142"/>
        <w:gridCol w:w="992"/>
        <w:gridCol w:w="157"/>
        <w:gridCol w:w="977"/>
        <w:gridCol w:w="1574"/>
        <w:gridCol w:w="1520"/>
        <w:gridCol w:w="1118"/>
        <w:gridCol w:w="1234"/>
        <w:gridCol w:w="1129"/>
        <w:gridCol w:w="1333"/>
        <w:gridCol w:w="1731"/>
      </w:tblGrid>
      <w:tr>
        <w:trPr>
          <w:trHeight w:val="230" w:hRule="atLeast"/>
        </w:trPr>
        <w:tc>
          <w:tcPr>
            <w:tcW w:w="25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67" w:hRule="atLeast"/>
        </w:trPr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расходного обязательства, на осуществление которого предоставлена субвенци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таток средств краевого бюджета, не использован-ных по состоянию на 01.01.теку-щего года, потребность в которых подтвержде-на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станов-лено по различным основаниям средств краевого бюджета прошлых лет, потребность в которых подтвержде-н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но-вый годовой объем субвен-ций из краевого бюдже-та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-ность в субвен-циях из краевого бюджета,</w:t>
              <w:br/>
              <w:t xml:space="preserve">гр.8 ≤ гр.5 + гр.6 + гр.7        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-числено  средств  краевого бюджета с начала года    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причитаю-щихся субвенций</w:t>
              <w:br/>
              <w:t>гр.10 = гр.8 - гр.5 - гр.6 - гр.9,</w:t>
              <w:br/>
              <w:t xml:space="preserve">гр.10 ≤ гр.7 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возникнове-ния денеж-ного обяза-тельства муниципаль-ного образо-вания в целях исполнения расходного обязательства (квартал, полугод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месяцев, год)</w:t>
            </w:r>
          </w:p>
        </w:tc>
      </w:tr>
      <w:tr>
        <w:trPr>
          <w:trHeight w:val="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субсид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Б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-нование норма-тивного доку-ме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дата норма-тивного доку-мента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5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мещение части процентной ставки по долгосрочным, среднесрочным и краткосрочным кредитам (займам), взятым малыми формами хозяйств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 05 246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5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-новле-ние главы админи-страции (губер-натора) Красно-дарского кр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0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TextBody"/>
        <w:spacing w:lineRule="atLeast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улькевичский район                               ________________________                     ______________________</w:t>
      </w:r>
    </w:p>
    <w:p>
      <w:pPr>
        <w:pStyle w:val="TextBody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Ф.И.О.)                                                                (подпись)   </w:t>
      </w:r>
    </w:p>
    <w:p>
      <w:pPr>
        <w:pStyle w:val="TextBody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муниципального казенного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«Централизованная бухгалтерия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»        __________________                      ___________________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                            (подпись)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__ 20 __ года.</w:t>
      </w:r>
      <w:bookmarkStart w:id="0" w:name="_GoBack"/>
      <w:bookmarkEnd w:id="0"/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       _______________________                             тел.______________________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, Ф.И.О.)      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rPr/>
      </w:pPr>
      <w:r>
        <w:rPr>
          <w:sz w:val="28"/>
          <w:szCs w:val="28"/>
        </w:rPr>
        <w:t xml:space="preserve">Заместитель главы муниципального образования Гулькевичский район, 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 перерабатывающей промышленности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охране окружающей среды                                                                                                                                      И.И.Дубровин</w:t>
      </w:r>
    </w:p>
    <w:sectPr>
      <w:headerReference w:type="default" r:id="rId2"/>
      <w:headerReference w:type="first" r:id="rId3"/>
      <w:type w:val="nextPage"/>
      <w:pgSz w:orient="landscape" w:w="16838" w:h="11906"/>
      <w:pgMar w:left="992" w:right="641" w:gutter="0" w:header="709" w:top="164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imes New Roman"/>
      <w:sz w:val="16"/>
    </w:rPr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0"/>
      <w:lang w:val="en-US"/>
    </w:rPr>
  </w:style>
  <w:style w:type="character" w:styleId="BodyTextChar">
    <w:name w:val="Body Text Char"/>
    <w:basedOn w:val="Style14"/>
    <w:qFormat/>
    <w:rPr>
      <w:rFonts w:cs="Times New Roman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43:00Z</dcterms:created>
  <dc:creator>Главный специалист-эксперт</dc:creator>
  <dc:description/>
  <cp:keywords/>
  <dc:language>en-US</dc:language>
  <cp:lastModifiedBy>Morozova</cp:lastModifiedBy>
  <cp:lastPrinted>2015-09-21T09:43:00Z</cp:lastPrinted>
  <dcterms:modified xsi:type="dcterms:W3CDTF">2015-09-21T06:43:00Z</dcterms:modified>
  <cp:revision>2</cp:revision>
  <dc:subject/>
  <dc:title>ПРИЛОЖЕНИЕ № 10</dc:title>
</cp:coreProperties>
</file>