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убсидии на возмещение части затрат на упл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нтов по кредитам (займам), полученным крестьян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ермерскими) хозяйствами, сельскохозяй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ми кооперативами и граждан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ми личное подсобное хозяй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31 декабря 2012 года з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«___» __________ 2015 года по «___» __________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 ___________ Телефон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, для КФХ, СКПК)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Номер и дата кредитного договора (договора займа)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оссийской кредитной организации (сельскохозяйственного кредитного потребительского кооператива) 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редита (займа)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 или дополнительного соглашения к кредитному договору (договору займа)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Срок погашения кредита (займа)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_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авка субсидии из средств федерального бюджета </w:t>
      </w:r>
      <w:r>
        <w:rPr>
          <w:sz w:val="28"/>
          <w:szCs w:val="28"/>
          <w:u w:val="single"/>
        </w:rPr>
        <w:t>100 %</w:t>
      </w:r>
      <w:r>
        <w:rPr>
          <w:sz w:val="28"/>
          <w:szCs w:val="28"/>
        </w:rPr>
        <w:t xml:space="preserve"> ставки рефинансирования Центрального Банк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вка субсидии из средств краевого бюджета </w:t>
      </w:r>
      <w:r>
        <w:rPr>
          <w:sz w:val="28"/>
          <w:szCs w:val="28"/>
          <w:u w:val="single"/>
        </w:rPr>
        <w:t>5 %</w:t>
      </w:r>
      <w:r>
        <w:rPr>
          <w:sz w:val="28"/>
          <w:szCs w:val="28"/>
        </w:rPr>
        <w:t xml:space="preserve"> ставки рефинансирования Центрального Банк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ссудной</w:t>
              <w:br/>
              <w:t>задолжен-ности, исходя из которой</w:t>
              <w:br/>
              <w:t>начисляет-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5/100%/365 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5* *5/100%/365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95/100%/365 (366) дней/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5 /100%/365 (366) дней/1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заемщика*                         _____________        __________________</w:t>
      </w:r>
    </w:p>
    <w:p>
      <w:pPr>
        <w:pStyle w:val="Normal"/>
        <w:tabs>
          <w:tab w:val="clear" w:pos="708"/>
          <w:tab w:val="left" w:pos="4500" w:leader="none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(подпись)                               (Ф.И.О.)</w:t>
        <w:tab/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84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Главный бухгалтер                          _____________         __________________</w:t>
      </w:r>
    </w:p>
    <w:p>
      <w:pPr>
        <w:pStyle w:val="Normal"/>
        <w:tabs>
          <w:tab w:val="clear" w:pos="708"/>
          <w:tab w:val="left" w:pos="4500" w:leader="none"/>
          <w:tab w:val="left" w:pos="6660" w:leader="none"/>
          <w:tab w:val="left" w:pos="7560" w:leader="none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(подпись)                               (Ф.И.О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    ___________          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/>
              <w:t xml:space="preserve">(должность)                                  (подпись)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Для КФХ и СПК – подпись руководителя, печать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2:00Z</dcterms:created>
  <dc:creator>1</dc:creator>
  <dc:description/>
  <cp:keywords/>
  <dc:language>en-US</dc:language>
  <cp:lastModifiedBy>Morozova</cp:lastModifiedBy>
  <cp:lastPrinted>2015-09-21T09:31:00Z</cp:lastPrinted>
  <dcterms:modified xsi:type="dcterms:W3CDTF">2015-09-21T06:32:00Z</dcterms:modified>
  <cp:revision>2</cp:revision>
  <dc:subject/>
  <dc:title>Периодичность предоставления</dc:title>
</cp:coreProperties>
</file>