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предоставления малым формам хозяйствования в АПК, расположенным на территор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, субсид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ребительских кооперативах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о исполнение приказа министерства сельского хозяйства и перерабатывающей промышленности Краснодарского края от 17 июля           2015 года № 278 «Об утверждении методических рекомендаций для органов местного самоуправления муниципальных районов и городских округов Краснодарского края по порядку расходования местными бюджетами субвенций из краевого бюджета на предоставление малым формам хозяйствования в АПК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», приказа министерства сельского хозяйства и перерабатывающей промышленности Краснодарского края от 19 августа                   2015 года № 342 «О внесении изменений в приказ министерства сельского хозяйства и перерабатывающей промышленности Краснодарского края от                  17 июля 2015 года № 278 «Об утверждении методических рекомендаций для органов местного самоуправления муниципальных районов и городских округов Краснодарского края по порядку расходования местными бюджетами субвенций из краевого бюджета на предоставление малым формам хозяйствования в АПК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»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едоставления малым формам хозяйствования в АПК, расположенным на территории муниципального образования Гулькевичский район,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(прилагается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муниципального образования Гулькевичский район от 13 августа 2014 года            № 1511 «Об утверждении Порядка предоставления субсидий малым формам хозяйствования в АПК, расположенным на территории муниципального образования Гулькевичский район,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делам СМИ администрации муниципального образования Гулькевичский район (Бандур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Гулькевичский район И.И.Дубровин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2"/>
        <w:rPr/>
      </w:pPr>
      <w:r>
        <w:rPr/>
        <w:t xml:space="preserve">проекта постановления администрации муниципального образования </w:t>
      </w:r>
    </w:p>
    <w:p>
      <w:pPr>
        <w:pStyle w:val="2"/>
        <w:rPr/>
      </w:pPr>
      <w:r>
        <w:rPr/>
        <w:t>Гулькевичский район от _______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рядка предоставления малым форм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озяйствования в АПК, расположенным на территории муниципального образования Гулькевичский район, субсидий на возмещение части затрат 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»</w:t>
      </w:r>
    </w:p>
    <w:p>
      <w:pPr>
        <w:pStyle w:val="2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ем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ом управления сельск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абатывающей промышленности 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хране окружающей среды                                                                  И.И.Дуброви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едущий специалист управления сельск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хозяйства, перерабатывающей промышленност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 охране окружающей среды</w:t>
        <w:tab/>
        <w:t xml:space="preserve">                                                              О.В.Богатенк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Начальник юридического отдела                                                        Г.П.Соловье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shd w:fill="FFFFFF" w:val="clear"/>
        <w:spacing w:lineRule="auto" w:line="264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auto" w:line="264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shd w:fill="FFFFFF" w:val="clear"/>
        <w:spacing w:lineRule="auto" w:line="264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С.А.Юро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муниципального казенного учреждения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Централизованная бухгалтерия муниципального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»                                                   Е.А.Бурлуцка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ник главы муниципального 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делопроизводства 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делами                                                                                      И.В.Верба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Л.В.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1:54:00Z</dcterms:created>
  <dc:creator>1</dc:creator>
  <dc:description/>
  <cp:keywords/>
  <dc:language>en-US</dc:language>
  <cp:lastModifiedBy>Morozova</cp:lastModifiedBy>
  <cp:lastPrinted>2015-09-18T14:53:00Z</cp:lastPrinted>
  <dcterms:modified xsi:type="dcterms:W3CDTF">2015-09-29T13:55:00Z</dcterms:modified>
  <cp:revision>3</cp:revision>
  <dc:subject/>
  <dc:title>РАСПОРЯЖЕНИЕ</dc:title>
</cp:coreProperties>
</file>