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убсидии на возмещение части затрат на упл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нтов по кредитам (займам), полученным крестьян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ермерскими) хозяйствами, сельскохозяй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ми кооперативами и граждан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ими личное подсобное хозяйств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1 января 2013 года за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«___» __________ 2015 года по «___» __________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________________ Код по ОКТМО ___________ Телефон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КПО (кроме ЛПХ)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(юридический, для КФХ, СКПК)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Номер и дата кредитного договора (договора займа)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российской кредитной организации (сельскохозяйственного кредитного потребительского кооператива) _______________________________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кредита (займа)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а заключения кредитного договора (договора займа) или дополнительного соглашения к кредитному договору (договору займа)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Срок погашения кредита (займа)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 __________________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(займу) __________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ентрального Банка РФ на дату заключения кредитного договора (договора займа) _________________________ % годовых или ставка рефинансирования Центрального Банка РФ на дату заключения дополнительного соглашения к кредитному договору (договору займа) в связи с увеличением процентной ставки по кредиту (займу) 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авка субсидии из средств федерального бюджета </w:t>
      </w:r>
      <w:r>
        <w:rPr>
          <w:sz w:val="28"/>
          <w:szCs w:val="28"/>
          <w:u w:val="single"/>
        </w:rPr>
        <w:t>100%</w:t>
      </w:r>
      <w:r>
        <w:rPr>
          <w:sz w:val="28"/>
          <w:szCs w:val="28"/>
        </w:rPr>
        <w:t xml:space="preserve"> ставки рефинансирования Центрального Банк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вка субсидии из средств краевого бюджета </w:t>
      </w:r>
      <w:r>
        <w:rPr>
          <w:sz w:val="28"/>
          <w:szCs w:val="28"/>
          <w:u w:val="single"/>
        </w:rPr>
        <w:t xml:space="preserve">1/3 </w:t>
      </w:r>
      <w:r>
        <w:rPr>
          <w:sz w:val="28"/>
          <w:szCs w:val="28"/>
        </w:rPr>
        <w:t>ставки рефинансирования Центрального Банк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080"/>
        <w:gridCol w:w="517"/>
        <w:gridCol w:w="1440"/>
        <w:gridCol w:w="360"/>
        <w:gridCol w:w="1130"/>
        <w:gridCol w:w="670"/>
        <w:gridCol w:w="1980"/>
      </w:tblGrid>
      <w:tr>
        <w:trPr>
          <w:trHeight w:val="8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ссудной</w:t>
              <w:br/>
              <w:t>задолжен-ности, исходя из которой</w:t>
              <w:br/>
              <w:t>начисляет-ся размер</w:t>
              <w:br/>
              <w:t>субсид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-во дней</w:t>
              <w:br/>
              <w:t>пользова-ния кредитом (займом) в расчетном период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го бюдж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го  бюдже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1/100%/365 (366) дней/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5* *1/100%/365(366) дней/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/100%/365 (366) дней/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субсидии гр.1*гр.2*п.5 /100%/365 (366) дней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краевого бюджета (минимальная величина из граф 3 и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федерального бюджета (минимальная величина из граф 5 и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ы, начисленные в соответствии с заключенным кредитным договором (договором займа), оплачены своевременно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заемщика*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                           (Ф.И.О.)</w:t>
        <w:tab/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_____________        __________________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  <w:tab w:val="left" w:pos="6660" w:leader="none"/>
          <w:tab w:val="left" w:pos="7380" w:leader="none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                           (Ф.И.О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    ___________          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 (подпись)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Для КФХ и СПК – подпись руководителя, печать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3:00Z</dcterms:created>
  <dc:creator>1</dc:creator>
  <dc:description/>
  <cp:keywords/>
  <dc:language>en-US</dc:language>
  <cp:lastModifiedBy>Morozova</cp:lastModifiedBy>
  <cp:lastPrinted>2015-09-21T09:33:00Z</cp:lastPrinted>
  <dcterms:modified xsi:type="dcterms:W3CDTF">2015-09-21T06:33:00Z</dcterms:modified>
  <cp:revision>2</cp:revision>
  <dc:subject/>
  <dc:title>Периодичность предоставления</dc:title>
</cp:coreProperties>
</file>